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97</w:t>
      </w:r>
    </w:p>
    <w:p>
      <w:pPr>
        <w:pStyle w:val="Heading1"/>
        <w:rPr/>
      </w:pPr>
      <w:r>
        <w:rPr/>
        <w:t>TOYOTA  COROLLA 1.6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3515</wp:posOffset>
                </wp:positionH>
                <wp:positionV relativeFrom="paragraph">
                  <wp:posOffset>688975</wp:posOffset>
                </wp:positionV>
                <wp:extent cx="970915" cy="252095"/>
                <wp:effectExtent l="26035" t="5715" r="508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9" h="397">
                              <a:moveTo>
                                <a:pt x="0" y="397"/>
                              </a:moveTo>
                              <a:lnTo>
                                <a:pt x="1183" y="2"/>
                              </a:lnTo>
                              <a:lnTo>
                                <a:pt x="1138" y="2"/>
                              </a:lnTo>
                              <a:lnTo>
                                <a:pt x="15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9,397" path="m0,397l1183,2l1138,2l1529,0e" stroked="t" o:allowincell="f" style="position:absolute;margin-left:414.45pt;margin-top:54.25pt;width:76.4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9740</wp:posOffset>
                </wp:positionH>
                <wp:positionV relativeFrom="paragraph">
                  <wp:posOffset>1426210</wp:posOffset>
                </wp:positionV>
                <wp:extent cx="1971040" cy="13589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4" h="214">
                              <a:moveTo>
                                <a:pt x="0" y="214"/>
                              </a:moveTo>
                              <a:lnTo>
                                <a:pt x="2710" y="0"/>
                              </a:lnTo>
                              <a:lnTo>
                                <a:pt x="2728" y="4"/>
                              </a:lnTo>
                              <a:lnTo>
                                <a:pt x="310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4,214" path="m0,214l2710,0l2728,4l3104,4e" stroked="t" o:allowincell="f" style="position:absolute;margin-left:336.2pt;margin-top:112.3pt;width:155.15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3235</wp:posOffset>
                </wp:positionH>
                <wp:positionV relativeFrom="paragraph">
                  <wp:posOffset>1896110</wp:posOffset>
                </wp:positionV>
                <wp:extent cx="1038860" cy="33210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523">
                              <a:moveTo>
                                <a:pt x="1636" y="523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523" path="m1636,523l484,0l0,0e" stroked="t" o:allowincell="f" style="position:absolute;margin-left:-38.05pt;margin-top:149.3pt;width:81.75pt;height:2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0</wp:posOffset>
                </wp:positionH>
                <wp:positionV relativeFrom="paragraph">
                  <wp:posOffset>1253490</wp:posOffset>
                </wp:positionV>
                <wp:extent cx="1243965" cy="93980"/>
                <wp:effectExtent l="5715" t="5080" r="2603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148">
                              <a:moveTo>
                                <a:pt x="1959" y="148"/>
                              </a:moveTo>
                              <a:lnTo>
                                <a:pt x="38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148" path="m1959,148l381,0l0,0e" stroked="t" o:allowincell="f" style="position:absolute;margin-left:-35.5pt;margin-top:98.7pt;width:97.9pt;height: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0370</wp:posOffset>
                </wp:positionH>
                <wp:positionV relativeFrom="paragraph">
                  <wp:posOffset>2627630</wp:posOffset>
                </wp:positionV>
                <wp:extent cx="874395" cy="616585"/>
                <wp:effectExtent l="5715" t="5715" r="24765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7" h="971">
                              <a:moveTo>
                                <a:pt x="1377" y="971"/>
                              </a:moveTo>
                              <a:lnTo>
                                <a:pt x="34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7,971" path="m1377,971l343,0l0,0e" stroked="t" o:allowincell="f" style="position:absolute;margin-left:-33.1pt;margin-top:206.9pt;width:68.8pt;height:4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2627630</wp:posOffset>
                </wp:positionV>
                <wp:extent cx="2743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06.9pt" to="-13.35pt,20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896110</wp:posOffset>
                </wp:positionV>
                <wp:extent cx="2743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9.3pt" to="-13.35pt,14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1256030</wp:posOffset>
                </wp:positionV>
                <wp:extent cx="274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8.9pt" to="-13.35pt,9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694690</wp:posOffset>
                </wp:positionV>
                <wp:extent cx="274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4.7pt" to="490.65pt,5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0430</wp:posOffset>
                </wp:positionH>
                <wp:positionV relativeFrom="paragraph">
                  <wp:posOffset>1426210</wp:posOffset>
                </wp:positionV>
                <wp:extent cx="27432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pt,112.3pt" to="492.45pt,1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9225</wp:posOffset>
                </wp:positionH>
                <wp:positionV relativeFrom="paragraph">
                  <wp:posOffset>1979930</wp:posOffset>
                </wp:positionV>
                <wp:extent cx="916305" cy="184150"/>
                <wp:effectExtent l="26035" t="2540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290">
                              <a:moveTo>
                                <a:pt x="0" y="0"/>
                              </a:moveTo>
                              <a:lnTo>
                                <a:pt x="1234" y="290"/>
                              </a:lnTo>
                              <a:lnTo>
                                <a:pt x="1244" y="285"/>
                              </a:lnTo>
                              <a:lnTo>
                                <a:pt x="1443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290" path="m0,0l1234,290l1244,285l1443,285e" stroked="t" o:allowincell="f" style="position:absolute;margin-left:411.75pt;margin-top:155.9pt;width:72.1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6620</wp:posOffset>
                </wp:positionH>
                <wp:positionV relativeFrom="paragraph">
                  <wp:posOffset>2164080</wp:posOffset>
                </wp:positionV>
                <wp:extent cx="27432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170.4pt" to="492.15pt,17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10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0090</wp:posOffset>
                </wp:positionH>
                <wp:positionV relativeFrom="paragraph">
                  <wp:posOffset>245110</wp:posOffset>
                </wp:positionV>
                <wp:extent cx="640080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3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975360</wp:posOffset>
                </wp:positionV>
                <wp:extent cx="64008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8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1438910</wp:posOffset>
                </wp:positionV>
                <wp:extent cx="64008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3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801370</wp:posOffset>
                </wp:positionV>
                <wp:extent cx="64008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4085</wp:posOffset>
                </wp:positionH>
                <wp:positionV relativeFrom="paragraph">
                  <wp:posOffset>3880485</wp:posOffset>
                </wp:positionV>
                <wp:extent cx="1929130" cy="374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OYOTA COROL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4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05.5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OYOTA COROL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170430</wp:posOffset>
                </wp:positionV>
                <wp:extent cx="64008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3740</wp:posOffset>
                </wp:positionH>
                <wp:positionV relativeFrom="paragraph">
                  <wp:posOffset>1713230</wp:posOffset>
                </wp:positionV>
                <wp:extent cx="64008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4.9pt;mso-position-vertical-relative:text;margin-left:4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97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8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10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Schválil      : Ing. Rouš J.                                                                        Platné od : 13.6. 200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14:00Z</dcterms:created>
  <dc:creator>Michal Janoušek</dc:creator>
  <dc:description/>
  <cp:keywords/>
  <dc:language>en-US</dc:language>
  <cp:lastModifiedBy>Jan Sláma</cp:lastModifiedBy>
  <dcterms:modified xsi:type="dcterms:W3CDTF">2007-06-13T04:17:00Z</dcterms:modified>
  <cp:revision>3</cp:revision>
  <dc:subject/>
  <dc:title>SESTAVA JEDNOTLIVÝCH DÍLŮ MECHANICKÉHO ZABEZPEČENÍ   CF - 497</dc:title>
</cp:coreProperties>
</file>