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552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TOYOTA YARIS </w:t>
      </w:r>
      <w:r>
        <w:rPr>
          <w:b w:val="false"/>
          <w:bCs/>
          <w:i w:val="false"/>
          <w:sz w:val="36"/>
          <w:szCs w:val="36"/>
        </w:rPr>
        <w:t>(r.v.2000)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 střední konzoly demontuj upevňující šroub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řed ruční brzdou vyjmi plastový kry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střední konzolu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rtací šablonu (BC 552/1) přilož dle obrázku ze strany řidiče k boční části konzoly mechanismu řazení. Dle správně přiložené šablony vrtej do stěny konzoly mechanismu řazení otvor Ø 6,8 mm. 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vodícího otvoru frézuj Ø 25 mm (BF 28+3)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 strany řidiče demontuj levý přední i zadní originál šroub konzoly mechanismu řazení.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vlož na místo levého předního šroubu dodávaný distanční sloupek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ámkovou část připevni dle obrázku ze strany řidiče pomocí dvou dodávaných zatrhávacích šroubů M8 a podložek na originál otvory konzoly mechanismu řazení. 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Zkontroluj bezchybnou funkci mechanického zabezpečení několikerým uzamčením. Při zařazeném zpětném rychlostním stupni a při uzamčení zámkové části vysunutý jistící čep aretuje polohu řadící páky. Po ověření bezchybné funkce MZ Construct oba šrouby zatrhni. 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obrázku přilož šablonu (BC 552/2) z vnitřní strany střední konzoly mezi odkládací prostory. Vrtákem Ø 4,1 mm zhotov dle šablony otvor. 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Zkontroluj správnost zhotoveného otvoru přiložením střední konzoly na původní místo. Otvor převrtej na Ø 6,8 mm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Znovu ověř správnost zhotoveného otvoru opětovným přiložením střední konzoly na původní místo. Dle vodícího otvoru frézuj do střední konzoly otvor Ø 39,5 mm (BF 11+3). Vzniklé otřepy po frézování pečlivě začisti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Proveď kompletaci všech demontovaných dílů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ind w:left="778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788" w:hanging="7788"/>
        <w:jc w:val="both"/>
        <w:rPr/>
      </w:pPr>
      <w:r>
        <w:rPr/>
        <w:t>Vypracoval: Janoušek</w:t>
      </w:r>
    </w:p>
    <w:p>
      <w:pPr>
        <w:pStyle w:val="Normal"/>
        <w:ind w:left="7788" w:hanging="7788"/>
        <w:jc w:val="both"/>
        <w:rPr/>
      </w:pPr>
      <w:r>
        <w:rPr/>
        <w:t>Schválil: Ing. Motáček</w:t>
      </w:r>
    </w:p>
    <w:sectPr>
      <w:footerReference w:type="default" r:id="rId3"/>
      <w:type w:val="nextPage"/>
      <w:pgSz w:w="11906" w:h="16838"/>
      <w:pgMar w:left="851" w:right="708" w:gutter="0" w:header="0" w:top="567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2 / 1-CZ / 29.6. 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19:00Z</dcterms:created>
  <dc:creator>Michal Janoušek</dc:creator>
  <dc:description/>
  <dc:language>en-US</dc:language>
  <cp:lastModifiedBy>Michal Janoušek</cp:lastModifiedBy>
  <cp:lastPrinted>2000-06-29T10:20:00Z</cp:lastPrinted>
  <dcterms:modified xsi:type="dcterms:W3CDTF">2007-07-12T11:04:00Z</dcterms:modified>
  <cp:revision>7</cp:revision>
  <dc:subject/>
  <dc:title>TECHNOLOGICKÝ POSTUP MONTÁŽE</dc:title>
</cp:coreProperties>
</file>