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552</w:t>
      </w:r>
    </w:p>
    <w:p>
      <w:pPr>
        <w:pStyle w:val="Heading1"/>
        <w:rPr>
          <w:i w:val="false"/>
          <w:i w:val="false"/>
          <w:iCs/>
          <w:sz w:val="44"/>
        </w:rPr>
      </w:pPr>
      <w:r>
        <w:rPr>
          <w:i w:val="false"/>
          <w:iCs/>
          <w:sz w:val="44"/>
        </w:rPr>
        <w:t>TOYOTA  YARIS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3670</wp:posOffset>
                </wp:positionH>
                <wp:positionV relativeFrom="paragraph">
                  <wp:posOffset>688975</wp:posOffset>
                </wp:positionV>
                <wp:extent cx="962660" cy="328295"/>
                <wp:effectExtent l="25400" t="5715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517">
                              <a:moveTo>
                                <a:pt x="0" y="517"/>
                              </a:moveTo>
                              <a:lnTo>
                                <a:pt x="1170" y="2"/>
                              </a:lnTo>
                              <a:lnTo>
                                <a:pt x="1125" y="2"/>
                              </a:lnTo>
                              <a:lnTo>
                                <a:pt x="1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517" path="m0,517l1170,2l1125,2l1516,0e" stroked="t" o:allowincell="f" style="position:absolute;margin-left:412.1pt;margin-top:54.25pt;width:75.75pt;height: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8070</wp:posOffset>
                </wp:positionH>
                <wp:positionV relativeFrom="paragraph">
                  <wp:posOffset>2029460</wp:posOffset>
                </wp:positionV>
                <wp:extent cx="1362710" cy="18161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286">
                              <a:moveTo>
                                <a:pt x="0" y="286"/>
                              </a:moveTo>
                              <a:lnTo>
                                <a:pt x="1752" y="0"/>
                              </a:lnTo>
                              <a:lnTo>
                                <a:pt x="1770" y="4"/>
                              </a:lnTo>
                              <a:lnTo>
                                <a:pt x="214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286" path="m0,286l1752,0l1770,4l2146,4e" stroked="t" o:allowincell="f" style="position:absolute;margin-left:384.1pt;margin-top:159.8pt;width:107.25pt;height:1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4185</wp:posOffset>
                </wp:positionH>
                <wp:positionV relativeFrom="paragraph">
                  <wp:posOffset>2744470</wp:posOffset>
                </wp:positionV>
                <wp:extent cx="954405" cy="43180"/>
                <wp:effectExtent l="5715" t="26035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8">
                              <a:moveTo>
                                <a:pt x="1503" y="0"/>
                              </a:moveTo>
                              <a:lnTo>
                                <a:pt x="484" y="68"/>
                              </a:lnTo>
                              <a:lnTo>
                                <a:pt x="0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68" path="m1503,0l484,68l0,68e" stroked="t" o:allowincell="f" style="position:absolute;margin-left:-36.55pt;margin-top:216.1pt;width:75.1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1550670</wp:posOffset>
                </wp:positionV>
                <wp:extent cx="1188720" cy="25146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396">
                              <a:moveTo>
                                <a:pt x="1872" y="0"/>
                              </a:moveTo>
                              <a:lnTo>
                                <a:pt x="381" y="396"/>
                              </a:lnTo>
                              <a:lnTo>
                                <a:pt x="0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396" path="m1872,0l381,396l0,396e" stroked="t" o:allowincell="f" style="position:absolute;margin-left:-35.5pt;margin-top:122.1pt;width:93.5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0370</wp:posOffset>
                </wp:positionH>
                <wp:positionV relativeFrom="paragraph">
                  <wp:posOffset>3819525</wp:posOffset>
                </wp:positionV>
                <wp:extent cx="1424940" cy="17145"/>
                <wp:effectExtent l="5080" t="8890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4" h="27">
                              <a:moveTo>
                                <a:pt x="2244" y="27"/>
                              </a:moveTo>
                              <a:lnTo>
                                <a:pt x="34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4,27" path="m2244,27l343,0l0,0e" stroked="t" o:allowincell="f" style="position:absolute;margin-left:-33.1pt;margin-top:300.75pt;width:112.15pt;height: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3819525</wp:posOffset>
                </wp:positionV>
                <wp:extent cx="2743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00.75pt" to="-13.35pt,30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2755</wp:posOffset>
                </wp:positionH>
                <wp:positionV relativeFrom="paragraph">
                  <wp:posOffset>2787650</wp:posOffset>
                </wp:positionV>
                <wp:extent cx="27432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219.5pt" to="-14.1pt,2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1804670</wp:posOffset>
                </wp:positionV>
                <wp:extent cx="27432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2.1pt" to="-13.35pt,14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694690</wp:posOffset>
                </wp:positionV>
                <wp:extent cx="27432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4.7pt" to="490.65pt,5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0430</wp:posOffset>
                </wp:positionH>
                <wp:positionV relativeFrom="paragraph">
                  <wp:posOffset>2029460</wp:posOffset>
                </wp:positionV>
                <wp:extent cx="27432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159.8pt" to="492.45pt,15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2370</wp:posOffset>
                </wp:positionH>
                <wp:positionV relativeFrom="paragraph">
                  <wp:posOffset>3290570</wp:posOffset>
                </wp:positionV>
                <wp:extent cx="1153160" cy="19050"/>
                <wp:effectExtent l="26035" t="26035" r="57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6" h="30">
                              <a:moveTo>
                                <a:pt x="0" y="0"/>
                              </a:moveTo>
                              <a:lnTo>
                                <a:pt x="1607" y="30"/>
                              </a:lnTo>
                              <a:lnTo>
                                <a:pt x="1617" y="25"/>
                              </a:lnTo>
                              <a:lnTo>
                                <a:pt x="1816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6,30" path="m0,0l1607,30l1617,25l1816,25e" stroked="t" o:allowincell="f" style="position:absolute;margin-left:393.1pt;margin-top:259.1pt;width:90.75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6620</wp:posOffset>
                </wp:positionH>
                <wp:positionV relativeFrom="paragraph">
                  <wp:posOffset>3309620</wp:posOffset>
                </wp:positionV>
                <wp:extent cx="27432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260.6pt" to="492.15pt,26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0090</wp:posOffset>
                </wp:positionH>
                <wp:positionV relativeFrom="paragraph">
                  <wp:posOffset>245110</wp:posOffset>
                </wp:positionV>
                <wp:extent cx="64008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3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1578610</wp:posOffset>
                </wp:positionV>
                <wp:extent cx="640080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4.3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330450</wp:posOffset>
                </wp:positionV>
                <wp:extent cx="64008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3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350010</wp:posOffset>
                </wp:positionV>
                <wp:extent cx="64008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6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4085</wp:posOffset>
                </wp:positionH>
                <wp:positionV relativeFrom="paragraph">
                  <wp:posOffset>3880485</wp:posOffset>
                </wp:positionV>
                <wp:extent cx="1929130" cy="374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YOTA YAR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5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05.5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OYOTA YAR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3362325</wp:posOffset>
                </wp:positionV>
                <wp:extent cx="64008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4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3740</wp:posOffset>
                </wp:positionH>
                <wp:positionV relativeFrom="paragraph">
                  <wp:posOffset>2858770</wp:posOffset>
                </wp:positionV>
                <wp:extent cx="64008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5.1pt;mso-position-vertical-relative:text;margin-left:4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55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vedení CF 512  </w:t>
            </w:r>
            <w:r>
              <w:rPr>
                <w:b/>
                <w:sz w:val="22"/>
                <w:szCs w:val="22"/>
              </w:rPr>
              <w:t>( TR 20 x 5 – 20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 – 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Schválil       :  Ing. Rouš J.                                                                     Platné od : 18.5. 200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43:00Z</dcterms:created>
  <dc:creator>Michal Janoušek</dc:creator>
  <dc:description/>
  <cp:keywords/>
  <dc:language>en-US</dc:language>
  <cp:lastModifiedBy>Jan Sláma</cp:lastModifiedBy>
  <cp:lastPrinted>2000-08-07T13:04:00Z</cp:lastPrinted>
  <dcterms:modified xsi:type="dcterms:W3CDTF">2007-05-18T05:45:00Z</dcterms:modified>
  <cp:revision>3</cp:revision>
  <dc:subject/>
  <dc:title>SESTAVA JEDNOTLIVÝCH DÍLŮ MECHANICKÉHO ZABEZPEČENÍ   CF - 497</dc:title>
</cp:coreProperties>
</file>