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62175"/>
            <wp:effectExtent l="0" t="0" r="0" b="0"/>
            <wp:docPr id="1" name="P101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62" t="-8" r="-6" b="9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P101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" name="P101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4" name="P101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50" t="-8" r="-6" b="1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P101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6" name="P101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7" name="P101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8" name="P101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9" name="P101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5640</wp:posOffset>
                </wp:positionH>
                <wp:positionV relativeFrom="paragraph">
                  <wp:posOffset>877570</wp:posOffset>
                </wp:positionV>
                <wp:extent cx="276225" cy="54737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62">
                              <a:moveTo>
                                <a:pt x="435" y="0"/>
                              </a:moveTo>
                              <a:lnTo>
                                <a:pt x="0" y="862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862" path="m435,0l0,862e" fillcolor="red" stroked="t" o:allowincell="f" style="position:absolute;margin-left:353.2pt;margin-top:69.1pt;width:21.7pt;height:43.05pt;mso-wrap-style:none;v-text-anchor:middle">
                <v:fill o:detectmouseclick="t" type="solid" color2="aqua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3435</wp:posOffset>
                </wp:positionH>
                <wp:positionV relativeFrom="paragraph">
                  <wp:posOffset>1148715</wp:posOffset>
                </wp:positionV>
                <wp:extent cx="209550" cy="5080"/>
                <wp:effectExtent l="9525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8">
                              <a:moveTo>
                                <a:pt x="330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8" path="m330,0l0,8e" stroked="t" o:allowincell="f" style="position:absolute;margin-left:364.05pt;margin-top:90.45pt;width:16.45pt;height:0.3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9625</wp:posOffset>
                </wp:positionH>
                <wp:positionV relativeFrom="paragraph">
                  <wp:posOffset>1162050</wp:posOffset>
                </wp:positionV>
                <wp:extent cx="50165" cy="501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04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63.75pt;margin-top:91.5pt;width:3.9pt;height:3.9pt;mso-wrap-style:none;v-text-anchor:middle" type="_x0000_t124">
                <v:fill o:detectmouseclick="t" on="fals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9200</wp:posOffset>
                </wp:positionH>
                <wp:positionV relativeFrom="paragraph">
                  <wp:posOffset>44450</wp:posOffset>
                </wp:positionV>
                <wp:extent cx="1600200" cy="800100"/>
                <wp:effectExtent l="9525" t="9525" r="533400" b="2940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287"/>
                            <a:gd name="adj4" fmla="val 115675"/>
                            <a:gd name="adj5" fmla="val 136666"/>
                            <a:gd name="adj6" fmla="val 13305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- stopku frézy přilož dle obr.   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.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do rohu otvoru (při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.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zařazeném zpětném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.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rychlostním stupni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- frézuj opatrně přes oba díly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.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kulisy mechanismu řazení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6pt;margin-top:3.5pt;width:125.95pt;height:6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- stopku frézy přilož dle obr.   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FFFFFF"/>
                          <w:lang w:val="cs-CZ" w:bidi="ar-SA"/>
                        </w:rPr>
                        <w:t>.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do rohu otvoru (při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FFFFFF"/>
                          <w:lang w:val="cs-CZ" w:bidi="ar-SA"/>
                        </w:rPr>
                        <w:t>.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zařazeném zpětném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FFFFFF"/>
                          <w:lang w:val="cs-CZ" w:bidi="ar-SA"/>
                        </w:rPr>
                        <w:t>.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rychlostním stupni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- frézuj opatrně přes oba díly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FFFFFF"/>
                          <w:lang w:val="cs-CZ" w:bidi="ar-SA"/>
                        </w:rPr>
                        <w:t>.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kulisy mechanismu řazení  </w:t>
                      </w:r>
                    </w:p>
                  </w:txbxContent>
                </v:textbox>
                <v:fill o:detectmouseclick="t" type="solid" color2="black"/>
                <v:stroke color="yellow" weight="19080" startarrow="block" startarrowwidth="narrow" startarrowlength="medium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84750</wp:posOffset>
            </wp:positionH>
            <wp:positionV relativeFrom="paragraph">
              <wp:posOffset>36830</wp:posOffset>
            </wp:positionV>
            <wp:extent cx="1295400" cy="850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50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46705" cy="2125980"/>
            <wp:effectExtent l="0" t="0" r="0" b="0"/>
            <wp:docPr id="15" name="P101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34870"/>
            <wp:effectExtent l="0" t="0" r="0" b="0"/>
            <wp:docPr id="16" name="P10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503" t="11244" r="12632" b="29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7" name="P10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8" name="P101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9" name="P101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0" name="P101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1" name="P101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2" name="P101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3" name="P10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4" name="P101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5" name="P101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6" name="P101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81900</wp:posOffset>
                </wp:positionH>
                <wp:positionV relativeFrom="paragraph">
                  <wp:posOffset>2399665</wp:posOffset>
                </wp:positionV>
                <wp:extent cx="457200" cy="457200"/>
                <wp:effectExtent l="22860" t="27305" r="2349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38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6.95pt;margin-top:188.9pt;width:35.95pt;height:35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8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9" name="P101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  <w:drawing>
          <wp:inline distT="0" distB="0" distL="0" distR="0">
            <wp:extent cx="2882900" cy="2628900"/>
            <wp:effectExtent l="0" t="0" r="0" b="0"/>
            <wp:docPr id="3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789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2882265" cy="142113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004" t="31394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86 /1-CZ / 18.7. 200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8:25:00Z</dcterms:created>
  <dc:creator>Michal Janoušek</dc:creator>
  <dc:description/>
  <dc:language>en-US</dc:language>
  <cp:lastModifiedBy>Michal Janoušek</cp:lastModifiedBy>
  <cp:lastPrinted>2004-03-04T09:47:00Z</cp:lastPrinted>
  <dcterms:modified xsi:type="dcterms:W3CDTF">2004-03-04T08:47:00Z</dcterms:modified>
  <cp:revision>6</cp:revision>
  <dc:subject/>
  <dc:title>ppp</dc:title>
</cp:coreProperties>
</file>