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586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TOYOTA  RAV 4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object w:dxaOrig="8495" w:dyaOrig="61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32.5pt;width:439.2pt;height:30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559146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230</wp:posOffset>
                </wp:positionH>
                <wp:positionV relativeFrom="paragraph">
                  <wp:posOffset>687070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54.1pt" to="-6.15pt,54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3230</wp:posOffset>
                </wp:positionH>
                <wp:positionV relativeFrom="paragraph">
                  <wp:posOffset>1235710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97.3pt" to="-6.15pt,97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178435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40.5pt" to="-6.15pt,140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260731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05.3pt" to="490.65pt,205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196723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4.9pt" to="490.65pt,154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333883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62.9pt" to="490.65pt,262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3230</wp:posOffset>
                </wp:positionH>
                <wp:positionV relativeFrom="paragraph">
                  <wp:posOffset>269875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12.5pt" to="-6.15pt,212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050</wp:posOffset>
                </wp:positionH>
                <wp:positionV relativeFrom="paragraph">
                  <wp:posOffset>1967230</wp:posOffset>
                </wp:positionV>
                <wp:extent cx="640080" cy="274320"/>
                <wp:effectExtent l="25400" t="4445" r="190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54.9pt" to="461.85pt,176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4610</wp:posOffset>
                </wp:positionH>
                <wp:positionV relativeFrom="paragraph">
                  <wp:posOffset>2607310</wp:posOffset>
                </wp:positionV>
                <wp:extent cx="731520" cy="457200"/>
                <wp:effectExtent l="25400" t="4445" r="254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05.3pt" to="461.85pt,241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6050</wp:posOffset>
                </wp:positionH>
                <wp:positionV relativeFrom="paragraph">
                  <wp:posOffset>3338830</wp:posOffset>
                </wp:positionV>
                <wp:extent cx="638175" cy="365760"/>
                <wp:effectExtent l="25400" t="4445" r="254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62.9pt" to="461.7pt,291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3430270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70.1pt" to="-6.15pt,270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2698750</wp:posOffset>
                </wp:positionV>
                <wp:extent cx="2194560" cy="365760"/>
                <wp:effectExtent l="127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12.5pt" to="166.65pt,241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ragraph">
                  <wp:posOffset>3430270</wp:posOffset>
                </wp:positionV>
                <wp:extent cx="640080" cy="182880"/>
                <wp:effectExtent l="1905" t="508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70.1pt" to="44.1pt,284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ragraph">
                  <wp:posOffset>1784350</wp:posOffset>
                </wp:positionV>
                <wp:extent cx="824865" cy="274320"/>
                <wp:effectExtent l="1905" t="508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40.5pt" to="58.65pt,162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ragraph">
                  <wp:posOffset>1235710</wp:posOffset>
                </wp:positionV>
                <wp:extent cx="1007745" cy="182880"/>
                <wp:effectExtent l="1270" t="508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7.3pt" to="73.05pt,111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375</wp:posOffset>
                </wp:positionH>
                <wp:positionV relativeFrom="paragraph">
                  <wp:posOffset>687070</wp:posOffset>
                </wp:positionV>
                <wp:extent cx="1097280" cy="274320"/>
                <wp:effectExtent l="1270" t="508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54.1pt" to="80.1pt,75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205</wp:posOffset>
                </wp:positionH>
                <wp:positionV relativeFrom="paragraph">
                  <wp:posOffset>3791585</wp:posOffset>
                </wp:positionV>
                <wp:extent cx="1837690" cy="3746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YOTA RAV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5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298.5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YOTA RAV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F 5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1510030</wp:posOffset>
                </wp:positionV>
                <wp:extent cx="640080" cy="54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8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4690</wp:posOffset>
                </wp:positionH>
                <wp:positionV relativeFrom="paragraph">
                  <wp:posOffset>2150110</wp:posOffset>
                </wp:positionV>
                <wp:extent cx="64008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9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0</wp:posOffset>
                </wp:positionH>
                <wp:positionV relativeFrom="paragraph">
                  <wp:posOffset>2881630</wp:posOffset>
                </wp:positionV>
                <wp:extent cx="64008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6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778510</wp:posOffset>
                </wp:positionV>
                <wp:extent cx="64008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1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229870</wp:posOffset>
                </wp:positionV>
                <wp:extent cx="64008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1327150</wp:posOffset>
                </wp:positionV>
                <wp:extent cx="640080" cy="5486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4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2241550</wp:posOffset>
                </wp:positionV>
                <wp:extent cx="640080" cy="5486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6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2973070</wp:posOffset>
                </wp:positionV>
                <wp:extent cx="640080" cy="5486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4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–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586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č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86 – 1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zad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86 – 16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60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hd w:fill="00FFFF" w:val="clear"/>
              </w:rPr>
            </w:pPr>
            <w:r>
              <w:rPr/>
              <w:t>S – 08 – 06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ýt Avibulb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 Ing. Rouš J.                                                                       Platné od : 6.6. 2007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27:00Z</dcterms:created>
  <dc:creator>Michal Janoušek</dc:creator>
  <dc:description/>
  <cp:keywords/>
  <dc:language>en-US</dc:language>
  <cp:lastModifiedBy>Jan Sláma</cp:lastModifiedBy>
  <cp:lastPrinted>2001-07-23T13:31:00Z</cp:lastPrinted>
  <dcterms:modified xsi:type="dcterms:W3CDTF">2007-06-06T09:28:00Z</dcterms:modified>
  <cp:revision>3</cp:revision>
  <dc:subject/>
  <dc:title>SESTAVA JEDNOTLIVÝCH DÍLŮ MECHANICKÉHO ZABEZPEČOVACÍHO ZAŘÍZENÍ CF - 106</dc:title>
</cp:coreProperties>
</file>