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60 </w:t>
      </w:r>
      <w:r>
        <w:rPr>
          <w:sz w:val="36"/>
          <w:szCs w:val="36"/>
        </w:rPr>
        <w:t>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COROLLA VERSO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2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rámeček s manžetou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kryt řazení (plastový rámeček okolo řadící páky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upevňující šrouby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dvě označené originál matice M8 kulisy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(vpravo od řadící páky) demontuj označenou originál matici M8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9. Odstraň originál závlačku z táhla řazení. Odstřihni koncovou část závlačky a dle obrázku upravenou závlačku upevni na původní místo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ámkovou část připevni dle obrázku na oba originál šrouby mechanismu řazení. Spojení proveď pomocí dvou dodávaných zatrhávacích matic M8. Matice zatím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Dodávanou pásovinu (držák zámku) připevni dle obrázku na originál šroub (vpravo od řadící páky). Spojení proveď pomocí zatrhávací matice M8. Matici zatím nezatrhávej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omocí dodávaného zatrhávacího šroubu M6 x 10,5 připevni dle obrázku spodní úchyt zámkové části k závitu v pásovině. Šroub zatím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- 14. Kryt jistícího čepu připevni dle obrázku pomocí dvou dodávaných zatrhávacích šroubů M6 x 10,5 k hornímu úchytu zámkové části a k připevněné pásovině. Šrouby zatím nezatrhávej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5. Zkontroluj správnou funkci mechanického zabezpečení několikerým uzamčení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všechny šrouby i matice zatrhni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6. V místě průchodu krytu zámkové vložky střední konzolou odstraň z vnitřní části střední konzoly tlumící vrstv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7. Na kryt zámkové vložky nasaď středící šablonu (Sch 22), což je upravená středící šablona (Sch 7). Pozn. - při zhotovování fotodokumentace nebyla tato šablona k dispozici, takže šablona, ani její označení neodpovídá skutečnosti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Cs/>
        </w:rPr>
      </w:pPr>
      <w:r>
        <w:rPr>
          <w:bCs/>
        </w:rPr>
        <w:t>18. Střední konzolu upevni pečlivě zpět na původní místo. Hrot šablony označí na vnitřní části střední konzoly místo pro střed krytu zámkové vložky. Vrtákem Ø 4,1 mm zhotov v označeném místě otvor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 xml:space="preserve">19. Zkontroluj správnost zhotoveného otvoru přiložením střední konzoly na původní místo. Otvor převrtej na Ø 6,8 mm. 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 xml:space="preserve">20. 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left="426" w:hanging="426"/>
        <w:rPr/>
      </w:pPr>
      <w:r>
        <w:rPr/>
        <w:t>21. - 22. Proveď kompletaci všech demontovaných dílů. Na kryt zámkové vložky nasaď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25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252"/>
        <w:jc w:val="both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320" w:right="1467" w:gutter="0" w:header="0" w:top="993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0 / 1-CZ / 14.6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2-06-14T15:14:00Z</cp:lastPrinted>
  <dcterms:modified xsi:type="dcterms:W3CDTF">2007-07-12T10:45:00Z</dcterms:modified>
  <cp:revision>15</cp:revision>
  <dc:subject/>
  <dc:title>TECHNOLOGICKÝ POSTUP MONTÁŽE</dc:title>
</cp:coreProperties>
</file>