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 CF 675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AVENSIS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odkládací přihrádce střední konzoly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ruční brzdou demontuj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před odkládacím prostorem demontuj plastový díl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Demontuj střední konzolu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Ze strany řidiče přilož dle obrázku vrtací šablonu (BC 675) do prolisu v boční stěně kulisy mechanismu řazení. Dle šablony vrtej přes stěnu kulisy mechanismu řazení otvor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Dle vodícího otvoru frézuj přes stěnu kulisy mechanismu řazení otvor Ø 22 mm </w:t>
        <w:br/>
        <w:t>(BF 1+3). Otřepy po frézování pečlivě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demontuj dva označené originál šrouby mechanismu řazení (pravý přední a levý zadní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místa obou demontovaných originál šroubů připevni dle obrázku zámkovou část. Spojení proveď pomocí dvou dodávaných zatrhávacích šroubů M8 x 90 </w:t>
        <w:br/>
        <w:t>(s podložkami). 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oba upevňující šrouby M8 zatrhn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přilož pečlivě zpět na původní místo. Hrot šablony označí na vnitřní části střední konzoly místo pro střed krytu zámkové vložky. Vrtákem Ø 4,1 mm zhotov v označeném místě otvor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Zkontroluj správnost zhotoveného otvoru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Znovu ověř správnost zhotoveného otvoru opětovným přiložením střední konzoly na původní místo. Dle vodícího otvoru frézuj do střední konzoly otvor Ø 39,5 mm</w:t>
        <w:br/>
        <w:t>(BF 11+3). Vzniklé otřepy po frézování pečlivě začist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080" w:right="1467" w:gutter="0" w:header="0" w:top="851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5 / 1-CZ / 16.10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2-10-17T13:53:00Z</cp:lastPrinted>
  <dcterms:modified xsi:type="dcterms:W3CDTF">2007-07-12T10:18:00Z</dcterms:modified>
  <cp:revision>15</cp:revision>
  <dc:subject/>
  <dc:title>TECHNOLOGICKÝ POSTUP MONTÁŽE</dc:title>
</cp:coreProperties>
</file>