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675</w:t>
      </w:r>
    </w:p>
    <w:p>
      <w:pPr>
        <w:pStyle w:val="Heading1"/>
        <w:rPr/>
      </w:pPr>
      <w:r>
        <w:rPr/>
        <w:t xml:space="preserve">TOYOTA  AVENSIS  </w:t>
      </w:r>
      <w:r>
        <w:rPr>
          <w:b w:val="false"/>
          <w:bCs/>
        </w:rPr>
        <w:t>(mr. 02)</w:t>
      </w:r>
    </w:p>
    <w:p>
      <w:pPr>
        <w:pStyle w:val="Normal"/>
        <w:spacing w:lineRule="atLeast" w:line="0" w:before="120" w:after="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(mechanická převodovka - řazení lanovody)</w:t>
      </w:r>
    </w:p>
    <w:p>
      <w:pPr>
        <w:pStyle w:val="Normal"/>
        <w:spacing w:lineRule="atLeast" w:line="0" w:before="120" w:after="0"/>
        <w:jc w:val="center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890905</wp:posOffset>
                </wp:positionV>
                <wp:extent cx="2743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0.15pt" to="490.65pt,7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0430</wp:posOffset>
                </wp:positionH>
                <wp:positionV relativeFrom="paragraph">
                  <wp:posOffset>1622425</wp:posOffset>
                </wp:positionV>
                <wp:extent cx="27432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127.75pt" to="492.45pt,12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1830</wp:posOffset>
                </wp:positionH>
                <wp:positionV relativeFrom="paragraph">
                  <wp:posOffset>428625</wp:posOffset>
                </wp:positionV>
                <wp:extent cx="6400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.75pt;mso-position-vertical-relative:text;margin-left:4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1171575</wp:posOffset>
                </wp:positionV>
                <wp:extent cx="6400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2.2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410210</wp:posOffset>
                </wp:positionV>
                <wp:extent cx="2043430" cy="16510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8" h="260">
                              <a:moveTo>
                                <a:pt x="0" y="0"/>
                              </a:moveTo>
                              <a:lnTo>
                                <a:pt x="2782" y="243"/>
                              </a:lnTo>
                              <a:lnTo>
                                <a:pt x="2807" y="247"/>
                              </a:lnTo>
                              <a:lnTo>
                                <a:pt x="3218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8,260" path="m0,0l2782,243l2807,247l3218,260e" stroked="t" o:allowincell="f" style="position:absolute;margin-left:330pt;margin-top:32.3pt;width:160.8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1055</wp:posOffset>
                </wp:positionH>
                <wp:positionV relativeFrom="paragraph">
                  <wp:posOffset>1301115</wp:posOffset>
                </wp:positionV>
                <wp:extent cx="1609725" cy="170815"/>
                <wp:effectExtent l="26670" t="5715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5" h="269">
                              <a:moveTo>
                                <a:pt x="0" y="269"/>
                              </a:moveTo>
                              <a:lnTo>
                                <a:pt x="2141" y="0"/>
                              </a:lnTo>
                              <a:lnTo>
                                <a:pt x="2159" y="4"/>
                              </a:lnTo>
                              <a:lnTo>
                                <a:pt x="253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5,269" path="m0,269l2141,0l2159,4l2535,4e" stroked="t" o:allowincell="f" style="position:absolute;margin-left:364.65pt;margin-top:102.45pt;width:126.7pt;height:1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3235</wp:posOffset>
                </wp:positionH>
                <wp:positionV relativeFrom="paragraph">
                  <wp:posOffset>1896110</wp:posOffset>
                </wp:positionV>
                <wp:extent cx="858520" cy="27305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" h="43">
                              <a:moveTo>
                                <a:pt x="1352" y="43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2,43" path="m1352,43l484,0l0,0e" stroked="t" o:allowincell="f" style="position:absolute;margin-left:-38.05pt;margin-top:149.3pt;width:67.55pt;height: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110615</wp:posOffset>
                </wp:positionV>
                <wp:extent cx="826135" cy="14287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225">
                              <a:moveTo>
                                <a:pt x="1301" y="0"/>
                              </a:moveTo>
                              <a:lnTo>
                                <a:pt x="381" y="225"/>
                              </a:ln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225" path="m1301,0l381,225l0,225e" stroked="t" o:allowincell="f" style="position:absolute;margin-left:-35.5pt;margin-top:87.45pt;width:65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0370</wp:posOffset>
                </wp:positionH>
                <wp:positionV relativeFrom="paragraph">
                  <wp:posOffset>2627630</wp:posOffset>
                </wp:positionV>
                <wp:extent cx="694055" cy="81978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1291">
                              <a:moveTo>
                                <a:pt x="1093" y="1291"/>
                              </a:moveTo>
                              <a:lnTo>
                                <a:pt x="34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1291" path="m1093,1291l343,0l0,0e" stroked="t" o:allowincell="f" style="position:absolute;margin-left:-33.1pt;margin-top:206.9pt;width:54.6pt;height:6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627630</wp:posOffset>
                </wp:positionV>
                <wp:extent cx="274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06.9pt" to="-13.35pt,20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896110</wp:posOffset>
                </wp:positionV>
                <wp:extent cx="27432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9.3pt" to="-13.35pt,14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1256030</wp:posOffset>
                </wp:positionV>
                <wp:extent cx="2743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8.9pt" to="-13.35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8970</wp:posOffset>
                </wp:positionH>
                <wp:positionV relativeFrom="paragraph">
                  <wp:posOffset>1438910</wp:posOffset>
                </wp:positionV>
                <wp:extent cx="64008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3.3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801370</wp:posOffset>
                </wp:positionV>
                <wp:extent cx="64008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4060</wp:posOffset>
                </wp:positionH>
                <wp:positionV relativeFrom="paragraph">
                  <wp:posOffset>3745865</wp:posOffset>
                </wp:positionV>
                <wp:extent cx="1929130" cy="374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AVENSIS (mr.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6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294.9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AVENSIS (mr.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170430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75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Platné od : 7.6.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6:18:00Z</dcterms:created>
  <dc:creator>Michal Janoušek</dc:creator>
  <dc:description/>
  <dc:language>en-US</dc:language>
  <cp:lastModifiedBy>Marie Brožová</cp:lastModifiedBy>
  <dcterms:modified xsi:type="dcterms:W3CDTF">2007-06-07T12:12:00Z</dcterms:modified>
  <cp:revision>3</cp:revision>
  <dc:subject/>
  <dc:title>SESTAVA JEDNOTLIVÝCH DÍLŮ MECHANICKÉHO ZABEZPEČENÍ   CF - 493</dc:title>
</cp:coreProperties>
</file>