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742 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YARIS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 - tiptronic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rámeček okolo krytu řazení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Za ruční brzdou demontuj upevňující šroub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střední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e strany řidiče vlož dle obrázku dodávanou vrtací šablonu (BC 742) na žebra kulisy mechanismu řazení. </w:t>
      </w:r>
    </w:p>
    <w:p>
      <w:pPr>
        <w:pStyle w:val="Zkladntext2"/>
        <w:ind w:left="360" w:firstLine="420"/>
        <w:jc w:val="both"/>
        <w:rPr>
          <w:b/>
          <w:b/>
        </w:rPr>
      </w:pPr>
      <w:r>
        <w:rPr>
          <w:b/>
        </w:rPr>
        <w:t xml:space="preserve">Dle správně umístěné šablony vrtej přes boční stěnu kulisy mechanismu řazení otvor </w:t>
        <w:br/>
        <w:t>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zhotoveného otvoru frézuj opatrně přes stěnu kulisy mechanismu řazení otvor </w:t>
        <w:br/>
        <w:t>Ø 27 mm (BF 2+3). Piliny po frézování pečlivě odstraň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odstraň okolo vyfrézovaného otvoru část žebrování kulisy mechanismu řazení. Žebra odstraň dle potřeby tak, aby bylo možno přiložit krabičku zámkové části ke stěně kulisy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dva originál šrouby M8 mechanismu řazení (přední levý a zadní pravý originál šroub)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mkovou část připevni dle obrázku na místa originál šroubů mechanismu řazení. Spojení proveď pomocí dvou dodávaných zatrhávacích šroubů M8 s podložkami. </w:t>
      </w:r>
    </w:p>
    <w:p>
      <w:pPr>
        <w:pStyle w:val="Zkladntext2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Vyzkoušej správnou funkci mechanického zabezpečení několikerým uzamčením. Při zařazeném zpětném stupni a při uzamčení zámkové části vysunutý čep aretuje polohu řadící páky. Při řazení ostatních stupňů nesmí docházet k žádnému omezení řazení. Po ověření bezchybné funkce MZ Construct oba upevňující šrouby zatrhn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kryt zámkové vložky nasaď středící šablonu (Sch 7)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třední konzolu připevni pečlivě na původní místo. Hrot šablony označí na vnitřní části konzoly místo pro střed krytu zámkové vložky. Vrtákem Ø 4,1 mm zhotov v označeném místě otvor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 správnost zhotoveného otvoru přiložením střední konzoly na původní místo. Otvor převrtej na 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- 14. Proveď kompletaci všech demontovaných dílů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347" w:gutter="0" w:header="0" w:top="1200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2 / 1-CZ / 23.9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55:00Z</dcterms:created>
  <dc:creator>Michal Janoušek</dc:creator>
  <dc:description/>
  <dc:language>en-US</dc:language>
  <cp:lastModifiedBy>Michal Janoušek</cp:lastModifiedBy>
  <cp:lastPrinted>2003-09-23T07:58:00Z</cp:lastPrinted>
  <dcterms:modified xsi:type="dcterms:W3CDTF">2007-07-12T11:27:00Z</dcterms:modified>
  <cp:revision>10</cp:revision>
  <dc:subject/>
  <dc:title>TECHNOLOGICKÝ POSTUP MONTÁŽE</dc:title>
</cp:coreProperties>
</file>