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42</w:t>
      </w:r>
    </w:p>
    <w:p>
      <w:pPr>
        <w:pStyle w:val="Heading1"/>
        <w:rPr/>
      </w:pPr>
      <w:r>
        <w:rPr/>
        <w:t>TOYOTA  YARIS</w:t>
      </w:r>
    </w:p>
    <w:p>
      <w:pPr>
        <w:pStyle w:val="Heading1"/>
        <w:rPr/>
      </w:pPr>
      <w:r>
        <w:rPr/>
        <w:t xml:space="preserve">   </w:t>
      </w:r>
      <w:r>
        <w:rPr/>
        <w:t>(automat - tiptronic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9010</wp:posOffset>
                </wp:positionH>
                <wp:positionV relativeFrom="paragraph">
                  <wp:posOffset>1050290</wp:posOffset>
                </wp:positionV>
                <wp:extent cx="365760" cy="254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2.7pt" to="505.05pt,82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970530</wp:posOffset>
                </wp:positionV>
                <wp:extent cx="365760" cy="254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3.9pt" to="-20.55pt,23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519170</wp:posOffset>
                </wp:positionV>
                <wp:extent cx="365760" cy="25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7.1pt" to="-20.55pt,2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3427730</wp:posOffset>
                </wp:positionV>
                <wp:extent cx="1005840" cy="91440"/>
                <wp:effectExtent l="635" t="26035" r="260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69.9pt" to="58.65pt,27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0561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1.9pt" to="505.05pt,1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1598930</wp:posOffset>
                </wp:positionV>
                <wp:extent cx="64008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5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3061970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8990</wp:posOffset>
                </wp:positionH>
                <wp:positionV relativeFrom="paragraph">
                  <wp:posOffset>2513330</wp:posOffset>
                </wp:positionV>
                <wp:extent cx="6400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91770</wp:posOffset>
            </wp:positionV>
            <wp:extent cx="5303520" cy="36576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11604" r="2818" b="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0</wp:posOffset>
                </wp:positionH>
                <wp:positionV relativeFrom="page">
                  <wp:posOffset>3106420</wp:posOffset>
                </wp:positionV>
                <wp:extent cx="1278255" cy="184785"/>
                <wp:effectExtent l="26035" t="5080" r="1270" b="260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36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44.6pt" to="476.1pt,259.1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74.3pt" to="505.05pt,2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1563370</wp:posOffset>
                </wp:positionV>
                <wp:extent cx="1280160" cy="180975"/>
                <wp:effectExtent l="26035" t="26035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23.1pt" to="476.25pt,13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302641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8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1730</wp:posOffset>
                </wp:positionH>
                <wp:positionV relativeFrom="paragraph">
                  <wp:posOffset>3125470</wp:posOffset>
                </wp:positionV>
                <wp:extent cx="1097280" cy="182880"/>
                <wp:effectExtent l="26035" t="26035" r="127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46.1pt" to="476.25pt,26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0350</wp:posOffset>
                </wp:positionH>
                <wp:positionV relativeFrom="paragraph">
                  <wp:posOffset>2028190</wp:posOffset>
                </wp:positionV>
                <wp:extent cx="1463040" cy="457200"/>
                <wp:effectExtent l="1905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59.7pt" to="94.65pt,195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2938145</wp:posOffset>
                </wp:positionV>
                <wp:extent cx="1563370" cy="374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OYOTA  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7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31.3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OYOTA   Y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4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Schválil        : Ing. Rouš J.                                                                     Platné od : 1.6. 2007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0:00Z</dcterms:created>
  <dc:creator>Michal Janoušek</dc:creator>
  <dc:description/>
  <cp:keywords/>
  <dc:language>en-US</dc:language>
  <cp:lastModifiedBy>Jan Sláma</cp:lastModifiedBy>
  <cp:lastPrinted>2003-06-11T13:13:00Z</cp:lastPrinted>
  <dcterms:modified xsi:type="dcterms:W3CDTF">2007-06-01T06:43:00Z</dcterms:modified>
  <cp:revision>3</cp:revision>
  <dc:subject/>
  <dc:title>SESTAVA JEDNOTLIVÝCH DÍLŮ MECHANICKÉHO ZABEZPEČENÍ   CF - 497</dc:title>
</cp:coreProperties>
</file>