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929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OYOTA  LAND CRUISER  120</w:t>
      </w:r>
    </w:p>
    <w:p>
      <w:pPr>
        <w:pStyle w:val="Heading1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( M6, „R“dopředu 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4695</wp:posOffset>
                </wp:positionH>
                <wp:positionV relativeFrom="paragraph">
                  <wp:posOffset>234315</wp:posOffset>
                </wp:positionV>
                <wp:extent cx="7086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18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202565</wp:posOffset>
            </wp:positionV>
            <wp:extent cx="5600700" cy="4008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1" t="3425" r="-7" b="2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2795</wp:posOffset>
                </wp:positionH>
                <wp:positionV relativeFrom="paragraph">
                  <wp:posOffset>36576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.8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0.65pt" to="-20.1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5110</wp:posOffset>
                </wp:positionH>
                <wp:positionV relativeFrom="paragraph">
                  <wp:posOffset>19050</wp:posOffset>
                </wp:positionV>
                <wp:extent cx="496570" cy="7937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125">
                              <a:moveTo>
                                <a:pt x="0" y="0"/>
                              </a:moveTo>
                              <a:lnTo>
                                <a:pt x="782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125" path="m0,0l782,125e" stroked="t" o:allowincell="f" style="position:absolute;margin-left:-19.3pt;margin-top:1.5pt;width:39.0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935</wp:posOffset>
                </wp:positionH>
                <wp:positionV relativeFrom="paragraph">
                  <wp:posOffset>62230</wp:posOffset>
                </wp:positionV>
                <wp:extent cx="1331595" cy="201930"/>
                <wp:effectExtent l="26670" t="2603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318">
                              <a:moveTo>
                                <a:pt x="0" y="0"/>
                              </a:moveTo>
                              <a:lnTo>
                                <a:pt x="2097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318" path="m0,0l2097,318e" stroked="t" o:allowincell="f" style="position:absolute;margin-left:369.05pt;margin-top:4.9pt;width:104.8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900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1pt" to="501.9pt,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470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4695</wp:posOffset>
                </wp:positionH>
                <wp:positionV relativeFrom="paragraph">
                  <wp:posOffset>106680</wp:posOffset>
                </wp:positionV>
                <wp:extent cx="61722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8.4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1pt" to="501.9pt,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95250</wp:posOffset>
                </wp:positionV>
                <wp:extent cx="2186305" cy="8255"/>
                <wp:effectExtent l="26670" t="26670" r="508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3" h="13">
                              <a:moveTo>
                                <a:pt x="0" y="0"/>
                              </a:moveTo>
                              <a:lnTo>
                                <a:pt x="3443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3,13" path="m0,0l3443,13e" stroked="t" o:allowincell="f" style="position:absolute;margin-left:301pt;margin-top:7.5pt;width:172.1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4705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7265</wp:posOffset>
                </wp:positionH>
                <wp:positionV relativeFrom="paragraph">
                  <wp:posOffset>136525</wp:posOffset>
                </wp:positionV>
                <wp:extent cx="1267460" cy="285115"/>
                <wp:effectExtent l="26035" t="266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6" h="449">
                              <a:moveTo>
                                <a:pt x="0" y="0"/>
                              </a:moveTo>
                              <a:lnTo>
                                <a:pt x="1055" y="113"/>
                              </a:lnTo>
                              <a:lnTo>
                                <a:pt x="1996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6,449" path="m0,0l1055,113l1996,449e" stroked="t" o:allowincell="f" style="position:absolute;margin-left:376.95pt;margin-top:10.75pt;width:99.75pt;height:2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6700</wp:posOffset>
                </wp:positionH>
                <wp:positionV relativeFrom="paragraph">
                  <wp:posOffset>35560</wp:posOffset>
                </wp:positionV>
                <wp:extent cx="561340" cy="8636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36">
                              <a:moveTo>
                                <a:pt x="0" y="136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36" path="m0,136l884,0e" stroked="t" o:allowincell="f" style="position:absolute;margin-left:-21pt;margin-top:2.8pt;width:44.1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39370</wp:posOffset>
                </wp:positionV>
                <wp:extent cx="59436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3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700</wp:posOffset>
                </wp:positionH>
                <wp:positionV relativeFrom="paragraph">
                  <wp:posOffset>130175</wp:posOffset>
                </wp:positionV>
                <wp:extent cx="828040" cy="76200"/>
                <wp:effectExtent l="5080" t="26035" r="26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20">
                              <a:moveTo>
                                <a:pt x="0" y="120"/>
                              </a:moveTo>
                              <a:lnTo>
                                <a:pt x="1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20" path="m0,120l1304,0e" stroked="t" o:allowincell="f" style="position:absolute;margin-left:-21pt;margin-top:10.25pt;width:65.15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4705</wp:posOffset>
                </wp:positionH>
                <wp:positionV relativeFrom="paragraph">
                  <wp:posOffset>93345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3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365760" cy="254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pt" to="-20.1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9005</wp:posOffset>
                </wp:positionH>
                <wp:positionV relativeFrom="paragraph">
                  <wp:posOffset>255270</wp:posOffset>
                </wp:positionV>
                <wp:extent cx="365760" cy="254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0.1pt" to="501.9pt,2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3845</wp:posOffset>
                </wp:positionH>
                <wp:positionV relativeFrom="paragraph">
                  <wp:posOffset>40005</wp:posOffset>
                </wp:positionV>
                <wp:extent cx="640715" cy="222885"/>
                <wp:effectExtent l="26035" t="2603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351">
                              <a:moveTo>
                                <a:pt x="0" y="0"/>
                              </a:moveTo>
                              <a:lnTo>
                                <a:pt x="1009" y="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351" path="m0,0l1009,351e" stroked="t" o:allowincell="f" style="position:absolute;margin-left:422.35pt;margin-top:3.15pt;width:50.4pt;height:1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8995</wp:posOffset>
                </wp:positionH>
                <wp:positionV relativeFrom="paragraph">
                  <wp:posOffset>1905</wp:posOffset>
                </wp:positionV>
                <wp:extent cx="70866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0.1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20955</wp:posOffset>
                </wp:positionV>
                <wp:extent cx="365760" cy="254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.65pt" to="-20.1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9715</wp:posOffset>
                </wp:positionH>
                <wp:positionV relativeFrom="paragraph">
                  <wp:posOffset>19050</wp:posOffset>
                </wp:positionV>
                <wp:extent cx="761365" cy="56515"/>
                <wp:effectExtent l="5715" t="571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89">
                              <a:moveTo>
                                <a:pt x="0" y="0"/>
                              </a:moveTo>
                              <a:lnTo>
                                <a:pt x="1199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89" path="m0,0l1199,89e" stroked="t" o:allowincell="f" style="position:absolute;margin-left:-20.45pt;margin-top:1.5pt;width:59.9pt;height: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4695</wp:posOffset>
                </wp:positionH>
                <wp:positionV relativeFrom="paragraph">
                  <wp:posOffset>20955</wp:posOffset>
                </wp:positionV>
                <wp:extent cx="70866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1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7495</wp:posOffset>
                </wp:positionH>
                <wp:positionV relativeFrom="paragraph">
                  <wp:posOffset>125095</wp:posOffset>
                </wp:positionV>
                <wp:extent cx="1069340" cy="207645"/>
                <wp:effectExtent l="5080" t="26035" r="2603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327">
                              <a:moveTo>
                                <a:pt x="0" y="327"/>
                              </a:moveTo>
                              <a:lnTo>
                                <a:pt x="16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4,327" path="m0,327l1684,0e" stroked="t" o:allowincell="f" style="position:absolute;margin-left:-21.85pt;margin-top:9.85pt;width:84.15pt;height:1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4260</wp:posOffset>
                </wp:positionH>
                <wp:positionV relativeFrom="paragraph">
                  <wp:posOffset>40005</wp:posOffset>
                </wp:positionV>
                <wp:extent cx="1122680" cy="333375"/>
                <wp:effectExtent l="25400" t="5715" r="571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525">
                              <a:moveTo>
                                <a:pt x="0" y="525"/>
                              </a:moveTo>
                              <a:lnTo>
                                <a:pt x="1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525" path="m0,525l1768,0e" stroked="t" o:allowincell="f" style="position:absolute;margin-left:383.8pt;margin-top:3.15pt;width:88.35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0395</wp:posOffset>
                </wp:positionH>
                <wp:positionV relativeFrom="paragraph">
                  <wp:posOffset>40005</wp:posOffset>
                </wp:positionV>
                <wp:extent cx="365760" cy="2540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3.15pt" to="-20.1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4695</wp:posOffset>
                </wp:positionH>
                <wp:positionV relativeFrom="paragraph">
                  <wp:posOffset>40005</wp:posOffset>
                </wp:positionV>
                <wp:extent cx="70866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7495</wp:posOffset>
                </wp:positionH>
                <wp:positionV relativeFrom="paragraph">
                  <wp:posOffset>8255</wp:posOffset>
                </wp:positionV>
                <wp:extent cx="1714500" cy="342900"/>
                <wp:effectExtent l="1270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0.65pt" to="113.1pt,27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0395</wp:posOffset>
                </wp:positionH>
                <wp:positionV relativeFrom="paragraph">
                  <wp:posOffset>59055</wp:posOffset>
                </wp:positionV>
                <wp:extent cx="365760" cy="254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5pt" to="-20.1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469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2745</wp:posOffset>
                </wp:positionH>
                <wp:positionV relativeFrom="paragraph">
                  <wp:posOffset>57150</wp:posOffset>
                </wp:positionV>
                <wp:extent cx="1826260" cy="307975"/>
                <wp:effectExtent l="25400" t="5715" r="571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6" h="485">
                              <a:moveTo>
                                <a:pt x="0" y="485"/>
                              </a:moveTo>
                              <a:lnTo>
                                <a:pt x="2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6,485" path="m0,485l2876,0e" stroked="t" o:allowincell="f" style="position:absolute;margin-left:329.35pt;margin-top:4.5pt;width:143.75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78740</wp:posOffset>
                </wp:positionV>
                <wp:extent cx="1380490" cy="4552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Land Cru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85pt;mso-wrap-distance-left:9.05pt;mso-wrap-distance-right:9.05pt;mso-wrap-distance-top:0pt;mso-wrap-distance-bottom:0pt;margin-top:6.2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Land Cru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7495</wp:posOffset>
                </wp:positionH>
                <wp:positionV relativeFrom="paragraph">
                  <wp:posOffset>53340</wp:posOffset>
                </wp:positionV>
                <wp:extent cx="666115" cy="195580"/>
                <wp:effectExtent l="5715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308">
                              <a:moveTo>
                                <a:pt x="0" y="308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308" path="m0,308l1049,0e" stroked="t" o:allowincell="f" style="position:absolute;margin-left:-21.85pt;margin-top:4.2pt;width:52.4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039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.1pt" to="-20.1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929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zpěra CF 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929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jímka s okem CF 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929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jímka se závit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U4 – 16.00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929  </w:t>
            </w:r>
            <w:r>
              <w:rPr>
                <w:b/>
                <w:sz w:val="18"/>
                <w:szCs w:val="18"/>
              </w:rPr>
              <w:t>(KR 16, vnitřní ø 7 mm, l = 12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929-00-01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 </w:t>
            </w:r>
            <w:r>
              <w:rPr>
                <w:b/>
                <w:sz w:val="22"/>
                <w:szCs w:val="22"/>
              </w:rPr>
              <w:t>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  Platné od : 13.10.2006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0:00Z</dcterms:created>
  <dc:creator>Michal Janoušek</dc:creator>
  <dc:description/>
  <dc:language>en-US</dc:language>
  <cp:lastModifiedBy>Marie Brožová</cp:lastModifiedBy>
  <cp:lastPrinted>2006-10-12T12:10:00Z</cp:lastPrinted>
  <dcterms:modified xsi:type="dcterms:W3CDTF">2006-10-12T12:01:00Z</dcterms:modified>
  <cp:revision>11</cp:revision>
  <dc:subject/>
  <dc:title>SESTAVA JEDNOTLIVÝCH DÍLŮ MECHANICKÉHO ZABEZPEČENÍ   CF - 497</dc:title>
</cp:coreProperties>
</file>