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976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  <w:szCs w:val="36"/>
        </w:rPr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>TOYOTA YARIS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 2006) „R“- dozadu</w:t>
      </w:r>
    </w:p>
    <w:p>
      <w:pPr>
        <w:pStyle w:val="Normal"/>
        <w:jc w:val="center"/>
        <w:rPr/>
      </w:pPr>
      <w:r>
        <w:rPr>
          <w:iCs/>
          <w:sz w:val="36"/>
          <w:szCs w:val="36"/>
        </w:rPr>
        <w:t>(mechanická převodovka - řazení lanovody)</w:t>
      </w:r>
    </w:p>
    <w:p>
      <w:pPr>
        <w:pStyle w:val="Zkladntext2"/>
        <w:jc w:val="both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 odkládací přihrádce demontuj upevňující šroub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 ruční brzdou odstraň plastový kryt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rámeček s manžetou řadící páky, madlo demontuj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jmi středovou konzolu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Dle obrázku demontuj tři označené originál šrouby mechanismu řazení (oba přední </w:t>
        <w:br/>
        <w:t>a pravý zadní)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ísta tří demontovaných originál šroubů vlož dodávané podložky Ø 8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Držák zámku připevni dle obrázku na místa demontovaných originál šroubů. Spojení proveď pomocí zatrhávacích šroubů M8 x 90. Šrouby ještě nezatrhávej. 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 objímky držáku zámku vlož dle obrázku zámkovou část. Zámková část by měla z objímky vyčnívat cca 5 mm, viz obr. Polohu zámkové části v objímce pojisti dvěma zatrhávacími šrouby M6 x 30. Šrouby jemně dotáhni, ale nezatrhávej!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Na táhlo bovdenu řazení připevni objímku s okem. Spojení proveď pomocí dvou zatrhávacích šroubů M6 (imbus). Šrouby jemně  dotáhni, ale nezatrhávej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 xml:space="preserve">Seřiď správnou vzájemnou polohu objímky řadícího táhla a zámkové části. Při zařazeném zpětném rychlostním stupni a při uzamčení zámkové části vysunutý jistící čep prochází volně okem objímky a tím aretuje polohu řadící páky. Jistící čep v uzamčeném stavu musí procházet přes oko objímky až do krytu v držáku zámku, nesmí ale docházet k žádnému dotyku jistící ho čepu s okem, nebo držákem zámku. </w:t>
      </w:r>
    </w:p>
    <w:p>
      <w:pPr>
        <w:pStyle w:val="Zkladntext2"/>
        <w:ind w:left="36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Ověř správnou funkci mechanického zabezpečení několikerým uzamčením. Při řazení ostatních rychlostních stupňů nesmí docházet k žádnému omezení řazení. Po ověření bezchybné funkce MZ Construct všechny upevňující šrouby zatrhni, viz obr.</w:t>
      </w:r>
    </w:p>
    <w:p>
      <w:pPr>
        <w:pStyle w:val="Zkladntext2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a kryt zámkové vložky nasaď středící šablonu (Sch 26). </w:t>
      </w:r>
    </w:p>
    <w:p>
      <w:pPr>
        <w:pStyle w:val="Zkladntext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třední konzolu vlož pečlivě na původní místo. Po přitlačení konzoly na středící šablonu označí její hrot na vnitřní straně konzoly místo pro zhotovení otvoru. Vrtákem </w:t>
        <w:br/>
        <w:t>Ø 4,1 mm zhotov v označeném místě otvor.</w:t>
      </w:r>
    </w:p>
    <w:p>
      <w:pPr>
        <w:pStyle w:val="Zkladntext2"/>
        <w:ind w:left="426" w:hanging="66"/>
        <w:jc w:val="both"/>
        <w:rPr/>
      </w:pPr>
      <w:r>
        <w:rPr>
          <w:b/>
        </w:rPr>
        <w:t xml:space="preserve">         </w:t>
      </w:r>
      <w:r>
        <w:rPr>
          <w:b/>
        </w:rPr>
        <w:t>Zkontroluj správnost zhotoveného otvoru přiložením střední konzoly na původní místo. Otvor převrtej na Ø 6,8 mm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Znovu ověř správnost zhotoveného otvoru opětovným přiložením střední konzoly na původní místo. Dle vodícího otvoru frézuj do střední konzoly otvor Ø 35 mm (BF 35+8). Vzniklé otřepy po frézování pečlivě začisti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roveď kompletaci všech demontovaných dílů v interiéru vozu. Na kryt zámkové vložky nasaď těsnící kroužek CF 014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Schválil: Ing. Zumpfe D.</w:t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1275" w:gutter="0" w:header="0" w:top="1134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76 / 1-CZ / 2.12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8:55:00Z</dcterms:created>
  <dc:creator>Michal Janoušek</dc:creator>
  <dc:description/>
  <dc:language>en-US</dc:language>
  <cp:lastModifiedBy>Michal Janoušek</cp:lastModifiedBy>
  <cp:lastPrinted>2005-12-08T12:59:00Z</cp:lastPrinted>
  <dcterms:modified xsi:type="dcterms:W3CDTF">2007-07-12T11:30:00Z</dcterms:modified>
  <cp:revision>15</cp:revision>
  <dc:subject/>
  <dc:title>TECHNOLOGICKÝ POSTUP MONTÁŽE</dc:title>
</cp:coreProperties>
</file>