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710/A 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AVENSIS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plastový kryt okolo ruční brzdy.</w:t>
      </w:r>
    </w:p>
    <w:p>
      <w:pPr>
        <w:pStyle w:val="Zkladntext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řadící páky. Vycvakni rámeček s koženkou řadící páky. Demontuj šrouby upevňující střední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přední části střední konzoly demontuj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poj konektor elektrické instalace. Střední konzolu odstraň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čtyři originál upevňující šrouby M8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ulisu mechanismu řazení pozvedni a na místo předních dvou demontovaných originál šroubů připevni dodávaný uzamykací (překlapávací) mechanismus. Kulisu mechanismu řazení připevni zpět k podlaze vozu a to zatím pouze pomocí dodávaného zatrhávacího šroubu M8 x 35 s podložkou (přední levý šroub mechanismu řazení). Šroub ještě nezatrhávej. Zadní levý šroub mechanismu řazení použij zpět původ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ze strany spolujezdce připevni na otvor v kulise mechanismu řazení dodávaný kryt. Dle otvorů v krytu vrtej přes stěnu kulisy mechanismu řazení čtyři otvory Ø 4,1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ryt ke kulise mechanismu řazení přinýtuj dodávanými pevnostními nýt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pevni zámkovou část na místo demontovaného pravého předního a zadního originál šroubu. Spojení proveď pomocí zatrhávacího šroubu M8 x 120 (přední pravý šroub) a šroubu M8 x 60 (zadní pravý šroub). Pod oba šrouby vlož dodávané podložky. Šrouby ještě nezatrhávej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- 11. Na zadní i boční otvor v kulise mechanismu řazení připevni dle obrázku dodávané kryty. Spojení proveď dodávanými pevnostními nýt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ržák elektroinstalace připevni dle možností na původní místo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</w:rPr>
        <w:t xml:space="preserve"> </w:t>
      </w:r>
      <w:r>
        <w:rPr>
          <w:b/>
          <w:sz w:val="24"/>
        </w:rPr>
        <w:t>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všechny tři  upevňující šrouby M8 zatrhni.</w:t>
      </w:r>
    </w:p>
    <w:p>
      <w:pPr>
        <w:pStyle w:val="Zkladntext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přilož pečlivě zpět na původní místo. Hrot šablony označí na vnitřní části střední konzoly místo pro střed krytu zámkové vložky. Vrtákem Ø 4,1 mm zhotov v označeném místě otvor.</w:t>
      </w:r>
    </w:p>
    <w:p>
      <w:pPr>
        <w:pStyle w:val="Zkladntextodsazen2"/>
        <w:rPr/>
      </w:pPr>
      <w:r>
        <w:rPr/>
        <w:t xml:space="preserve">       </w:t>
      </w:r>
      <w:r>
        <w:rPr/>
        <w:t>Zkontroluj správnost zhotoveného otvoru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b/>
        </w:rPr>
        <w:t xml:space="preserve">Znovu ověř správnost zhotoveného otvoru opětovným přiložením střední konzoly na původní místo. Dle vodícího otvoru frézuj do střední konzoly otvor Ø 39,5 mm </w:t>
        <w:br/>
        <w:t>(BF 11+3). Vzniklé otřepy po frézování pečlivě začist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993" w:right="1275" w:gutter="0" w:header="0" w:top="1200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0/A / 1-CZ / 30.7. 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709" w:hanging="1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3-06-10T10:04:00Z</cp:lastPrinted>
  <dcterms:modified xsi:type="dcterms:W3CDTF">2007-07-30T11:14:00Z</dcterms:modified>
  <cp:revision>20</cp:revision>
  <dc:subject/>
  <dc:title>TECHNOLOGICKÝ POSTUP MONTÁŽE</dc:title>
</cp:coreProperties>
</file>