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3495</wp:posOffset>
            </wp:positionH>
            <wp:positionV relativeFrom="paragraph">
              <wp:posOffset>415925</wp:posOffset>
            </wp:positionV>
            <wp:extent cx="150495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44" t="5787" r="17405" b="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741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710/A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OYOTA  AVEN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34695</wp:posOffset>
                </wp:positionH>
                <wp:positionV relativeFrom="paragraph">
                  <wp:posOffset>5207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</w:t>
      </w:r>
      <w:r>
        <w:rPr>
          <w:sz w:val="36"/>
          <w:szCs w:val="36"/>
        </w:rPr>
        <w:t>( manuál, 5-ti rychlostní )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318770</wp:posOffset>
            </wp:positionV>
            <wp:extent cx="5486400" cy="3840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7" t="6339" r="1547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5575</wp:posOffset>
            </wp:positionH>
            <wp:positionV relativeFrom="paragraph">
              <wp:posOffset>3173730</wp:posOffset>
            </wp:positionV>
            <wp:extent cx="991870" cy="918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942" t="30272" r="31621" b="2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501650</wp:posOffset>
                </wp:positionV>
                <wp:extent cx="365760" cy="254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9.5pt" to="-20.55pt,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9010</wp:posOffset>
                </wp:positionH>
                <wp:positionV relativeFrom="paragraph">
                  <wp:posOffset>20561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1.9pt" to="505.05pt,1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1050290</wp:posOffset>
                </wp:positionV>
                <wp:extent cx="365760" cy="254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2.7pt" to="505.05pt,8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3336290</wp:posOffset>
                </wp:positionV>
                <wp:extent cx="365760" cy="254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2.7pt" to="505.05pt,26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4610</wp:posOffset>
                </wp:positionH>
                <wp:positionV relativeFrom="page">
                  <wp:posOffset>2834640</wp:posOffset>
                </wp:positionV>
                <wp:extent cx="927100" cy="247015"/>
                <wp:effectExtent l="25400" t="26035" r="571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389">
                              <a:moveTo>
                                <a:pt x="0" y="0"/>
                              </a:moveTo>
                              <a:lnTo>
                                <a:pt x="146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389" path="m0,0l1460,389e" stroked="t" o:allowincell="f" style="position:absolute;margin-left:404.3pt;margin-top:223.2pt;width:72.95pt;height:19.4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ge">
                  <wp:posOffset>4089400</wp:posOffset>
                </wp:positionV>
                <wp:extent cx="1468755" cy="26670"/>
                <wp:effectExtent l="26670" t="5080" r="5080" b="2667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42">
                              <a:moveTo>
                                <a:pt x="0" y="42"/>
                              </a:moveTo>
                              <a:lnTo>
                                <a:pt x="23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3,42" path="m0,42l2313,0e" stroked="t" o:allowincell="f" style="position:absolute;margin-left:361.1pt;margin-top:322pt;width:115.6pt;height:2.0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8930</wp:posOffset>
                </wp:positionH>
                <wp:positionV relativeFrom="page">
                  <wp:posOffset>5303520</wp:posOffset>
                </wp:positionV>
                <wp:extent cx="645795" cy="67945"/>
                <wp:effectExtent l="26670" t="26670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107">
                              <a:moveTo>
                                <a:pt x="0" y="0"/>
                              </a:moveTo>
                              <a:lnTo>
                                <a:pt x="1017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107" path="m0,0l1017,107e" stroked="t" o:allowincell="f" style="position:absolute;margin-left:425.9pt;margin-top:417.6pt;width:50.8pt;height:5.3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0</wp:posOffset>
                </wp:positionH>
                <wp:positionV relativeFrom="page">
                  <wp:posOffset>2560320</wp:posOffset>
                </wp:positionV>
                <wp:extent cx="778510" cy="492760"/>
                <wp:effectExtent l="5080" t="5080" r="26035" b="260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776">
                              <a:moveTo>
                                <a:pt x="0" y="0"/>
                              </a:moveTo>
                              <a:lnTo>
                                <a:pt x="1226" y="7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776" path="m0,0l1226,776e" stroked="t" o:allowincell="f" style="position:absolute;margin-left:-20.5pt;margin-top:201.6pt;width:61.25pt;height:38.7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2730</wp:posOffset>
                </wp:positionH>
                <wp:positionV relativeFrom="page">
                  <wp:posOffset>3657600</wp:posOffset>
                </wp:positionV>
                <wp:extent cx="998220" cy="64770"/>
                <wp:effectExtent l="5080" t="26035" r="26670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102">
                              <a:moveTo>
                                <a:pt x="0" y="102"/>
                              </a:moveTo>
                              <a:lnTo>
                                <a:pt x="15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102" path="m0,102l1572,0e" stroked="t" o:allowincell="f" style="position:absolute;margin-left:-19.9pt;margin-top:288pt;width:78.55pt;height:5.0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9010</wp:posOffset>
                </wp:positionH>
                <wp:positionV relativeFrom="paragraph">
                  <wp:posOffset>39763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13.1pt" to="505.05pt,3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7410</wp:posOffset>
                </wp:positionH>
                <wp:positionV relativeFrom="paragraph">
                  <wp:posOffset>3793490</wp:posOffset>
                </wp:positionV>
                <wp:extent cx="1371600" cy="182880"/>
                <wp:effectExtent l="26035" t="26035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98.7pt" to="476.25pt,31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9010</wp:posOffset>
                </wp:positionH>
                <wp:positionV relativeFrom="paragraph">
                  <wp:posOffset>2787650</wp:posOffset>
                </wp:positionV>
                <wp:extent cx="365760" cy="254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19.5pt" to="505.05pt,219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690</wp:posOffset>
                </wp:positionH>
                <wp:positionV relativeFrom="paragraph">
                  <wp:posOffset>2787650</wp:posOffset>
                </wp:positionV>
                <wp:extent cx="2560320" cy="274320"/>
                <wp:effectExtent l="26035" t="5080" r="6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19.5pt" to="476.25pt,24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1141730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9.9pt" to="-20.55pt,9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1690370</wp:posOffset>
                </wp:positionV>
                <wp:extent cx="365760" cy="254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3.1pt" to="-20.55pt,13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2239010</wp:posOffset>
                </wp:positionV>
                <wp:extent cx="365760" cy="254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76.3pt" to="-20.55pt,17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1141730</wp:posOffset>
                </wp:positionV>
                <wp:extent cx="640080" cy="182880"/>
                <wp:effectExtent l="1905" t="5080" r="2540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9.9pt" to="29.85pt,104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0350</wp:posOffset>
                </wp:positionH>
                <wp:positionV relativeFrom="paragraph">
                  <wp:posOffset>1781810</wp:posOffset>
                </wp:positionV>
                <wp:extent cx="2560320" cy="457200"/>
                <wp:effectExtent l="1270" t="25400" r="2540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0.3pt" to="181.05pt,176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2970530</wp:posOffset>
                </wp:positionV>
                <wp:extent cx="365760" cy="254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3.9pt" to="-20.55pt,23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3519170</wp:posOffset>
                </wp:positionV>
                <wp:extent cx="365760" cy="254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7.1pt" to="-20.55pt,2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4067810</wp:posOffset>
                </wp:positionV>
                <wp:extent cx="365760" cy="254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20.3pt" to="-20.55pt,3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ragraph">
                  <wp:posOffset>2787650</wp:posOffset>
                </wp:positionV>
                <wp:extent cx="731520" cy="182880"/>
                <wp:effectExtent l="1270" t="25400" r="2540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9.5pt" to="37.05pt,233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3427730</wp:posOffset>
                </wp:positionV>
                <wp:extent cx="1005840" cy="91440"/>
                <wp:effectExtent l="635" t="26035" r="2603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9.9pt" to="58.65pt,27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ragraph">
                  <wp:posOffset>3976370</wp:posOffset>
                </wp:positionV>
                <wp:extent cx="822960" cy="91440"/>
                <wp:effectExtent l="635" t="26035" r="260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3.1pt" to="44.25pt,320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5095</wp:posOffset>
                </wp:positionH>
                <wp:positionV relativeFrom="paragraph">
                  <wp:posOffset>421005</wp:posOffset>
                </wp:positionV>
                <wp:extent cx="5715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85pt;margin-top:33.15pt;width:44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598930</wp:posOffset>
                </wp:positionV>
                <wp:extent cx="640080" cy="5486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5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595630</wp:posOffset>
                </wp:positionV>
                <wp:extent cx="640080" cy="5486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1233170</wp:posOffset>
                </wp:positionV>
                <wp:extent cx="64008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7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8990</wp:posOffset>
                </wp:positionH>
                <wp:positionV relativeFrom="paragraph">
                  <wp:posOffset>44450</wp:posOffset>
                </wp:positionV>
                <wp:extent cx="731520" cy="82296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3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3606165</wp:posOffset>
                </wp:positionV>
                <wp:extent cx="1494790" cy="3746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AVEN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F 71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.5pt;mso-wrap-distance-left:9.05pt;mso-wrap-distance-right:9.05pt;mso-wrap-distance-top:0pt;mso-wrap-distance-bottom:0pt;margin-top:283.9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AVENS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F 71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2879090</wp:posOffset>
                </wp:positionV>
                <wp:extent cx="64008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6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330450</wp:posOffset>
                </wp:positionV>
                <wp:extent cx="64008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3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8990</wp:posOffset>
                </wp:positionH>
                <wp:positionV relativeFrom="paragraph">
                  <wp:posOffset>684530</wp:posOffset>
                </wp:positionV>
                <wp:extent cx="73152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3519170</wp:posOffset>
                </wp:positionV>
                <wp:extent cx="64008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7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8990</wp:posOffset>
                </wp:positionH>
                <wp:positionV relativeFrom="paragraph">
                  <wp:posOffset>1781810</wp:posOffset>
                </wp:positionV>
                <wp:extent cx="640080" cy="5486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0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7550</wp:posOffset>
                </wp:positionH>
                <wp:positionV relativeFrom="paragraph">
                  <wp:posOffset>3061970</wp:posOffset>
                </wp:positionV>
                <wp:extent cx="64008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1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8990</wp:posOffset>
                </wp:positionH>
                <wp:positionV relativeFrom="paragraph">
                  <wp:posOffset>2513330</wp:posOffset>
                </wp:positionV>
                <wp:extent cx="640080" cy="548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7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7550</wp:posOffset>
                </wp:positionH>
                <wp:positionV relativeFrom="paragraph">
                  <wp:posOffset>3610610</wp:posOffset>
                </wp:positionV>
                <wp:extent cx="640080" cy="54864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4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10 – 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zamykací mechanizmus (překlapávací) CF 710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10A-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lev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0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zad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0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pravý CF 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10 – 11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1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kus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Platné od : 13.8. 2007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2:00Z</dcterms:created>
  <dc:creator>Michal Janoušek</dc:creator>
  <dc:description/>
  <dc:language>en-US</dc:language>
  <cp:lastModifiedBy>Marie Brožová</cp:lastModifiedBy>
  <cp:lastPrinted>2005-10-24T08:41:00Z</cp:lastPrinted>
  <dcterms:modified xsi:type="dcterms:W3CDTF">2007-08-20T08:16:00Z</dcterms:modified>
  <cp:revision>13</cp:revision>
  <dc:subject/>
  <dc:title>SESTAVA JEDNOTLIVÝCH DÍLŮ MECHANICKÉHO ZABEZPEČENÍ   CF - 497</dc:title>
</cp:coreProperties>
</file>