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148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OYOTA  AURIS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005</wp:posOffset>
            </wp:positionH>
            <wp:positionV relativeFrom="paragraph">
              <wp:posOffset>148590</wp:posOffset>
            </wp:positionV>
            <wp:extent cx="5600700" cy="3364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9414" r="1202" b="13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128905</wp:posOffset>
                </wp:positionV>
                <wp:extent cx="668655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24320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45</wp:posOffset>
                </wp:positionH>
                <wp:positionV relativeFrom="paragraph">
                  <wp:posOffset>286385</wp:posOffset>
                </wp:positionV>
                <wp:extent cx="489585" cy="100965"/>
                <wp:effectExtent l="5715" t="5715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" h="159">
                              <a:moveTo>
                                <a:pt x="0" y="0"/>
                              </a:moveTo>
                              <a:lnTo>
                                <a:pt x="771" y="1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1,159" path="m0,0l771,159e" stroked="t" o:allowincell="f" style="position:absolute;margin-left:3.35pt;margin-top:22.55pt;width:38.5pt;height:7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6pt" to="516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7385</wp:posOffset>
                </wp:positionH>
                <wp:positionV relativeFrom="paragraph">
                  <wp:posOffset>106045</wp:posOffset>
                </wp:positionV>
                <wp:extent cx="1713865" cy="546735"/>
                <wp:effectExtent l="26035" t="5715" r="508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54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9" h="861">
                              <a:moveTo>
                                <a:pt x="0" y="861"/>
                              </a:moveTo>
                              <a:lnTo>
                                <a:pt x="26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9,861" path="m0,861l2699,0e" stroked="t" o:allowincell="f" style="position:absolute;margin-left:352.55pt;margin-top:8.35pt;width:134.9pt;height:4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9pt" to="3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40</wp:posOffset>
                </wp:positionH>
                <wp:positionV relativeFrom="paragraph">
                  <wp:posOffset>102870</wp:posOffset>
                </wp:positionV>
                <wp:extent cx="475615" cy="338455"/>
                <wp:effectExtent l="5715" t="5715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9" h="533">
                              <a:moveTo>
                                <a:pt x="0" y="0"/>
                              </a:moveTo>
                              <a:lnTo>
                                <a:pt x="749" y="5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9,533" path="m0,0l749,533e" stroked="t" o:allowincell="f" style="position:absolute;margin-left:2.2pt;margin-top:8.1pt;width:37.4pt;height:26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5065</wp:posOffset>
                </wp:positionH>
                <wp:positionV relativeFrom="paragraph">
                  <wp:posOffset>106045</wp:posOffset>
                </wp:positionV>
                <wp:extent cx="1380490" cy="4686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oyota Aur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1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8.35pt;mso-position-vertical-relative:text;margin-left:9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oyota Aur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1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4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148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7.8.2007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7-07-24T15:11:00Z</cp:lastPrinted>
  <dcterms:modified xsi:type="dcterms:W3CDTF">2007-08-08T08:49:00Z</dcterms:modified>
  <cp:revision>115</cp:revision>
  <dc:subject/>
  <dc:title>SESTAVA JEDNOTLIVÝCH DÍLŮ</dc:title>
</cp:coreProperties>
</file>