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465</w:t>
      </w:r>
    </w:p>
    <w:p>
      <w:pPr>
        <w:pStyle w:val="Normal"/>
        <w:spacing w:lineRule="atLeast" w:line="360" w:before="120" w:after="0"/>
        <w:jc w:val="center"/>
        <w:rPr>
          <w:b/>
          <w:b/>
          <w:sz w:val="36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SUZUKI SWIFT GL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5960</wp:posOffset>
                </wp:positionH>
                <wp:positionV relativeFrom="paragraph">
                  <wp:posOffset>133985</wp:posOffset>
                </wp:positionV>
                <wp:extent cx="7315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.5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4840</wp:posOffset>
                </wp:positionH>
                <wp:positionV relativeFrom="paragraph">
                  <wp:posOffset>36830</wp:posOffset>
                </wp:positionV>
                <wp:extent cx="54864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.9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74920</wp:posOffset>
                </wp:positionH>
                <wp:positionV relativeFrom="paragraph">
                  <wp:posOffset>422910</wp:posOffset>
                </wp:positionV>
                <wp:extent cx="882650" cy="647700"/>
                <wp:effectExtent l="25400" t="5080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0" h="1020">
                              <a:moveTo>
                                <a:pt x="0" y="1020"/>
                              </a:moveTo>
                              <a:lnTo>
                                <a:pt x="1390" y="0"/>
                              </a:lnTo>
                              <a:lnTo>
                                <a:pt x="1368" y="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0,1020" path="m0,1020l1390,0l1368,32e" stroked="t" o:allowincell="f" style="position:absolute;margin-left:399.6pt;margin-top:33.3pt;width:69.45pt;height:5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8840</wp:posOffset>
                </wp:positionH>
                <wp:positionV relativeFrom="paragraph">
                  <wp:posOffset>410845</wp:posOffset>
                </wp:positionV>
                <wp:extent cx="355600" cy="2159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32.3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0</wp:posOffset>
                </wp:positionH>
                <wp:positionV relativeFrom="paragraph">
                  <wp:posOffset>113665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89.5pt" to="-13.25pt,8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0</wp:posOffset>
                </wp:positionH>
                <wp:positionV relativeFrom="paragraph">
                  <wp:posOffset>31369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4.7pt" to="-13.25pt,2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4660</wp:posOffset>
                </wp:positionH>
                <wp:positionV relativeFrom="paragraph">
                  <wp:posOffset>308610</wp:posOffset>
                </wp:positionV>
                <wp:extent cx="2672080" cy="368300"/>
                <wp:effectExtent l="5080" t="5080" r="26670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92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8" h="580">
                              <a:moveTo>
                                <a:pt x="4208" y="580"/>
                              </a:moveTo>
                              <a:lnTo>
                                <a:pt x="478" y="0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8,580" path="m4208,580l478,0l0,4e" stroked="t" o:allowincell="f" style="position:absolute;margin-left:-35.8pt;margin-top:24.3pt;width:210.35pt;height:2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0520</wp:posOffset>
                </wp:positionH>
                <wp:positionV relativeFrom="paragraph">
                  <wp:posOffset>1136650</wp:posOffset>
                </wp:positionV>
                <wp:extent cx="1602740" cy="99060"/>
                <wp:effectExtent l="5080" t="5080" r="2667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7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4" h="156">
                              <a:moveTo>
                                <a:pt x="2524" y="156"/>
                              </a:moveTo>
                              <a:lnTo>
                                <a:pt x="330" y="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4,156" path="m2524,156l330,1l0,0e" stroked="t" o:allowincell="f" style="position:absolute;margin-left:-27.6pt;margin-top:89.5pt;width:126.15pt;height:7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3400</wp:posOffset>
                </wp:positionH>
                <wp:positionV relativeFrom="paragraph">
                  <wp:posOffset>186817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47.1pt" to="-13.25pt,14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3400</wp:posOffset>
                </wp:positionH>
                <wp:positionV relativeFrom="paragraph">
                  <wp:posOffset>2599690</wp:posOffset>
                </wp:positionV>
                <wp:extent cx="1283970" cy="172720"/>
                <wp:effectExtent l="5080" t="5080" r="260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12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2" h="272">
                              <a:moveTo>
                                <a:pt x="2022" y="272"/>
                              </a:moveTo>
                              <a:lnTo>
                                <a:pt x="54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2,272" path="m2022,272l541,0l0,0e" stroked="t" o:allowincell="f" style="position:absolute;margin-left:-42pt;margin-top:204.7pt;width:101.05pt;height:13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3400</wp:posOffset>
                </wp:positionH>
                <wp:positionV relativeFrom="paragraph">
                  <wp:posOffset>259969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04.7pt" to="-13.25pt,20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2765</wp:posOffset>
                </wp:positionH>
                <wp:positionV relativeFrom="paragraph">
                  <wp:posOffset>1868170</wp:posOffset>
                </wp:positionV>
                <wp:extent cx="1736090" cy="297180"/>
                <wp:effectExtent l="5080" t="5715" r="260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592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6" h="844">
                              <a:moveTo>
                                <a:pt x="1916" y="0"/>
                              </a:moveTo>
                              <a:lnTo>
                                <a:pt x="460" y="844"/>
                              </a:lnTo>
                              <a:lnTo>
                                <a:pt x="0" y="8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6,844" path="m1916,0l460,844l0,844e" stroked="t" o:allowincell="f" style="position:absolute;margin-left:-42pt;margin-top:147.1pt;width:136.65pt;height:23.3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3400</wp:posOffset>
                </wp:positionH>
                <wp:positionV relativeFrom="paragraph">
                  <wp:posOffset>342265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69.5pt" to="-13.25pt,26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3770</wp:posOffset>
                </wp:positionH>
                <wp:positionV relativeFrom="paragraph">
                  <wp:posOffset>1250950</wp:posOffset>
                </wp:positionV>
                <wp:extent cx="1195070" cy="594360"/>
                <wp:effectExtent l="25400" t="5080" r="571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2" h="936">
                              <a:moveTo>
                                <a:pt x="0" y="936"/>
                              </a:moveTo>
                              <a:lnTo>
                                <a:pt x="1860" y="76"/>
                              </a:lnTo>
                              <a:lnTo>
                                <a:pt x="18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2,936" path="m0,936l1860,76l1882,0e" stroked="t" o:allowincell="f" style="position:absolute;margin-left:375.1pt;margin-top:98.5pt;width:94.05pt;height:4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33670</wp:posOffset>
                </wp:positionH>
                <wp:positionV relativeFrom="paragraph">
                  <wp:posOffset>2165350</wp:posOffset>
                </wp:positionV>
                <wp:extent cx="999490" cy="175260"/>
                <wp:effectExtent l="25400" t="5080" r="508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4" h="276">
                              <a:moveTo>
                                <a:pt x="0" y="276"/>
                              </a:moveTo>
                              <a:lnTo>
                                <a:pt x="1200" y="16"/>
                              </a:lnTo>
                              <a:lnTo>
                                <a:pt x="15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4,276" path="m0,276l1200,16l1574,0e" stroked="t" o:allowincell="f" style="position:absolute;margin-left:412.1pt;margin-top:170.5pt;width:78.65pt;height:13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8840</wp:posOffset>
                </wp:positionH>
                <wp:positionV relativeFrom="paragraph">
                  <wp:posOffset>2165350</wp:posOffset>
                </wp:positionV>
                <wp:extent cx="355600" cy="2159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170.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69000</wp:posOffset>
                </wp:positionH>
                <wp:positionV relativeFrom="paragraph">
                  <wp:posOffset>1273810</wp:posOffset>
                </wp:positionV>
                <wp:extent cx="355600" cy="2159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0pt;margin-top:100.3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2170</wp:posOffset>
                </wp:positionH>
                <wp:positionV relativeFrom="paragraph">
                  <wp:posOffset>2918460</wp:posOffset>
                </wp:positionV>
                <wp:extent cx="1479550" cy="69850"/>
                <wp:effectExtent l="26035" t="2603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0" h="110">
                              <a:moveTo>
                                <a:pt x="0" y="0"/>
                              </a:moveTo>
                              <a:lnTo>
                                <a:pt x="2120" y="110"/>
                              </a:lnTo>
                              <a:lnTo>
                                <a:pt x="2330" y="1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0,110" path="m0,0l2120,110l2330,110e" stroked="t" o:allowincell="f" style="position:absolute;margin-left:367.1pt;margin-top:229.8pt;width:116.45pt;height:5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94400</wp:posOffset>
                </wp:positionH>
                <wp:positionV relativeFrom="paragraph">
                  <wp:posOffset>2988310</wp:posOffset>
                </wp:positionV>
                <wp:extent cx="330200" cy="1270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72pt;margin-top:235.3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3400</wp:posOffset>
                </wp:positionH>
                <wp:positionV relativeFrom="paragraph">
                  <wp:posOffset>3388360</wp:posOffset>
                </wp:positionV>
                <wp:extent cx="1341120" cy="34290"/>
                <wp:effectExtent l="5080" t="26035" r="2667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2" h="54">
                              <a:moveTo>
                                <a:pt x="2112" y="0"/>
                              </a:moveTo>
                              <a:lnTo>
                                <a:pt x="516" y="54"/>
                              </a:lnTo>
                              <a:lnTo>
                                <a:pt x="0" y="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2,54" path="m2112,0l516,54l0,54e" stroked="t" o:allowincell="f" style="position:absolute;margin-left:-42pt;margin-top:266.8pt;width:105.55pt;height:2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79670</wp:posOffset>
                </wp:positionH>
                <wp:positionV relativeFrom="paragraph">
                  <wp:posOffset>3413760</wp:posOffset>
                </wp:positionV>
                <wp:extent cx="1162050" cy="466090"/>
                <wp:effectExtent l="25400" t="2540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734">
                              <a:moveTo>
                                <a:pt x="0" y="0"/>
                              </a:moveTo>
                              <a:lnTo>
                                <a:pt x="1537" y="734"/>
                              </a:lnTo>
                              <a:lnTo>
                                <a:pt x="1830" y="7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734" path="m0,0l1537,734l1830,734e" stroked="t" o:allowincell="f" style="position:absolute;margin-left:392.1pt;margin-top:268.8pt;width:91.45pt;height:36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94400</wp:posOffset>
                </wp:positionH>
                <wp:positionV relativeFrom="paragraph">
                  <wp:posOffset>3879850</wp:posOffset>
                </wp:positionV>
                <wp:extent cx="330200" cy="127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72pt;margin-top:305.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548630" cy="415163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8630" cy="415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4085</wp:posOffset>
                </wp:positionH>
                <wp:positionV relativeFrom="paragraph">
                  <wp:posOffset>3324225</wp:posOffset>
                </wp:positionV>
                <wp:extent cx="1837690" cy="55753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UZUKI SWIFT GL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F 4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261.75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UZUKI SWIFT GL</w:t>
                      </w:r>
                    </w:p>
                    <w:p>
                      <w:pPr>
                        <w:pStyle w:val="Heading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F 4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4840</wp:posOffset>
                </wp:positionH>
                <wp:positionV relativeFrom="paragraph">
                  <wp:posOffset>2965450</wp:posOffset>
                </wp:positionV>
                <wp:extent cx="548640" cy="54864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33.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84520</wp:posOffset>
                </wp:positionH>
                <wp:positionV relativeFrom="paragraph">
                  <wp:posOffset>1708150</wp:posOffset>
                </wp:positionV>
                <wp:extent cx="914400" cy="54864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34.5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5960</wp:posOffset>
                </wp:positionH>
                <wp:positionV relativeFrom="paragraph">
                  <wp:posOffset>831850</wp:posOffset>
                </wp:positionV>
                <wp:extent cx="731520" cy="54864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5.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24840</wp:posOffset>
                </wp:positionH>
                <wp:positionV relativeFrom="paragraph">
                  <wp:posOffset>679450</wp:posOffset>
                </wp:positionV>
                <wp:extent cx="548640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53.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24840</wp:posOffset>
                </wp:positionH>
                <wp:positionV relativeFrom="paragraph">
                  <wp:posOffset>1410970</wp:posOffset>
                </wp:positionV>
                <wp:extent cx="548640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11.1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07720</wp:posOffset>
                </wp:positionH>
                <wp:positionV relativeFrom="paragraph">
                  <wp:posOffset>2142490</wp:posOffset>
                </wp:positionV>
                <wp:extent cx="914400" cy="54864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68.7pt;mso-position-vertical-relative:text;margin-left:-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67400</wp:posOffset>
                </wp:positionH>
                <wp:positionV relativeFrom="paragraph">
                  <wp:posOffset>2531110</wp:posOffset>
                </wp:positionV>
                <wp:extent cx="548640" cy="54864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99.3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75960</wp:posOffset>
                </wp:positionH>
                <wp:positionV relativeFrom="paragraph">
                  <wp:posOffset>3422650</wp:posOffset>
                </wp:positionV>
                <wp:extent cx="731520" cy="54864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69.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465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– horní            (Ø řadící tyče - 20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65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Objímka CF 05                     (Ø řadící tyče - 20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00-06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(LOC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 Ing. Rouš J.                                                   </w:t>
        <w:tab/>
        <w:t xml:space="preserve">                 Platné od : 14.5. 2007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0:46:00Z</dcterms:created>
  <dc:creator>Michal Janoušek</dc:creator>
  <dc:description/>
  <cp:keywords/>
  <dc:language>en-US</dc:language>
  <cp:lastModifiedBy>Jan Sláma</cp:lastModifiedBy>
  <cp:lastPrinted>2000-08-28T10:36:00Z</cp:lastPrinted>
  <dcterms:modified xsi:type="dcterms:W3CDTF">2007-05-14T10:50:00Z</dcterms:modified>
  <cp:revision>3</cp:revision>
  <dc:subject/>
  <dc:title>SESTAVA JEDNOTLIVÝCH DÍLŮ MECHANICKÉHO ZABEZPEČOVACÍHO ZAŘÍZENÍ CF - 465</dc:title>
</cp:coreProperties>
</file>