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47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 SWIFT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</w:rPr>
        <w:t>( manuál - lanovody )</w:t>
      </w:r>
      <w:r>
        <w:rPr>
          <w:i/>
          <w:sz w:val="36"/>
        </w:rPr>
        <w:t xml:space="preserve"> </w:t>
      </w:r>
    </w:p>
    <w:p>
      <w:pPr>
        <w:pStyle w:val="Normal"/>
        <w:spacing w:lineRule="atLeast" w:line="24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13080</wp:posOffset>
                </wp:positionH>
                <wp:positionV relativeFrom="paragraph">
                  <wp:posOffset>90805</wp:posOffset>
                </wp:positionV>
                <wp:extent cx="8229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15pt;mso-position-vertical-relative:text;margin-left:-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25400</wp:posOffset>
            </wp:positionV>
            <wp:extent cx="4683760" cy="4027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10" t="3522" r="788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5150</wp:posOffset>
                </wp:positionH>
                <wp:positionV relativeFrom="paragraph">
                  <wp:posOffset>25400</wp:posOffset>
                </wp:positionV>
                <wp:extent cx="8229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pt;mso-position-vertical-relative:text;margin-left:4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09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0.7pt" to="12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5810</wp:posOffset>
                </wp:positionH>
                <wp:positionV relativeFrom="paragraph">
                  <wp:posOffset>123190</wp:posOffset>
                </wp:positionV>
                <wp:extent cx="365760" cy="0"/>
                <wp:effectExtent l="635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9.7pt" to="489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810</wp:posOffset>
                </wp:positionH>
                <wp:positionV relativeFrom="paragraph">
                  <wp:posOffset>8890</wp:posOffset>
                </wp:positionV>
                <wp:extent cx="1371600" cy="114300"/>
                <wp:effectExtent l="635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0.7pt" to="118.25pt,9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24460</wp:posOffset>
                </wp:positionV>
                <wp:extent cx="1516380" cy="125730"/>
                <wp:effectExtent l="26035" t="5080" r="571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8" h="198">
                              <a:moveTo>
                                <a:pt x="0" y="198"/>
                              </a:moveTo>
                              <a:lnTo>
                                <a:pt x="23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8,198" path="m0,198l2388,0e" stroked="t" o:allowincell="f" style="position:absolute;margin-left:342pt;margin-top:9.8pt;width:119.35pt;height:9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23190</wp:posOffset>
                </wp:positionV>
                <wp:extent cx="82296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810</wp:posOffset>
                </wp:positionH>
                <wp:positionV relativeFrom="paragraph">
                  <wp:posOffset>104140</wp:posOffset>
                </wp:positionV>
                <wp:extent cx="1371600" cy="114300"/>
                <wp:effectExtent l="635" t="26035" r="260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8.2pt" to="118.25pt,17.1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20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3.2pt" to="12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154940</wp:posOffset>
                </wp:positionV>
                <wp:extent cx="822960" cy="5486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2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5300</wp:posOffset>
                </wp:positionH>
                <wp:positionV relativeFrom="paragraph">
                  <wp:posOffset>138430</wp:posOffset>
                </wp:positionV>
                <wp:extent cx="822960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9pt;mso-position-vertical-relative:text;margin-left:4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209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5.7pt" to="12.05pt,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810</wp:posOffset>
                </wp:positionH>
                <wp:positionV relativeFrom="paragraph">
                  <wp:posOffset>72390</wp:posOffset>
                </wp:positionV>
                <wp:extent cx="1028700" cy="342900"/>
                <wp:effectExtent l="1905" t="508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5.7pt" to="91.25pt,32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765</wp:posOffset>
                </wp:positionH>
                <wp:positionV relativeFrom="paragraph">
                  <wp:posOffset>55880</wp:posOffset>
                </wp:positionV>
                <wp:extent cx="355600" cy="635"/>
                <wp:effectExtent l="14605" t="15240" r="1524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1.95pt;margin-top:4.4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53340</wp:posOffset>
                </wp:positionV>
                <wp:extent cx="1666875" cy="292735"/>
                <wp:effectExtent l="26035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461">
                              <a:moveTo>
                                <a:pt x="0" y="461"/>
                              </a:moveTo>
                              <a:lnTo>
                                <a:pt x="26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461" path="m0,461l2625,0e" stroked="t" o:allowincell="f" style="position:absolute;margin-left:333pt;margin-top:4.2pt;width:131.2pt;height:2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0850</wp:posOffset>
                </wp:positionH>
                <wp:positionV relativeFrom="paragraph">
                  <wp:posOffset>153670</wp:posOffset>
                </wp:positionV>
                <wp:extent cx="822960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1pt;mso-position-vertical-relative:text;margin-left:4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36525</wp:posOffset>
                </wp:positionV>
                <wp:extent cx="82296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7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45810</wp:posOffset>
                </wp:positionH>
                <wp:positionV relativeFrom="paragraph">
                  <wp:posOffset>71120</wp:posOffset>
                </wp:positionV>
                <wp:extent cx="355600" cy="635"/>
                <wp:effectExtent l="14605" t="15240" r="15240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0.3pt;margin-top:5.6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8415</wp:posOffset>
                </wp:positionV>
                <wp:extent cx="808990" cy="50165"/>
                <wp:effectExtent l="26035" t="2667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4" h="79">
                              <a:moveTo>
                                <a:pt x="0" y="0"/>
                              </a:moveTo>
                              <a:lnTo>
                                <a:pt x="1274" y="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4,79" path="m0,0l1274,79e" stroked="t" o:allowincell="f" style="position:absolute;margin-left:396pt;margin-top:1.45pt;width:63.65pt;height:3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495</wp:posOffset>
                </wp:positionH>
                <wp:positionV relativeFrom="paragraph">
                  <wp:posOffset>83820</wp:posOffset>
                </wp:positionV>
                <wp:extent cx="1106805" cy="143510"/>
                <wp:effectExtent l="5715" t="26035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26">
                              <a:moveTo>
                                <a:pt x="0" y="226"/>
                              </a:moveTo>
                              <a:lnTo>
                                <a:pt x="1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26" path="m0,226l1743,0e" stroked="t" o:allowincell="f" style="position:absolute;margin-left:11.85pt;margin-top:6.6pt;width:87.1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546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4.3pt" to="12.05pt,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6975</wp:posOffset>
                </wp:positionH>
                <wp:positionV relativeFrom="paragraph">
                  <wp:posOffset>119380</wp:posOffset>
                </wp:positionV>
                <wp:extent cx="1289050" cy="4660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 xml:space="preserve">SUZUKI  SWIFT  </w:t>
                            </w:r>
                            <w:r>
                              <w:rPr>
                                <w:sz w:val="26"/>
                              </w:rPr>
                              <w:t>CF 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9.4pt;mso-position-vertical-relative:text;margin-left:94.2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 xml:space="preserve">SUZUKI  SWIFT  </w:t>
                      </w:r>
                      <w:r>
                        <w:rPr>
                          <w:sz w:val="26"/>
                        </w:rPr>
                        <w:t>CF 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1180</wp:posOffset>
                </wp:positionH>
                <wp:positionV relativeFrom="paragraph">
                  <wp:posOffset>37465</wp:posOffset>
                </wp:positionV>
                <wp:extent cx="822960" cy="5486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.95pt;mso-position-vertical-relative:text;margin-left:4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135255</wp:posOffset>
                </wp:positionV>
                <wp:extent cx="365760" cy="0"/>
                <wp:effectExtent l="635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0.65pt" to="489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00965</wp:posOffset>
                </wp:positionV>
                <wp:extent cx="1623695" cy="35560"/>
                <wp:effectExtent l="26670" t="26035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7" h="56">
                              <a:moveTo>
                                <a:pt x="0" y="0"/>
                              </a:moveTo>
                              <a:lnTo>
                                <a:pt x="2557" y="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7,56" path="m0,0l2557,56e" stroked="t" o:allowincell="f" style="position:absolute;margin-left:333pt;margin-top:7.95pt;width:127.8pt;height: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887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ečnostní vložkou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47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88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CF 4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470-11-00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Platné od : 13.6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5:00:00Z</dcterms:created>
  <dc:creator>CONSTRUCT A&amp;D</dc:creator>
  <dc:description/>
  <cp:keywords/>
  <dc:language>en-US</dc:language>
  <cp:lastModifiedBy>Jan Sláma</cp:lastModifiedBy>
  <cp:lastPrinted>2005-08-30T12:19:00Z</cp:lastPrinted>
  <dcterms:modified xsi:type="dcterms:W3CDTF">2007-06-13T05:01:00Z</dcterms:modified>
  <cp:revision>3</cp:revision>
  <dc:subject/>
  <dc:title>SESTAVA JEDNOTLIVÝCH DÍLŮ</dc:title>
</cp:coreProperties>
</file>