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 w:before="120" w:after="0"/>
        <w:jc w:val="center"/>
        <w:rPr>
          <w:b/>
          <w:b/>
          <w:caps/>
          <w:sz w:val="32"/>
        </w:rPr>
      </w:pPr>
      <w:r>
        <w:rPr>
          <w:b/>
          <w:sz w:val="32"/>
        </w:rPr>
        <w:t>SESTAVA JEDNOTLIVÝCH DÍLŮ MECHANI</w:t>
      </w:r>
      <w:r>
        <w:rPr>
          <w:b/>
          <w:caps/>
          <w:sz w:val="32"/>
        </w:rPr>
        <w:t xml:space="preserve">CKÉHO </w:t>
      </w:r>
      <w:r>
        <w:rPr>
          <w:b/>
          <w:sz w:val="32"/>
        </w:rPr>
        <w:t xml:space="preserve">ZABEZPEČENÍ   </w:t>
      </w:r>
      <w:r>
        <w:rPr>
          <w:b/>
          <w:sz w:val="40"/>
        </w:rPr>
        <w:t>CF - 477</w:t>
      </w:r>
    </w:p>
    <w:p>
      <w:pPr>
        <w:pStyle w:val="Normal"/>
        <w:spacing w:lineRule="atLeast" w:line="360" w:before="120" w:after="0"/>
        <w:jc w:val="center"/>
        <w:rPr>
          <w:b/>
          <w:b/>
          <w:sz w:val="36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SUZUKI SWIFT  1.3 </w:t>
      </w:r>
      <w:r>
        <w:rPr>
          <w:b/>
          <w:caps/>
          <w:sz w:val="40"/>
        </w:rPr>
        <w:t>GLX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7860</wp:posOffset>
                </wp:positionH>
                <wp:positionV relativeFrom="paragraph">
                  <wp:posOffset>511810</wp:posOffset>
                </wp:positionV>
                <wp:extent cx="73152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0.3pt;mso-position-vertical-relative:text;margin-left:4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11366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89.5pt" to="-13.25pt,8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2348230</wp:posOffset>
                </wp:positionV>
                <wp:extent cx="2376170" cy="91440"/>
                <wp:effectExtent l="5080" t="5715" r="2667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571">
                              <a:moveTo>
                                <a:pt x="1872" y="0"/>
                              </a:moveTo>
                              <a:lnTo>
                                <a:pt x="542" y="571"/>
                              </a:lnTo>
                              <a:lnTo>
                                <a:pt x="0" y="5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571" path="m1872,0l542,571l0,570e" stroked="t" o:allowincell="f" style="position:absolute;margin-left:-42pt;margin-top:184.9pt;width:187.05pt;height:7.1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23482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84.9pt" to="-13.25pt,18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362839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85.7pt" to="-13.25pt,28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1070</wp:posOffset>
                </wp:positionH>
                <wp:positionV relativeFrom="paragraph">
                  <wp:posOffset>2675890</wp:posOffset>
                </wp:positionV>
                <wp:extent cx="1390650" cy="312420"/>
                <wp:effectExtent l="25400" t="5080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1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0" h="492">
                              <a:moveTo>
                                <a:pt x="0" y="492"/>
                              </a:moveTo>
                              <a:lnTo>
                                <a:pt x="1980" y="0"/>
                              </a:lnTo>
                              <a:lnTo>
                                <a:pt x="2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0,492" path="m0,492l1980,0l2190,0e" stroked="t" o:allowincell="f" style="position:absolute;margin-left:374.1pt;margin-top:210.7pt;width:109.45pt;height:2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0</wp:posOffset>
                </wp:positionH>
                <wp:positionV relativeFrom="paragraph">
                  <wp:posOffset>2675890</wp:posOffset>
                </wp:positionV>
                <wp:extent cx="330200" cy="127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72pt;margin-top:210.7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3400</wp:posOffset>
                </wp:positionH>
                <wp:positionV relativeFrom="paragraph">
                  <wp:posOffset>3354070</wp:posOffset>
                </wp:positionV>
                <wp:extent cx="1461770" cy="27432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4" h="120">
                              <a:moveTo>
                                <a:pt x="1964" y="0"/>
                              </a:moveTo>
                              <a:lnTo>
                                <a:pt x="542" y="120"/>
                              </a:lnTo>
                              <a:lnTo>
                                <a:pt x="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4,120" path="m1964,0l542,120l0,120e" stroked="t" o:allowincell="f" style="position:absolute;margin-left:-42pt;margin-top:264.1pt;width:115.0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4210</wp:posOffset>
            </wp:positionH>
            <wp:positionV relativeFrom="paragraph">
              <wp:posOffset>1159510</wp:posOffset>
            </wp:positionV>
            <wp:extent cx="822960" cy="521335"/>
            <wp:effectExtent l="0" t="0" r="0" b="0"/>
            <wp:wrapNone/>
            <wp:docPr id="9" name="MATIPOD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TIPOD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71570</wp:posOffset>
            </wp:positionH>
            <wp:positionV relativeFrom="paragraph">
              <wp:posOffset>1148715</wp:posOffset>
            </wp:positionV>
            <wp:extent cx="799465" cy="497840"/>
            <wp:effectExtent l="0" t="0" r="0" b="0"/>
            <wp:wrapNone/>
            <wp:docPr id="10" name="PODLMA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ODLMAT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27" t="-46" r="-29" b="4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0520</wp:posOffset>
                </wp:positionH>
                <wp:positionV relativeFrom="paragraph">
                  <wp:posOffset>1136650</wp:posOffset>
                </wp:positionV>
                <wp:extent cx="1461770" cy="205740"/>
                <wp:effectExtent l="5080" t="5080" r="2603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20">
                              <a:moveTo>
                                <a:pt x="2000" y="720"/>
                              </a:moveTo>
                              <a:lnTo>
                                <a:pt x="35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720" path="m2000,720l353,2l0,0e" stroked="t" o:allowincell="f" style="position:absolute;margin-left:-27.6pt;margin-top:89.5pt;width:115.05pt;height:1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2870</wp:posOffset>
                </wp:positionH>
                <wp:positionV relativeFrom="paragraph">
                  <wp:posOffset>676910</wp:posOffset>
                </wp:positionV>
                <wp:extent cx="2044700" cy="130810"/>
                <wp:effectExtent l="26035" t="2603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3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0" h="206">
                              <a:moveTo>
                                <a:pt x="0" y="0"/>
                              </a:moveTo>
                              <a:lnTo>
                                <a:pt x="3220" y="176"/>
                              </a:lnTo>
                              <a:lnTo>
                                <a:pt x="3170" y="2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0,206" path="m0,0l3220,176l3170,206e" stroked="t" o:allowincell="f" style="position:absolute;margin-left:308.1pt;margin-top:53.3pt;width:160.95pt;height:10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8840</wp:posOffset>
                </wp:positionH>
                <wp:positionV relativeFrom="paragraph">
                  <wp:posOffset>776605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61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9000</wp:posOffset>
                </wp:positionH>
                <wp:positionV relativeFrom="paragraph">
                  <wp:posOffset>1692910</wp:posOffset>
                </wp:positionV>
                <wp:extent cx="355600" cy="2159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pt;margin-top:133.3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1970</wp:posOffset>
                </wp:positionH>
                <wp:positionV relativeFrom="paragraph">
                  <wp:posOffset>1578610</wp:posOffset>
                </wp:positionV>
                <wp:extent cx="1626870" cy="121285"/>
                <wp:effectExtent l="26035" t="266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2" h="191">
                              <a:moveTo>
                                <a:pt x="0" y="0"/>
                              </a:moveTo>
                              <a:lnTo>
                                <a:pt x="2533" y="191"/>
                              </a:lnTo>
                              <a:lnTo>
                                <a:pt x="2562" y="1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2,191" path="m0,0l2533,191l2562,144e" stroked="t" o:allowincell="f" style="position:absolute;margin-left:341.1pt;margin-top:124.3pt;width:128.05pt;height:9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6" name="SWI-Š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WI-Š4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3715385</wp:posOffset>
                </wp:positionV>
                <wp:extent cx="2203450" cy="5575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ZUKI SWIFT 1.3 GLX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4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292.5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ZUKI SWIFT 1.3 GLX</w:t>
                      </w:r>
                    </w:p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3171190</wp:posOffset>
                </wp:positionV>
                <wp:extent cx="54864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49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679450</wp:posOffset>
                </wp:positionV>
                <wp:extent cx="548640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3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7720</wp:posOffset>
                </wp:positionH>
                <wp:positionV relativeFrom="paragraph">
                  <wp:posOffset>1891030</wp:posOffset>
                </wp:positionV>
                <wp:extent cx="91440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48.9pt;mso-position-vertical-relative:text;margin-left:-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2218690</wp:posOffset>
                </wp:positionV>
                <wp:extent cx="548640" cy="5486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4.7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5960</wp:posOffset>
                </wp:positionH>
                <wp:positionV relativeFrom="paragraph">
                  <wp:posOffset>1250950</wp:posOffset>
                </wp:positionV>
                <wp:extent cx="731520" cy="548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98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7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 -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</w:t>
        <w:tab/>
        <w:t xml:space="preserve">    Platné od : 30.6. 1999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6:59:00Z</dcterms:created>
  <dc:creator>Michal Janoušek</dc:creator>
  <dc:description/>
  <dc:language>en-US</dc:language>
  <cp:lastModifiedBy>Michal Janoušek</cp:lastModifiedBy>
  <cp:lastPrinted>1999-07-01T09:45:00Z</cp:lastPrinted>
  <dcterms:modified xsi:type="dcterms:W3CDTF">1999-09-07T12:14:00Z</dcterms:modified>
  <cp:revision>3</cp:revision>
  <dc:subject/>
  <dc:title>SESTAVA JEDNOTLIVÝCH DÍLŮ MECHANICKÉHO ZABEZPEČOVACÍHO ZAŘÍZENÍ CF - 477</dc:title>
</cp:coreProperties>
</file>