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caps/>
          <w:sz w:val="32"/>
        </w:rPr>
      </w:pPr>
      <w:r>
        <w:rPr>
          <w:b/>
          <w:sz w:val="32"/>
        </w:rPr>
        <w:t>SESTAVA JEDNOTLIVÝCH DÍLŮ MECHANI</w:t>
      </w:r>
      <w:r>
        <w:rPr>
          <w:b/>
          <w:caps/>
          <w:sz w:val="32"/>
        </w:rPr>
        <w:t xml:space="preserve">CKÉHO </w:t>
      </w:r>
      <w:r>
        <w:rPr>
          <w:b/>
          <w:sz w:val="32"/>
        </w:rPr>
        <w:t xml:space="preserve">ZABEZPEČENÍ   </w:t>
      </w:r>
      <w:r>
        <w:rPr>
          <w:b/>
          <w:sz w:val="40"/>
        </w:rPr>
        <w:t>CF - 560</w:t>
      </w:r>
    </w:p>
    <w:p>
      <w:pPr>
        <w:pStyle w:val="Normal"/>
        <w:spacing w:lineRule="atLeast" w:line="360" w:before="120" w:after="0"/>
        <w:jc w:val="center"/>
        <w:rPr>
          <w:b/>
          <w:b/>
          <w:sz w:val="36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SUZUKI BALENO </w:t>
      </w:r>
      <w:r>
        <w:rPr>
          <w:b/>
          <w:caps/>
          <w:sz w:val="40"/>
        </w:rPr>
        <w:t>GL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0</wp:posOffset>
                </wp:positionH>
                <wp:positionV relativeFrom="paragraph">
                  <wp:posOffset>105029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82.7pt" to="-13.25pt,8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9230</wp:posOffset>
                </wp:positionH>
                <wp:positionV relativeFrom="paragraph">
                  <wp:posOffset>2172970</wp:posOffset>
                </wp:positionV>
                <wp:extent cx="774700" cy="88900"/>
                <wp:effectExtent l="5080" t="26035" r="266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0" h="140">
                              <a:moveTo>
                                <a:pt x="1220" y="0"/>
                              </a:moveTo>
                              <a:lnTo>
                                <a:pt x="0" y="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0,140" path="m1220,0l0,140e" stroked="t" o:allowincell="f" style="position:absolute;margin-left:-14.9pt;margin-top:171.1pt;width:60.95pt;height: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22618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78.1pt" to="-13.25pt,17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35420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78.9pt" to="-13.25pt,27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2691765</wp:posOffset>
                </wp:positionV>
                <wp:extent cx="2038350" cy="434340"/>
                <wp:effectExtent l="2540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0" h="684">
                              <a:moveTo>
                                <a:pt x="0" y="684"/>
                              </a:moveTo>
                              <a:lnTo>
                                <a:pt x="3000" y="0"/>
                              </a:lnTo>
                              <a:lnTo>
                                <a:pt x="32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0,684" path="m0,684l3000,0l3210,0e" stroked="t" o:allowincell="f" style="position:absolute;margin-left:323.1pt;margin-top:211.95pt;width:160.45pt;height:3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94400</wp:posOffset>
                </wp:positionH>
                <wp:positionV relativeFrom="paragraph">
                  <wp:posOffset>2691765</wp:posOffset>
                </wp:positionV>
                <wp:extent cx="3302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2pt;margin-top:211.9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0</wp:posOffset>
                </wp:positionH>
                <wp:positionV relativeFrom="paragraph">
                  <wp:posOffset>3542030</wp:posOffset>
                </wp:positionV>
                <wp:extent cx="801370" cy="66040"/>
                <wp:effectExtent l="5080" t="5080" r="2667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2" h="104">
                              <a:moveTo>
                                <a:pt x="1262" y="104"/>
                              </a:moveTo>
                              <a:lnTo>
                                <a:pt x="63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2,104" path="m1262,104l635,0l0,0e" stroked="t" o:allowincell="f" style="position:absolute;margin-left:-42pt;margin-top:278.9pt;width:63.05pt;height: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0520</wp:posOffset>
                </wp:positionH>
                <wp:positionV relativeFrom="paragraph">
                  <wp:posOffset>1042670</wp:posOffset>
                </wp:positionV>
                <wp:extent cx="491490" cy="8255"/>
                <wp:effectExtent l="5080" t="26670" r="2667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13">
                              <a:moveTo>
                                <a:pt x="774" y="0"/>
                              </a:moveTo>
                              <a:lnTo>
                                <a:pt x="406" y="13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13" path="m774,0l406,13l0,12e" stroked="t" o:allowincell="f" style="position:absolute;margin-left:-27.6pt;margin-top:82.1pt;width:38.65pt;height: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2270</wp:posOffset>
                </wp:positionH>
                <wp:positionV relativeFrom="paragraph">
                  <wp:posOffset>1536065</wp:posOffset>
                </wp:positionV>
                <wp:extent cx="495300" cy="45974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724">
                              <a:moveTo>
                                <a:pt x="0" y="724"/>
                              </a:moveTo>
                              <a:lnTo>
                                <a:pt x="780" y="0"/>
                              </a:lnTo>
                              <a:lnTo>
                                <a:pt x="730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724" path="m0,724l780,0l730,30e" stroked="t" o:allowincell="f" style="position:absolute;margin-left:430.1pt;margin-top:120.95pt;width:38.95pt;height:3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8840</wp:posOffset>
                </wp:positionH>
                <wp:positionV relativeFrom="paragraph">
                  <wp:posOffset>1524000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20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9000</wp:posOffset>
                </wp:positionH>
                <wp:positionV relativeFrom="paragraph">
                  <wp:posOffset>2097405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pt;margin-top:165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7670</wp:posOffset>
                </wp:positionH>
                <wp:positionV relativeFrom="paragraph">
                  <wp:posOffset>2094230</wp:posOffset>
                </wp:positionV>
                <wp:extent cx="466090" cy="257175"/>
                <wp:effectExtent l="25400" t="5715" r="571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405">
                              <a:moveTo>
                                <a:pt x="0" y="405"/>
                              </a:moveTo>
                              <a:lnTo>
                                <a:pt x="7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405" path="m0,405l734,0e" stroked="t" o:allowincell="f" style="position:absolute;margin-left:432.1pt;margin-top:164.9pt;width:36.65pt;height:2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6575</wp:posOffset>
                </wp:positionH>
                <wp:positionV relativeFrom="paragraph">
                  <wp:posOffset>2871470</wp:posOffset>
                </wp:positionV>
                <wp:extent cx="969645" cy="12700"/>
                <wp:effectExtent l="5080" t="12700" r="2667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7" h="20">
                              <a:moveTo>
                                <a:pt x="1527" y="20"/>
                              </a:moveTo>
                              <a:lnTo>
                                <a:pt x="587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7,20" path="m1527,20l587,0l0,4e" stroked="t" o:allowincell="f" style="position:absolute;margin-left:-42.25pt;margin-top:226.1pt;width:76.3pt;height: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6575</wp:posOffset>
                </wp:positionH>
                <wp:positionV relativeFrom="paragraph">
                  <wp:posOffset>28740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226.3pt" to="-13.5pt,22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4630</wp:posOffset>
                </wp:positionH>
                <wp:positionV relativeFrom="paragraph">
                  <wp:posOffset>1461770</wp:posOffset>
                </wp:positionV>
                <wp:extent cx="876300" cy="190500"/>
                <wp:effectExtent l="5080" t="25400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300">
                              <a:moveTo>
                                <a:pt x="1380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300" path="m1380,0l0,300e" stroked="t" o:allowincell="f" style="position:absolute;margin-left:-16.9pt;margin-top:115.1pt;width:68.95pt;height:1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6575</wp:posOffset>
                </wp:positionH>
                <wp:positionV relativeFrom="paragraph">
                  <wp:posOffset>16548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130.3pt" to="-13.5pt,13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6575</wp:posOffset>
                </wp:positionH>
                <wp:positionV relativeFrom="paragraph">
                  <wp:posOffset>410210</wp:posOffset>
                </wp:positionV>
                <wp:extent cx="1147445" cy="22860"/>
                <wp:effectExtent l="5715" t="5080" r="2603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36">
                              <a:moveTo>
                                <a:pt x="1807" y="3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36" path="m1807,36l0,0e" stroked="t" o:allowincell="f" style="position:absolute;margin-left:-42.25pt;margin-top:32.3pt;width:90.3pt;height: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6575</wp:posOffset>
                </wp:positionH>
                <wp:positionV relativeFrom="paragraph">
                  <wp:posOffset>4229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33.3pt" to="-13.5pt,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2335</wp:posOffset>
                </wp:positionH>
                <wp:positionV relativeFrom="paragraph">
                  <wp:posOffset>3903345</wp:posOffset>
                </wp:positionV>
                <wp:extent cx="355600" cy="2159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1.05pt;margin-top:307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74970</wp:posOffset>
                </wp:positionH>
                <wp:positionV relativeFrom="paragraph">
                  <wp:posOffset>3786505</wp:posOffset>
                </wp:positionV>
                <wp:extent cx="497205" cy="119380"/>
                <wp:effectExtent l="26035" t="2540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" h="188">
                              <a:moveTo>
                                <a:pt x="0" y="0"/>
                              </a:moveTo>
                              <a:lnTo>
                                <a:pt x="783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,188" path="m0,0l783,188e" stroked="t" o:allowincell="f" style="position:absolute;margin-left:431.1pt;margin-top:298.15pt;width:39.1pt;height: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2335</wp:posOffset>
                </wp:positionH>
                <wp:positionV relativeFrom="paragraph">
                  <wp:posOffset>3331845</wp:posOffset>
                </wp:positionV>
                <wp:extent cx="355600" cy="2159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1.05pt;margin-top:262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5170</wp:posOffset>
                </wp:positionH>
                <wp:positionV relativeFrom="paragraph">
                  <wp:posOffset>3334385</wp:posOffset>
                </wp:positionV>
                <wp:extent cx="1437005" cy="20320"/>
                <wp:effectExtent l="26670" t="5080" r="508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3" h="32">
                              <a:moveTo>
                                <a:pt x="0" y="32"/>
                              </a:moveTo>
                              <a:lnTo>
                                <a:pt x="22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3,32" path="m0,32l2263,0e" stroked="t" o:allowincell="f" style="position:absolute;margin-left:357.1pt;margin-top:262.55pt;width:113.1pt;height: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3125</wp:posOffset>
                </wp:positionH>
                <wp:positionV relativeFrom="paragraph">
                  <wp:posOffset>954405</wp:posOffset>
                </wp:positionV>
                <wp:extent cx="355600" cy="2159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8.75pt;margin-top:75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28870</wp:posOffset>
                </wp:positionH>
                <wp:positionV relativeFrom="paragraph">
                  <wp:posOffset>852805</wp:posOffset>
                </wp:positionV>
                <wp:extent cx="1008380" cy="95885"/>
                <wp:effectExtent l="26035" t="2667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8" h="151">
                              <a:moveTo>
                                <a:pt x="0" y="0"/>
                              </a:moveTo>
                              <a:lnTo>
                                <a:pt x="1588" y="1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8,151" path="m0,0l1588,151e" stroked="t" o:allowincell="f" style="position:absolute;margin-left:388.1pt;margin-top:67.15pt;width:79.35pt;height: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5005" cy="437832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3260</wp:posOffset>
                </wp:positionH>
                <wp:positionV relativeFrom="paragraph">
                  <wp:posOffset>1083945</wp:posOffset>
                </wp:positionV>
                <wp:extent cx="731520" cy="5486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5.35pt;mso-position-vertical-relative:text;margin-left:4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3084830</wp:posOffset>
                </wp:positionV>
                <wp:extent cx="54864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2.9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4840</wp:posOffset>
                </wp:positionH>
                <wp:positionV relativeFrom="paragraph">
                  <wp:posOffset>593090</wp:posOffset>
                </wp:positionV>
                <wp:extent cx="548640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6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7720</wp:posOffset>
                </wp:positionH>
                <wp:positionV relativeFrom="paragraph">
                  <wp:posOffset>1804670</wp:posOffset>
                </wp:positionV>
                <wp:extent cx="91440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42.1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8505</wp:posOffset>
                </wp:positionH>
                <wp:positionV relativeFrom="paragraph">
                  <wp:posOffset>2247265</wp:posOffset>
                </wp:positionV>
                <wp:extent cx="635635" cy="54864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43.2pt;mso-wrap-distance-left:9.05pt;mso-wrap-distance-right:9.05pt;mso-wrap-distance-top:0pt;mso-wrap-distance-bottom:0pt;margin-top:176.95pt;mso-position-vertical-relative:text;margin-left:4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5960</wp:posOffset>
                </wp:positionH>
                <wp:positionV relativeFrom="paragraph">
                  <wp:posOffset>1655445</wp:posOffset>
                </wp:positionV>
                <wp:extent cx="731520" cy="548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0.3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10895</wp:posOffset>
                </wp:positionH>
                <wp:positionV relativeFrom="paragraph">
                  <wp:posOffset>2416810</wp:posOffset>
                </wp:positionV>
                <wp:extent cx="91440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90.3pt;mso-position-vertical-relative:text;margin-left:-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3595</wp:posOffset>
                </wp:positionH>
                <wp:positionV relativeFrom="paragraph">
                  <wp:posOffset>1197610</wp:posOffset>
                </wp:positionV>
                <wp:extent cx="914400" cy="54864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94.3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10895</wp:posOffset>
                </wp:positionH>
                <wp:positionV relativeFrom="paragraph">
                  <wp:posOffset>-34290</wp:posOffset>
                </wp:positionV>
                <wp:extent cx="914400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-2.7pt;mso-position-vertical-relative:text;margin-left:-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89295</wp:posOffset>
                </wp:positionH>
                <wp:positionV relativeFrom="paragraph">
                  <wp:posOffset>3461385</wp:posOffset>
                </wp:positionV>
                <wp:extent cx="731520" cy="54864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2.55pt;mso-position-vertical-relative:text;margin-left:4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89295</wp:posOffset>
                </wp:positionH>
                <wp:positionV relativeFrom="paragraph">
                  <wp:posOffset>2889885</wp:posOffset>
                </wp:positionV>
                <wp:extent cx="731520" cy="54864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7.55pt;mso-position-vertical-relative:text;margin-left:4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60085</wp:posOffset>
                </wp:positionH>
                <wp:positionV relativeFrom="paragraph">
                  <wp:posOffset>512445</wp:posOffset>
                </wp:positionV>
                <wp:extent cx="731520" cy="54864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0.35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9765</wp:posOffset>
                </wp:positionH>
                <wp:positionV relativeFrom="paragraph">
                  <wp:posOffset>3715385</wp:posOffset>
                </wp:positionV>
                <wp:extent cx="2203450" cy="5575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ZUKI BALENO GLX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F 5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292.5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ZUKI BALENO GLX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F 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86"/>
        <w:gridCol w:w="2127"/>
        <w:gridCol w:w="1275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60 - 01.0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 + karta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+ 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 okem      (Ø táhla - 19 m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60 - 03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CF 05                             (Ø táhla - 19 m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0-06-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ový nýt M 6 (UNIVER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</w:t>
        <w:tab/>
        <w:t xml:space="preserve">      Platné od : 14.5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6:25:00Z</dcterms:created>
  <dc:creator>Michal Janoušek</dc:creator>
  <dc:description/>
  <cp:keywords/>
  <dc:language>en-US</dc:language>
  <cp:lastModifiedBy>Jan Sláma</cp:lastModifiedBy>
  <cp:lastPrinted>1999-07-01T09:45:00Z</cp:lastPrinted>
  <dcterms:modified xsi:type="dcterms:W3CDTF">2007-05-14T06:49:00Z</dcterms:modified>
  <cp:revision>3</cp:revision>
  <dc:subject/>
  <dc:title>SESTAVA JEDNOTLIVÝCH DÍLŮ MECHANICKÉHO ZABEZPEČOVACÍHO ZAŘÍZENÍ CF - 477</dc:title>
</cp:coreProperties>
</file>