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</w:t>
      </w:r>
      <w:r>
        <w:rPr>
          <w:b/>
          <w:caps/>
        </w:rPr>
        <w:t>CF 744/A</w:t>
      </w:r>
      <w:r>
        <w:rPr>
          <w:bCs/>
          <w:caps/>
        </w:rPr>
        <w:t xml:space="preserve"> na vozy </w:t>
      </w:r>
    </w:p>
    <w:p>
      <w:pPr>
        <w:pStyle w:val="TextBody"/>
        <w:jc w:val="center"/>
        <w:rPr/>
      </w:pPr>
      <w:r>
        <w:rPr>
          <w:b/>
          <w:caps/>
        </w:rPr>
        <w:t xml:space="preserve">SUZUKI IGNIS </w:t>
      </w:r>
      <w:r>
        <w:rPr>
          <w:bCs/>
          <w:caps/>
        </w:rPr>
        <w:t>(</w:t>
      </w:r>
      <w:r>
        <w:rPr>
          <w:bCs/>
        </w:rPr>
        <w:t>mr</w:t>
      </w:r>
      <w:r>
        <w:rPr>
          <w:bCs/>
          <w:caps/>
        </w:rPr>
        <w:t>. 2003)</w:t>
      </w:r>
      <w:r>
        <w:rPr>
          <w:b/>
          <w:caps/>
        </w:rPr>
        <w:t>, SUBARU JUSTY</w:t>
      </w:r>
      <w:r>
        <w:rPr>
          <w:bCs/>
          <w:caps/>
        </w:rPr>
        <w:t xml:space="preserve"> (</w:t>
      </w:r>
      <w:r>
        <w:rPr>
          <w:bCs/>
        </w:rPr>
        <w:t>mr</w:t>
      </w:r>
      <w:r>
        <w:rPr>
          <w:bCs/>
          <w:caps/>
        </w:rPr>
        <w:t>. 2006)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, řazení lanovody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. Fotodokumentace je zhotovena na voze Suzuki Ignis, mechanické zabezpečení je určeno i pro vozy Subaru Justy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šrouby upevňující zadní díl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vyjmi plastové kryty a rozpoj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vyjmi odkládací přihrádky a rozpoj elektro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přední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dní díl střední konzoly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zadní šrouby upevňující přední díl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ní díl střední konzoly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bě přední originál matice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OZOR! Po demontáži matic ponechat originál pod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místo demontovaných originál matic našroubuj dle obrázku na originál šrouby dva distanční sloupky. Na tyto namontované distanční sloupky přišroubuj držák zámku. Spojení proveď pomocí zatrhávacích šroubů M8 x 20. Přední úchyt držáku zámku připevni dle obrázku na originál šroub M6 před mechanismem řazení. Spojení předního úchytu držáku zámku proveď pomocí zatrhávací matice M6. Šrouby ani matici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vlevo vzadu za mechanismem řazení demontuj originál šroub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edení zámkové části připevni do kroužku držáku zámku (spojení proveď pomocí dvou zatrhávacích šroubů M6 x 30) a zadní úchyt zámkové části připevni na místo demontovaného zadního originál šroubu. Spojení proveď pomocí dodávaného zatrhávacího šroubu M6 x 15 </w:t>
        <w:br/>
        <w:t>(s podložkou)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táhlo bovdenu řazení připevni dle obrázku dvoudílnou objímku s okem (tvar aktuální objímky - viz vložené menší foto). Spojení proveď zatím pouze dvěmi zatrhávacími šrouby M6 x 18. Šrouby připevni proti sobě, do kříže, mírně je dotáhni, ale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- 15. Správnou polohu objímky seřiď tak, aby při zařazeném zpětném rychlostním stupni a při uzamčení zámkové části vysunutý jistící čep procházel volně okem objímky a tím aretoval polohu řadící páky. Při řazení ostatních rychlostních stupňů nesmí docházet k dotyku objímky s jakoukoli částí vozu či zámku, ani k žádnému jinému omezení řazení. </w:t>
      </w:r>
    </w:p>
    <w:p>
      <w:pPr>
        <w:pStyle w:val="Zkladntextodsazen3"/>
        <w:rPr/>
      </w:pPr>
      <w:r>
        <w:rPr/>
        <w:t xml:space="preserve">       </w:t>
      </w:r>
      <w:r>
        <w:rPr/>
        <w:t>Po ověření správné polohy objímky bovdenu řazení zatrhni nejdříve dva do kříže  připevněné šrouby a potom do objímky našroubuj a zatrhni zbývající dva zatrhávací šrouby M6 x 18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0"/>
        <w:rPr/>
      </w:pPr>
      <w:r>
        <w:rPr/>
        <w:t xml:space="preserve">Znovu ověř bezchybnou funkci mechanického zabezpečení Construct několikerým uzamčením. Po ověření zatrhni všechny zbývající nezatržené upevňující šrouby zámkové části a držáku zámku, zatrhni i matici M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do původní polohy. Hrot šablony označí na vnitřní části střední konzoly místo pro zhotovení otvoru. Vrtákem Ø 4,1 mm zhotov v označeném místě otvor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Správnost zhotoveného otvoru zkontroluj opětovným přiložením střední konzoly na původní místo. Po ověření otvor převrtej na Ø 6,8 mm.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Znovu zkontroluj správnost zhotoveného otvoru opětovným přiložením střední konzoly na původní místo. Po ověření dle vyvrtaného otvoru frézuj do střední konzoly opatrně otvor </w:t>
        <w:br/>
        <w:t xml:space="preserve">Ø 39,5 mm (BF 11+3). Otřepy vzniklé po frézování pečlivě začist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20. Zkompletuj všechny demontované díly v interieru vozu. Na kryt zámkové vložky nasaď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t>-    Zkontroluj správnou činnost mechanického zabezpečení 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-  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-    Seznam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  <w:t>- Všechny potřebné díly a přípravky použité a uvedené v tomto návodu, stejně jako i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</w:t>
      </w:r>
    </w:p>
    <w:p>
      <w:pPr>
        <w:pStyle w:val="Normal"/>
        <w:rPr/>
      </w:pPr>
      <w:r>
        <w:rPr/>
        <w:t>Schválil: Ing. Kad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2" w:gutter="0" w:header="0" w:top="993" w:footer="7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744/A /1-CZ/ 25.5.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4-03-15T12:38:00Z</cp:lastPrinted>
  <dcterms:modified xsi:type="dcterms:W3CDTF">2007-07-12T07:50:00Z</dcterms:modified>
  <cp:revision>11</cp:revision>
  <dc:subject/>
  <dc:title>TECHNOLOGICKÝ POSTUP MONTÁŽE MECHANICKÉHO ZABEZPEČOVACÍHO </dc:title>
</cp:coreProperties>
</file>