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44/A</w:t>
      </w:r>
    </w:p>
    <w:p>
      <w:pPr>
        <w:pStyle w:val="Normal"/>
        <w:spacing w:lineRule="atLeast" w:line="24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SUBARU JUSTY,  SUZUKI IGN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anuál,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</wp:posOffset>
            </wp:positionH>
            <wp:positionV relativeFrom="paragraph">
              <wp:posOffset>205105</wp:posOffset>
            </wp:positionV>
            <wp:extent cx="5560060" cy="428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248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79883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7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szCs w:val="36"/>
          <w:lang w:val="en-US" w:eastAsia="en-US"/>
        </w:rPr>
      </w:pPr>
      <w:r>
        <w:rPr>
          <w:b/>
          <w:i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1146810" cy="159385"/>
                <wp:effectExtent l="26035" t="2667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51">
                              <a:moveTo>
                                <a:pt x="0" y="0"/>
                              </a:moveTo>
                              <a:lnTo>
                                <a:pt x="1806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51" path="m0,0l1806,251e" stroked="t" o:allowincell="f" style="position:absolute;margin-left:387pt;margin-top:9.85pt;width:90.25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55880</wp:posOffset>
                </wp:positionV>
                <wp:extent cx="6400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0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66675</wp:posOffset>
                </wp:positionV>
                <wp:extent cx="54864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2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1pt" to="-5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2810</wp:posOffset>
                </wp:positionH>
                <wp:positionV relativeFrom="paragraph">
                  <wp:posOffset>115570</wp:posOffset>
                </wp:positionV>
                <wp:extent cx="1371600" cy="228600"/>
                <wp:effectExtent l="26035" t="2603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9.1pt" to="478.25pt,27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3175</wp:posOffset>
                </wp:positionV>
                <wp:extent cx="1692275" cy="64770"/>
                <wp:effectExtent l="5715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5" h="102">
                              <a:moveTo>
                                <a:pt x="0" y="0"/>
                              </a:moveTo>
                              <a:lnTo>
                                <a:pt x="2665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5,102" path="m0,0l2665,102e" stroked="t" o:allowincell="f" style="position:absolute;margin-left:-6.3pt;margin-top:0.25pt;width:133.2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638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9pt" to="507.05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163830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05pt" to="-5.9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4615</wp:posOffset>
                </wp:positionH>
                <wp:positionV relativeFrom="paragraph">
                  <wp:posOffset>33020</wp:posOffset>
                </wp:positionV>
                <wp:extent cx="568325" cy="243840"/>
                <wp:effectExtent l="5715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384">
                              <a:moveTo>
                                <a:pt x="0" y="384"/>
                              </a:moveTo>
                              <a:lnTo>
                                <a:pt x="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384" path="m0,384l895,0e" stroked="t" o:allowincell="f" style="position:absolute;margin-left:-7.45pt;margin-top:2.6pt;width:44.7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33020</wp:posOffset>
                </wp:positionV>
                <wp:extent cx="82296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6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3pt" to="507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2810</wp:posOffset>
                </wp:positionH>
                <wp:positionV relativeFrom="paragraph">
                  <wp:posOffset>130810</wp:posOffset>
                </wp:positionV>
                <wp:extent cx="1371600" cy="228600"/>
                <wp:effectExtent l="26035" t="5080" r="12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0.3pt" to="478.25pt,2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6385</wp:posOffset>
                </wp:positionH>
                <wp:positionV relativeFrom="paragraph">
                  <wp:posOffset>119380</wp:posOffset>
                </wp:positionV>
                <wp:extent cx="1978025" cy="337185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5" h="531">
                              <a:moveTo>
                                <a:pt x="0" y="0"/>
                              </a:moveTo>
                              <a:lnTo>
                                <a:pt x="3115" y="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5,531" path="m0,0l3115,531e" stroked="t" o:allowincell="f" style="position:absolute;margin-left:322.55pt;margin-top:9.4pt;width:155.7pt;height:2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113665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5810</wp:posOffset>
                </wp:positionH>
                <wp:positionV relativeFrom="paragraph">
                  <wp:posOffset>-635</wp:posOffset>
                </wp:positionV>
                <wp:extent cx="69723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-0.0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65pt" to="50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97155</wp:posOffset>
                </wp:positionV>
                <wp:extent cx="914400" cy="114300"/>
                <wp:effectExtent l="635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7.65pt" to="64.25pt,16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5pt" to="-5.9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146050</wp:posOffset>
                </wp:positionV>
                <wp:extent cx="684530" cy="5054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1.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4605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8.3pt;margin-top: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7210</wp:posOffset>
                </wp:positionH>
                <wp:positionV relativeFrom="paragraph">
                  <wp:posOffset>63500</wp:posOffset>
                </wp:positionV>
                <wp:extent cx="457200" cy="114300"/>
                <wp:effectExtent l="2540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5pt" to="478.25pt,13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55245</wp:posOffset>
                </wp:positionV>
                <wp:extent cx="1155700" cy="236855"/>
                <wp:effectExtent l="5080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373">
                              <a:moveTo>
                                <a:pt x="0" y="373"/>
                              </a:moveTo>
                              <a:lnTo>
                                <a:pt x="1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373" path="m0,373l1820,0e" stroked="t" o:allowincell="f" style="position:absolute;margin-left:-7.7pt;margin-top:4.35pt;width:90.95pt;height:1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85pt" to="-5.9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12395</wp:posOffset>
                </wp:positionV>
                <wp:extent cx="54864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.8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5710</wp:posOffset>
                </wp:positionH>
                <wp:positionV relativeFrom="paragraph">
                  <wp:posOffset>161290</wp:posOffset>
                </wp:positionV>
                <wp:extent cx="1028700" cy="228600"/>
                <wp:effectExtent l="25400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2.7pt" to="478.25pt,3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161290</wp:posOffset>
                </wp:positionV>
                <wp:extent cx="64008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90805</wp:posOffset>
                </wp:positionV>
                <wp:extent cx="2203450" cy="4648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Subaru Justy, Suzuki Ignis   CF 74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6pt;mso-wrap-distance-left:9.05pt;mso-wrap-distance-right:9.05pt;mso-wrap-distance-top:0pt;mso-wrap-distance-bottom:0pt;margin-top:7.1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Subaru Justy, Suzuki Ignis   CF 74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9845</wp:posOffset>
                </wp:positionV>
                <wp:extent cx="355600" cy="2159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8.3pt;margin-top: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85090</wp:posOffset>
                </wp:positionV>
                <wp:extent cx="737870" cy="17335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73">
                              <a:moveTo>
                                <a:pt x="0" y="273"/>
                              </a:moveTo>
                              <a:lnTo>
                                <a:pt x="1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73" path="m0,273l1162,0e" stroked="t" o:allowincell="f" style="position:absolute;margin-left:-7.7pt;margin-top:6.7pt;width:58.0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110</wp:posOffset>
                </wp:positionH>
                <wp:positionV relativeFrom="paragraph">
                  <wp:posOffset>29845</wp:posOffset>
                </wp:positionV>
                <wp:extent cx="54864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3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2pt" to="-5.9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6685</wp:posOffset>
                </wp:positionH>
                <wp:positionV relativeFrom="paragraph">
                  <wp:posOffset>78105</wp:posOffset>
                </wp:positionV>
                <wp:extent cx="847725" cy="229235"/>
                <wp:effectExtent l="26035" t="260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361">
                              <a:moveTo>
                                <a:pt x="0" y="0"/>
                              </a:moveTo>
                              <a:lnTo>
                                <a:pt x="1335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361" path="m0,0l1335,361e" stroked="t" o:allowincell="f" style="position:absolute;margin-left:411.55pt;margin-top:6.15pt;width:66.7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355600" cy="2159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8.3pt;margin-top:10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1275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744 - 01.00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 - 02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744/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744A-03-19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 - 04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stanční sloupek CF 545  </w:t>
            </w:r>
            <w:r>
              <w:rPr>
                <w:b/>
                <w:sz w:val="22"/>
                <w:szCs w:val="22"/>
              </w:rPr>
              <w:t>(6 HR 14 – 34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 – 00-03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 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imbus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 Platné od :  18.5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3-11-27T13:45:00Z</cp:lastPrinted>
  <dcterms:modified xsi:type="dcterms:W3CDTF">2007-05-22T12:44:00Z</dcterms:modified>
  <cp:revision>17</cp:revision>
  <dc:subject/>
  <dc:title>SESTAVA JEDNOTLIVÝCH DÍLŮ</dc:title>
</cp:coreProperties>
</file>