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caps/>
        </w:rPr>
      </w:pPr>
      <w:r>
        <w:rPr>
          <w:bCs/>
          <w:caps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bCs/>
          <w:caps/>
        </w:rPr>
        <w:t xml:space="preserve">mechanického zabezpečENÍ </w:t>
        <w:br/>
        <w:t xml:space="preserve">CONSTRUCT  </w:t>
      </w:r>
      <w:r>
        <w:rPr>
          <w:b/>
          <w:caps/>
        </w:rPr>
        <w:t>CF 838</w:t>
      </w:r>
      <w:r>
        <w:rPr>
          <w:bCs/>
          <w:caps/>
        </w:rPr>
        <w:t xml:space="preserve">  na vozy </w:t>
      </w:r>
    </w:p>
    <w:p>
      <w:pPr>
        <w:pStyle w:val="TextBody"/>
        <w:jc w:val="center"/>
        <w:rPr>
          <w:bCs/>
          <w:caps/>
        </w:rPr>
      </w:pPr>
      <w:r>
        <w:rPr>
          <w:b/>
          <w:caps/>
        </w:rPr>
        <w:t>SUZUKI GRAND VITARA</w:t>
      </w:r>
      <w:r>
        <w:rPr>
          <w:bCs/>
          <w:caps/>
        </w:rPr>
        <w:t xml:space="preserve"> (2.0 TD)</w:t>
      </w:r>
    </w:p>
    <w:p>
      <w:pPr>
        <w:pStyle w:val="TextBody"/>
        <w:jc w:val="center"/>
        <w:rPr/>
      </w:pPr>
      <w:r>
        <w:rPr>
          <w:bCs/>
        </w:rPr>
        <w:t>(5-ti stupňová mechanická převodovka)</w:t>
      </w:r>
    </w:p>
    <w:p>
      <w:pPr>
        <w:pStyle w:val="TextBody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U zadního dílu střední konzoly demontujte boční upevňující šrouby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odkládací přihrádce demontujte upevňující šroub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jměte rámeček s manžetou řadící páky (redukce) a povysuňte jej nahor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kolo ruční brzdy odstraňte horní plastový kryt zadního dílu střední konzol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 vyjmutým horním krytem demontujte upevňující šrouby zadního dílu střední konzol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dstraňte zadní díl střední konzol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 zadní části předního dílu střední konzoly odstraňte originál plechový držák. Místo něj připevněte na oba zadní úchyty dvě dodávané matice plechové, viz obr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Demontujte hlavici řadící pák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Vyjměte kryt řazení s manžetou (koženkou) řadící páky. Rozpojte elektroinstalaci. Pod vyjmutým krytem řazení demontujte plechový rámeček (čtyři originál šrouby) a odstraňte pryžovou tlumící manžetu okolo řadící páky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Vysuňte a vyjměte přední díl střední konzol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12. Za řadící pákou demontujte z podlahy vozu originál šroub, viz obr. 12. Na jeho místo připevněte dle obrázku záchyt s okem. Použijte zatrhávací šroub M8 x 20. Šroub ještě nezatrhávejt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3. Na místa demontovaných zadních dvou originál šroubů (za řadící pákou), vložte dle obrázku dvě dodávané distanční podložky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4. Plechový rámeček vložte zpět na původní místo, tj. na podlahu vozu okolo řadící páky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5. Zámkovou část připevněte dle obrázku i s tímto plechovým rámečkem k podlaze vozu. Spojení s podlahou vozu proveďte pomocí dvou zatrhávacích šroubů M8 x 25 (zadní dva otvory) a šroubu M8 x 40 (přední úchyt zámkové části). Šrouby jemně dotáhněte, ale nezatrhávejte!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6. Na řadící páku připevněte dle obrázku dvoudílnou objímku s okem (dva zatrhávací šrouby M8 x 25). Šrouby ještě nezatrhávejte. Polohu objímky seřiďte tak, aby při zařazeném zpětném rychlostním stupni a při uzamčení zámkové části vysunutý jistící čep procházel volně jak okem záchytu, tak okem objímky řadící páky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17. Ověřte bezchybnou funkci mechanického zabezpečení několikerým uzamčením. Při řazení ostatních rychlostních stupňů nesmí docházet k dotyku objímky s jakoukoli jinou částí zámku, či vozu, nesmí docházet k žádnému omezení řazení! Oba šrouby M8 x 25 objímky řadící páky po ověření bezchybné funkce MZ Construct zatrhněte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24"/>
        </w:rPr>
        <w:t xml:space="preserve">Šrouby upevňující zámkovou část k podlaze vozu nyní demontujte a zámkovou část </w:t>
        <w:br/>
        <w:t xml:space="preserve">i s plechovým rámečkem odstraňte. </w:t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Po seřízení a ověření správné funkce mechanického zabezpečení zatrhněte šroub M8 x 20 upevňující záchyt s okem, viz obr. 12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18. Zadní dva otvory pryžové tlumící manžety řadící páky zvětšete na Ø 20 mm. Použijte kruhový razník (Sch 31), viz obr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19. Také v místě průchodu trubky vedení zámkové části pryžovou manžetou zhotovte do této pryžové manžety otvor. Použijte kruhový razník Ø 20 mm (Sch 31). 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0.  Do vystřižených zadních dvou otvorů pryžové manžety nasuňte již dříve zmiňované distanční podložky, viz obr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1. Na pryžovou manžetu nasaďte plechový rámeček a do bočního vystřiženého otvoru zasuňte trubku vedení zámkové části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22. Plechový rámeček s pryžovou manžetou a zámkovou částí nasaďte přes řadící páku na původní místo. Spojení s podlahou vozu proveďte opět pomocí dvou zatrhávacích šroubů M8 x 25 a jednoho šroubu M8 x 40. </w:t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Zbývající čtvrtý otvor plechového rámečku připevněte k podlaze vozu pomocí původního originál šroubu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23. Znovu ověřte bezchybnou funkci mechanického zabezpečení Construct několikerým uzamčením. Po ověření zatrhněte všechny tři upevňující šrouby zámkové části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4. Na kryt zámkové vložky nasaďte středící šablonu (Sch 7)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5. Přední díl střední konzoly vložte pečlivě na původní místo. Přitlačením plastu na šablonu označí hrot místo pro zhotovení otvoru. Vrtákem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4,1 mm zhotovte v označeném místě otvor. Tento otvor zkontrolujte přiložením střední konzoly na původní místo. Po ověření správné polohy převrtejte otvor na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6,8 mm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 xml:space="preserve">26. Dle vodícího otvoru frézujte do střední konzoly otvor </w:t>
      </w:r>
      <w:r>
        <w:rPr>
          <w:rFonts w:eastAsia="Symbol" w:cs="Symbol" w:ascii="Symbol" w:hAnsi="Symbol"/>
          <w:b/>
          <w:sz w:val="24"/>
        </w:rPr>
        <w:t></w:t>
      </w:r>
      <w:r>
        <w:rPr>
          <w:b/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4"/>
        </w:rPr>
        <w:t>27. - 28. Zkompletujte všechny demontované díly v interieru vozu. Na kryt zámkové vložky nasaďte pryžovou manžetu č. 5.</w:t>
      </w:r>
    </w:p>
    <w:p>
      <w:pPr>
        <w:pStyle w:val="Zkladntext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kontrolujte správnou činnost mechanického zabezpečení  několikerým uzamčením.</w:t>
      </w:r>
    </w:p>
    <w:p>
      <w:pPr>
        <w:pStyle w:val="Zkladntext2"/>
        <w:jc w:val="both"/>
        <w:rPr/>
      </w:pPr>
      <w:r>
        <w:rPr/>
        <w:t>-     Vyplňte řádně a čitelně záruční list.</w:t>
      </w:r>
    </w:p>
    <w:p>
      <w:pPr>
        <w:pStyle w:val="Normal"/>
        <w:jc w:val="both"/>
        <w:rPr/>
      </w:pPr>
      <w:r>
        <w:rPr>
          <w:b/>
          <w:sz w:val="24"/>
        </w:rPr>
        <w:t>-     Seznamte obsluhu vozidla se správným používáním mechanického zabezpečení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-  Všechny potřebné díly a přípravky použité a uvedené v tomto návodu, stejně jako i  jednotlivé části mechanického zabezpečení, lze objednat pouze u výrobce.</w:t>
      </w:r>
    </w:p>
    <w:p>
      <w:pPr>
        <w:pStyle w:val="Normal"/>
        <w:ind w:left="142" w:hanging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</w:rPr>
        <w:t>-   Konstrukční změny vyhrazeny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>Vypracoval: Janoušek M.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418" w:right="1275" w:gutter="0" w:header="0" w:top="851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678" w:leader="none"/>
      </w:tabs>
      <w:ind w:left="142" w:hanging="0"/>
      <w:rPr/>
    </w:pPr>
    <w:r>
      <w:rPr/>
      <w:t>MO CF 838 / 1-CZ / 15.10. 2004</w:t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09:26:00Z</dcterms:created>
  <dc:creator>Alena Bambulová</dc:creator>
  <dc:description/>
  <dc:language>en-US</dc:language>
  <cp:lastModifiedBy>Michal Janoušek</cp:lastModifiedBy>
  <cp:lastPrinted>2005-09-08T11:04:00Z</cp:lastPrinted>
  <dcterms:modified xsi:type="dcterms:W3CDTF">2007-07-12T07:18:00Z</dcterms:modified>
  <cp:revision>13</cp:revision>
  <dc:subject/>
  <dc:title>TECHNOLOGICKÝ POSTUP MONTÁŽE MECHANICKÉHO ZABEZPEČOVACÍHO </dc:title>
</cp:coreProperties>
</file>