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aps/>
        </w:rPr>
      </w:pPr>
      <w:r>
        <w:rPr>
          <w:bCs/>
          <w:caps/>
        </w:rPr>
        <w:t xml:space="preserve">Technologický postup montáže </w:t>
      </w:r>
    </w:p>
    <w:p>
      <w:pPr>
        <w:pStyle w:val="TextBody"/>
        <w:jc w:val="center"/>
        <w:rPr/>
      </w:pPr>
      <w:r>
        <w:rPr>
          <w:bCs/>
          <w:caps/>
        </w:rPr>
        <w:t xml:space="preserve">mechanického zabezpečENÍ </w:t>
        <w:br/>
        <w:t xml:space="preserve">CONSTRUCT  </w:t>
      </w:r>
      <w:r>
        <w:rPr>
          <w:b/>
          <w:caps/>
        </w:rPr>
        <w:t>CF 874</w:t>
      </w:r>
      <w:r>
        <w:rPr>
          <w:bCs/>
          <w:caps/>
        </w:rPr>
        <w:t xml:space="preserve">  na vozy </w:t>
      </w:r>
    </w:p>
    <w:p>
      <w:pPr>
        <w:pStyle w:val="TextBody"/>
        <w:jc w:val="center"/>
        <w:rPr/>
      </w:pPr>
      <w:r>
        <w:rPr>
          <w:b/>
          <w:caps/>
        </w:rPr>
        <w:t>SUZUKI GRAND VITARA (</w:t>
      </w:r>
      <w:r>
        <w:rPr>
          <w:bCs/>
        </w:rPr>
        <w:t>mr</w:t>
      </w:r>
      <w:r>
        <w:rPr>
          <w:b/>
          <w:caps/>
        </w:rPr>
        <w:t>. 2004)</w:t>
      </w:r>
      <w:r>
        <w:rPr>
          <w:bCs/>
          <w:caps/>
        </w:rPr>
        <w:t xml:space="preserve"> </w:t>
      </w:r>
    </w:p>
    <w:p>
      <w:pPr>
        <w:pStyle w:val="TextBody"/>
        <w:jc w:val="center"/>
        <w:rPr/>
      </w:pPr>
      <w:r>
        <w:rPr>
          <w:bCs/>
        </w:rPr>
        <w:t>(mechanická převodovka - benzínový motor)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 zadního dílu střední konzoly demontujte boční upevňující šroub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odkládací přihrádce demontujte upevňující šroub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jměte rámeček s manžetou řadící páky (redukce) a povysuňte jej nahor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olo ruční brzdy odstraňte horní plastový kryt zadního dílu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 vyjmutým horním krytem demontujte upevňující šrouby zadního dílu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raňte zadní díl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zadní části předního dílu střední konzoly odstraňte originál plechový držák. Místo něj připevněte na oba zadní úchyty dvě dodávané matice plechové, viz ob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ujte hlavici řadící pák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jměte kryt řazení s manžetou (koženkou) řadící páky. Rozpojte elektroinstalaci. Pod vyjmutým krytem řazení demontujte plechový rámeček (čtyři originál šrouby) a odstraňte pryžovou tlumící manžetu okolo řadící pák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suňte a vyjměte přední díl střední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Demontujte šrouby upevňující plechový rámeček okolo řadící páky (redukce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 vyjmutým rámečkem demontujte dle obrázku označený originál šroub podlahy voz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14. Opěrné oko připevněte dle obrázku na místo demontovaného originál šroubu. Spojení proveďte pomocí zatrhávacího šroubu M8 x 30 (s podložkou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</w:t>
        <w:tab/>
        <w:t xml:space="preserve">Oba zadní otvory a přední pravý otvor pryžové tlumící manžety řadící páky zvětšete na Ø 20 mm. Použijte kruhový razník (Sch 31), viz obr.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</w:t>
        <w:tab/>
        <w:t xml:space="preserve">Ve spodní části pryžové tlumící manžety odstraňte dle obrázku potřebnou část této manžety (v zadní části originál středového otvoru manžety - směrem k zadní části vozu).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Také v místě průchodu trubky vedení zámkové části pryžovou manžetou zhotovte do této pryžové manžety otvor. Použijte kruhový razník Ø 20 mm (Sch 31), viz obr.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8. Na místa demontovaných tří originál šroubů vložte dle obrázku dodávané distanční podložky.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</w:t>
        <w:tab/>
        <w:t>Plechový rámeček vložte zpět na původní místo, tj. na podlahu vozu okolo řadící páky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Zámkovou část připevněte dle obrázku i s tímto plechovým rámečkem k podlaze vozu. Spojení s podlahou vozu proveďte pomocí dvou zatrhávacích šroubů M8 x 25 (zadní dva otvory) a jednoho šroubu M8 x 60 (přední úchyt zámkové části). Pod všechny šrouby vložte dodávané podložky. Šrouby jemně dotáhněte, ale nezatrhávejte!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Zámkovou část a opěrné oko seřiďte tak, aby při uzamčení zámkové části vysunutý jistící čep procházel volně záchytným okem, viz obr.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 xml:space="preserve">20. Na řadící páku připevněte dle obrázku dvoudílnou objímku s okem (pomocí dvou zatrhávacích šroubů M8 x 25). Šrouby ještě nezatrhávejte. Polohu objímky seřiďte tak, aby při zařazeném zpětném rychlostním stupni a při uzamčení zámkové části vysunutý jistící čep procházel volně jak okem záchytu, tak okem objímky řadící páky.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21. Ověřte bezchybnou funkci mechanického zabezpečení několikerým uzamčením. Při řazení ostatních rychlostních stupňů nesmí docházet k dotyku objímky s jakoukoli jinou částí zámku, či vozu, nesmí docházet k žádnému omezení řazení! Oba šrouby M8 x 25 objímky řadící páky po ověření bezchybné funkce MZ Construct zatrhněte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. Šrouby upevňující zámkovou část k podlaze vozu nyní demontujte a zámkovou část </w:t>
        <w:br/>
        <w:t>i s plechovým rámečkem odstraňte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Po seřízení a ověření správné funkce mechanického zabezpečení zatrhněte šroub M8 x 30 upevňující opěrné oko k podlaze vozu, viz obr.</w:t>
      </w:r>
    </w:p>
    <w:p>
      <w:pPr>
        <w:pStyle w:val="Normal"/>
        <w:ind w:left="426" w:hanging="0"/>
        <w:jc w:val="both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Do vystřižených otvorů pryžové manžety zasuňte již dříve zmiňované distanční podložky. Pryžovou manžetu nasuňte na řadící páku a dle obrázku ji ustavte na původní místo podlahy vozu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3. Na pryžovou manžetu vložte plechový rámeček a do bočního (čelního) vystřiženého otvoru zasuňte trubku vedení zámkové části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Plechový rámeček s pryžovou manžetou a zámkovou částí připevněte k podlaze vozu pomocí dvou zatrhávacích šroubů M8 x 25 a jednoho šroubu M8 x 60. Zbývající čtvrtý otvor plechového rámečku připevněte k podlaze vozu pomocí původního originál šroubu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Znovu ověřte bezchybnou funkci mechanického zabezpečení Construct několikerým uzamčením. Po ověření zatrhněte všechny tři upevňující šrouby zámkové části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4. Na kryt zámkové vložky nasaďte středící šablonu (Sch 7)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25. Přední díl střední konzoly vložte pečlivě na původní místo. Přitlačením plastu na šablonu označí hrot místo pro zhotovení otvoru. Vrtákem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4,1 mm zhotovte v označeném místě otvor. Tento otvor zkontrolujte přiložením střední konzoly na původní místo. Po ověření správné polohy převrtejte otvor na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6,8 mm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26. Dle vodícího otvoru frézujte do střední konzoly otvor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7. - 28. Zkompletujte všechny demontované díly v interiéru vozu. Na kryt zámkové vložky nasaďte pryžovou manžetu č. 5.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kontrolujte správnou činnost mechanického zabezpečení několikerým uzamčením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jc w:val="both"/>
        <w:rPr/>
      </w:pPr>
      <w:r>
        <w:rPr/>
        <w:t>-     Vyplňte řádně a čitelně záruční list.</w:t>
      </w:r>
    </w:p>
    <w:p>
      <w:pPr>
        <w:pStyle w:val="Zkladn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    Seznamte obsluhu vozidla se správným používáním mechanického zabezpečení.</w:t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-</w:t>
        <w:tab/>
        <w:t>Všechny potřebné díly a přípravky použité a uvedené v tomto návodu, stejně jako i jednotlivé části mechanického zabezpečení, lze objednat pouze u výrob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-    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5664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Kadlec K.</w:t>
      </w:r>
    </w:p>
    <w:sectPr>
      <w:footerReference w:type="default" r:id="rId2"/>
      <w:type w:val="nextPage"/>
      <w:pgSz w:w="11906" w:h="16838"/>
      <w:pgMar w:left="1440" w:right="1467" w:gutter="0" w:header="0" w:top="993" w:footer="7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/>
      <w:t>MO CF 874 / 1-CZ / 22.11.2004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26:00Z</dcterms:created>
  <dc:creator>Alena Bambulová</dc:creator>
  <dc:description/>
  <dc:language>en-US</dc:language>
  <cp:lastModifiedBy>Michal Janoušek</cp:lastModifiedBy>
  <cp:lastPrinted>2005-10-11T14:45:00Z</cp:lastPrinted>
  <dcterms:modified xsi:type="dcterms:W3CDTF">2007-07-12T06:50:00Z</dcterms:modified>
  <cp:revision>14</cp:revision>
  <dc:subject/>
  <dc:title>TECHNOLOGICKÝ POSTUP MONTÁŽE MECHANICKÉHO ZABEZPEČOVACÍHO </dc:title>
</cp:coreProperties>
</file>