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09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SUBARU IMPREZA</w:t>
      </w:r>
      <w:r>
        <w:rPr>
          <w:b w:val="false"/>
          <w:bCs/>
          <w:i w:val="false"/>
          <w:sz w:val="36"/>
        </w:rPr>
        <w:t xml:space="preserve"> (mr.2007) R-dozadu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Zkladntext2"/>
        <w:numPr>
          <w:ilvl w:val="0"/>
          <w:numId w:val="2"/>
        </w:numPr>
        <w:jc w:val="both"/>
        <w:rPr/>
      </w:pPr>
      <w:r>
        <w:rPr>
          <w:b/>
        </w:rPr>
        <w:t>Demontujte madlo i rámeček s manžetou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emontujte madlo ruční brzd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yjměte popelník, rozpojte konektor elektroinstalace. Demontujte označené upevňující šrouby.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Pozn. Při demontáži dílů v interiéru vozu rozpojte elektroinstalaci všude tam, kde tomu bude zapotřeb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ěte plastový kryt okolo ruční brzd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5. - 7. Demontujte označené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/>
      </w:pPr>
      <w:r>
        <w:rPr>
          <w:b/>
          <w:sz w:val="24"/>
        </w:rPr>
        <w:t>8.</w:t>
        <w:tab/>
        <w:t>Vyjměte plastový čep (špunt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9 - 10.</w:t>
        <w:tab/>
        <w:t>Demontujte označené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11.</w:t>
        <w:tab/>
        <w:t>Odstraňte odkládací přihrádk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12.</w:t>
        <w:tab/>
        <w:t>Demontujte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/>
      </w:pPr>
      <w:r>
        <w:rPr>
          <w:b/>
          <w:sz w:val="24"/>
        </w:rPr>
        <w:t>13.</w:t>
        <w:tab/>
        <w:t xml:space="preserve">Odstraňte boční plastové kryty.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/>
      </w:pPr>
      <w:r>
        <w:rPr>
          <w:b/>
          <w:sz w:val="24"/>
        </w:rPr>
        <w:t>14.</w:t>
        <w:tab/>
        <w:t>- 15. Demontujte upevňující šroub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  <w:t>Střední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17.</w:t>
        <w:tab/>
        <w:t>Demontujte tři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8.</w:t>
        <w:tab/>
        <w:t>V místě uložení zámkové části (krytu zámkové vložky, viz obr. 28) odstraňte dle potřeby část plast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9.</w:t>
        <w:tab/>
        <w:t>Na místa zadních dvou demontovaných originál šroubů mechanismu řazení vložte dodávané velkoplošné podlož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>20.</w:t>
        <w:tab/>
        <w:t xml:space="preserve">Na místa zadních dvou demontovaných originál šroubů (na vložené podložky) připevněte dodávanou vzpěru. Spojení proveďte pomocí dvou zatrhávacích šroubů </w:t>
        <w:br/>
        <w:t>M6 x 25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</w:t>
        <w:tab/>
        <w:t>Demontujte označenou originál matici kloubu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2.</w:t>
        <w:tab/>
        <w:t>Dle obrázku připevněte na místo demontované matice (na kloubu řadící páky) dodávané oko. Spojení proveďte pomocí zatrhávací matice M8. Matici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3.</w:t>
        <w:tab/>
        <w:t xml:space="preserve">Do kroužku vzpěry vsuňte dle obrázku konec vedení (trubky) zámkové části. Přední úchyt zámkové části připevněte na místo předního demontovaného šroubu mechanismu řazení. Polohu trubky v kroužky vzpěry pojistěte zatrhávacím šroubem M6 x 10. Přední úchyt zámkové části připevněte k podlaze vozu pomocí zatrhávacího šroubu M6 x 25 </w:t>
        <w:br/>
        <w:t>(s podložkou). Šrouby ještě nezatrhávejte!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>24.</w:t>
        <w:tab/>
        <w:t xml:space="preserve">Seřiďte správně vzájemnou polohu oka řadící páky a zámkové části. Při zařazeném zpětném rychlostním stupni a při uzamčení zámkové části vysunutý jistící čep prochází volně okem řadící páky (až do otvoru v záchytu vzpěry) a tím aretuje polohu páky řazení. Při řazení ostatních rychlostí nesmí docházet k žádnému omezení řazení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ab/>
        <w:t xml:space="preserve">         Ověřte bezchybnou funkci mechanického zabezpečení několikerým uzamčením a následně zatrhněte šrouby upevňující jak zámkovou část, tak i vzpěr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5.</w:t>
        <w:tab/>
        <w:t xml:space="preserve">Znovu ověřte správnou polohu oka na řadící páce i bezchybnou funkci MZ Construct. Dle druhého otvoru v oku vrtejte přes stěnu držáku řadící páky otvor Ø 6,8 mm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6.</w:t>
        <w:tab/>
        <w:t>Do zhotoveného otvoru v oku a řadící páce vložte zatrhávací šroub M6 x 15 a pomocí samojistné matice M6 proveďte spoj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7.</w:t>
        <w:tab/>
        <w:t>Po ověření bezchybné funkce mechanického zabezpečení Construct několikerým uzamčením oba šrouby oka řadící páky zatrhn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</w:rPr>
        <w:t>28.</w:t>
        <w:tab/>
        <w:t xml:space="preserve">Střední konzolu (s vyříznutým otvorem) upevněte na původní místo. Na kryt zámkové vložky nasaďte středící šablonu (Sch 7)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/>
      </w:pPr>
      <w:r>
        <w:rPr>
          <w:b/>
          <w:sz w:val="24"/>
          <w:szCs w:val="24"/>
        </w:rPr>
        <w:t>29.</w:t>
        <w:tab/>
        <w:t xml:space="preserve">Boční plastový kryt střední konzoly přiložte pečlivě do původní polohy a přitlačte jej ke středící šabloně. Hrot šablony označí na vnitřní straně plastového krytu místo pro zhotovení otvoru. Šablonu odstraňte a vrtákem Ø 4,1 mm zhotovte v označeném místě otvor. </w:t>
      </w:r>
      <w:r>
        <w:rPr>
          <w:b/>
          <w:bCs/>
          <w:sz w:val="24"/>
          <w:szCs w:val="24"/>
        </w:rPr>
        <w:t xml:space="preserve">Zkontrolujte správnost zhotoveného otvoru. Po ověření otvor převrtejte na </w:t>
        <w:br/>
        <w:t>Ø 6,8 mm.</w:t>
      </w:r>
    </w:p>
    <w:p>
      <w:pPr>
        <w:pStyle w:val="TextBodyInden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rPr/>
      </w:pPr>
      <w:r>
        <w:rPr>
          <w:bCs/>
        </w:rPr>
        <w:t>30. Znovu ověřte správnost zhotoveného otvoru. Dle vodícího otvoru frézujte do plastového krytu otvor Ø 39,5 mm (BF 11+3). Vzniklé otřepy po frézování pečlivě začistěte.</w:t>
      </w:r>
    </w:p>
    <w:p>
      <w:pPr>
        <w:pStyle w:val="TextBodyIndent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/>
      </w:pPr>
      <w:r>
        <w:rPr/>
        <w:t>31. Proveďte kompletaci všech demontovaných dílů. Na kryt zámkové vložky nasaďte pryžovou manžetu č. 5</w:t>
      </w:r>
    </w:p>
    <w:p>
      <w:pPr>
        <w:pStyle w:val="Zkladntext2"/>
        <w:ind w:left="426" w:hanging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00" w:right="1227" w:gutter="0" w:header="0" w:top="720" w:footer="41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6 / 1-CZ / 14. 11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7-04-12T14:57:00Z</cp:lastPrinted>
  <dcterms:modified xsi:type="dcterms:W3CDTF">2007-07-12T05:06:00Z</dcterms:modified>
  <cp:revision>15</cp:revision>
  <dc:subject/>
  <dc:title>TECHNOLOGICKÝ POSTUP MONTÁŽE</dc:title>
</cp:coreProperties>
</file>