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color w:val="FF0000"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1096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BARU  IMPREZ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40"/>
        </w:rPr>
        <w:t>( M5,  „R“ dozadu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110</wp:posOffset>
            </wp:positionH>
            <wp:positionV relativeFrom="paragraph">
              <wp:posOffset>287655</wp:posOffset>
            </wp:positionV>
            <wp:extent cx="556768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3" t="6192" r="-2" b="7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60110</wp:posOffset>
                </wp:positionH>
                <wp:positionV relativeFrom="paragraph">
                  <wp:posOffset>17335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6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87630</wp:posOffset>
                </wp:positionV>
                <wp:extent cx="1494790" cy="4686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BARU Impre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CF 10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9pt;mso-wrap-distance-left:9.05pt;mso-wrap-distance-right:9.05pt;mso-wrap-distance-top:0pt;mso-wrap-distance-bottom:0pt;margin-top:6.9pt;mso-position-vertical-relative:text;margin-left:15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BARU Impre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CF 1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.1pt" to="507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4693920</wp:posOffset>
                </wp:positionH>
                <wp:positionV relativeFrom="paragraph">
                  <wp:posOffset>40640</wp:posOffset>
                </wp:positionV>
                <wp:extent cx="1389380" cy="6985"/>
                <wp:effectExtent l="26035" t="26670" r="571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11">
                              <a:moveTo>
                                <a:pt x="0" y="0"/>
                              </a:moveTo>
                              <a:lnTo>
                                <a:pt x="2188" y="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11" path="m0,0l2188,11e" stroked="t" o:allowincell="f" style="position:absolute;margin-left:369.6pt;margin-top:3.2pt;width:109.35pt;height:0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60110</wp:posOffset>
                </wp:positionH>
                <wp:positionV relativeFrom="paragraph">
                  <wp:posOffset>153670</wp:posOffset>
                </wp:positionV>
                <wp:extent cx="668655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1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7pt" to="3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7940</wp:posOffset>
                </wp:positionH>
                <wp:positionV relativeFrom="paragraph">
                  <wp:posOffset>17145</wp:posOffset>
                </wp:positionV>
                <wp:extent cx="543560" cy="71755"/>
                <wp:effectExtent l="5080" t="26670" r="266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" h="113">
                              <a:moveTo>
                                <a:pt x="0" y="113"/>
                              </a:moveTo>
                              <a:lnTo>
                                <a:pt x="8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6,113" path="m0,113l856,0e" stroked="t" o:allowincell="f" style="position:absolute;margin-left:2.2pt;margin-top:1.35pt;width:42.75pt;height:5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4410</wp:posOffset>
                </wp:positionH>
                <wp:positionV relativeFrom="paragraph">
                  <wp:posOffset>1651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3pt" to="507.05pt,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5651500</wp:posOffset>
                </wp:positionH>
                <wp:positionV relativeFrom="paragraph">
                  <wp:posOffset>14605</wp:posOffset>
                </wp:positionV>
                <wp:extent cx="426720" cy="158750"/>
                <wp:effectExtent l="25400" t="5080" r="571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" h="250">
                              <a:moveTo>
                                <a:pt x="0" y="250"/>
                              </a:moveTo>
                              <a:lnTo>
                                <a:pt x="6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2,250" path="m0,250l672,0e" stroked="t" o:allowincell="f" style="position:absolute;margin-left:445pt;margin-top:1.15pt;width:33.55pt;height:12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0110</wp:posOffset>
                </wp:positionH>
                <wp:positionV relativeFrom="paragraph">
                  <wp:posOffset>245110</wp:posOffset>
                </wp:positionV>
                <wp:extent cx="668655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</wp:posOffset>
                </wp:positionH>
                <wp:positionV relativeFrom="paragraph">
                  <wp:posOffset>70485</wp:posOffset>
                </wp:positionV>
                <wp:extent cx="590550" cy="179705"/>
                <wp:effectExtent l="5080" t="5715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283">
                              <a:moveTo>
                                <a:pt x="0" y="0"/>
                              </a:moveTo>
                              <a:lnTo>
                                <a:pt x="930" y="2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283" path="m0,0l930,283e" stroked="t" o:allowincell="f" style="position:absolute;margin-left:3.9pt;margin-top:5.55pt;width:46.45pt;height:1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62230</wp:posOffset>
                </wp:positionV>
                <wp:extent cx="668655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079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8.5pt" to="507.05pt,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</wp:posOffset>
                </wp:positionH>
                <wp:positionV relativeFrom="paragraph">
                  <wp:posOffset>226695</wp:posOffset>
                </wp:positionV>
                <wp:extent cx="777875" cy="187325"/>
                <wp:effectExtent l="5715" t="5715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5" h="295">
                              <a:moveTo>
                                <a:pt x="0" y="0"/>
                              </a:moveTo>
                              <a:lnTo>
                                <a:pt x="1225" y="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5,295" path="m0,0l1225,295e" stroked="t" o:allowincell="f" style="position:absolute;margin-left:3.9pt;margin-top:17.85pt;width:61.2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2222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7.5pt" to="3.05pt,1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565140</wp:posOffset>
                </wp:positionH>
                <wp:positionV relativeFrom="paragraph">
                  <wp:posOffset>111760</wp:posOffset>
                </wp:positionV>
                <wp:extent cx="511175" cy="79375"/>
                <wp:effectExtent l="26670" t="5715" r="508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5" h="125">
                              <a:moveTo>
                                <a:pt x="0" y="125"/>
                              </a:moveTo>
                              <a:lnTo>
                                <a:pt x="8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5,125" path="m0,125l805,0e" stroked="t" o:allowincell="f" style="position:absolute;margin-left:438.2pt;margin-top:8.8pt;width:40.2pt;height:6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0110</wp:posOffset>
                </wp:positionH>
                <wp:positionV relativeFrom="paragraph">
                  <wp:posOffset>22225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22250</wp:posOffset>
                </wp:positionV>
                <wp:extent cx="668655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744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6.7pt" to="507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5470</wp:posOffset>
                </wp:positionH>
                <wp:positionV relativeFrom="paragraph">
                  <wp:posOffset>86360</wp:posOffset>
                </wp:positionV>
                <wp:extent cx="403225" cy="28575"/>
                <wp:effectExtent l="26670" t="5715" r="508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5" h="45">
                              <a:moveTo>
                                <a:pt x="0" y="45"/>
                              </a:moveTo>
                              <a:lnTo>
                                <a:pt x="6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5,45" path="m0,45l635,0e" stroked="t" o:allowincell="f" style="position:absolute;margin-left:446.1pt;margin-top:6.8pt;width:31.7pt;height:2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6.7pt" to="3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85090</wp:posOffset>
                </wp:positionV>
                <wp:extent cx="587375" cy="73025"/>
                <wp:effectExtent l="5715" t="5715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5" h="115">
                              <a:moveTo>
                                <a:pt x="0" y="0"/>
                              </a:moveTo>
                              <a:lnTo>
                                <a:pt x="925" y="1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5,115" path="m0,0l925,115e" stroked="t" o:allowincell="f" style="position:absolute;margin-left:1.3pt;margin-top:6.7pt;width:46.2pt;height:5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199390</wp:posOffset>
                </wp:positionV>
                <wp:extent cx="668655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7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82550</wp:posOffset>
                </wp:positionV>
                <wp:extent cx="854075" cy="389255"/>
                <wp:effectExtent l="5715" t="26035" r="2540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38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613">
                              <a:moveTo>
                                <a:pt x="0" y="613"/>
                              </a:moveTo>
                              <a:lnTo>
                                <a:pt x="1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613" path="m0,613l1345,0e" stroked="t" o:allowincell="f" style="position:absolute;margin-left:1.3pt;margin-top:6.5pt;width:67.2pt;height:30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2990215" cy="289560"/>
                <wp:effectExtent l="26670" t="2603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1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09" h="456">
                              <a:moveTo>
                                <a:pt x="0" y="0"/>
                              </a:moveTo>
                              <a:lnTo>
                                <a:pt x="4709" y="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09,456" path="m0,0l4709,456e" stroked="t" o:allowincell="f" style="position:absolute;margin-left:243pt;margin-top:4.8pt;width:235.4pt;height:2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16510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9pt" to="3.05pt,1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441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4.9pt" to="507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06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011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6510</wp:posOffset>
                </wp:positionH>
                <wp:positionV relativeFrom="paragraph">
                  <wp:posOffset>180975</wp:posOffset>
                </wp:positionV>
                <wp:extent cx="349885" cy="155575"/>
                <wp:effectExtent l="5715" t="26035" r="2540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5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1" h="245">
                              <a:moveTo>
                                <a:pt x="0" y="245"/>
                              </a:moveTo>
                              <a:lnTo>
                                <a:pt x="5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1,245" path="m0,245l551,0e" stroked="t" o:allowincell="f" style="position:absolute;margin-left:1.3pt;margin-top:14.25pt;width:27.5pt;height:12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4796155</wp:posOffset>
                </wp:positionH>
                <wp:positionV relativeFrom="paragraph">
                  <wp:posOffset>241300</wp:posOffset>
                </wp:positionV>
                <wp:extent cx="1272540" cy="213360"/>
                <wp:effectExtent l="25400" t="2540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4" h="336">
                              <a:moveTo>
                                <a:pt x="0" y="0"/>
                              </a:moveTo>
                              <a:lnTo>
                                <a:pt x="2004" y="3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4,336" path="m0,0l2004,336e" stroked="t" o:allowincell="f" style="position:absolute;margin-left:377.65pt;margin-top:19pt;width:100.15pt;height:1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74410</wp:posOffset>
                </wp:positionH>
                <wp:positionV relativeFrom="paragraph">
                  <wp:posOffset>15367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2.1pt" to="507.0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39370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1pt" to="3.05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55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1096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líče zám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Vzpěra CF 10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96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Oko CF 1096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096-09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2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2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5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1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Matice M 6  </w:t>
            </w:r>
            <w:r>
              <w:rPr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odložka ø 6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Platné od : 29.5. 2007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0:13:00Z</dcterms:created>
  <dc:creator>CONSTRUCT A&amp;D</dc:creator>
  <dc:description/>
  <cp:keywords/>
  <dc:language>en-US</dc:language>
  <cp:lastModifiedBy>Jan Sláma</cp:lastModifiedBy>
  <cp:lastPrinted>2006-11-30T12:15:00Z</cp:lastPrinted>
  <dcterms:modified xsi:type="dcterms:W3CDTF">2007-05-29T10:14:00Z</dcterms:modified>
  <cp:revision>3</cp:revision>
  <dc:subject/>
  <dc:title>SESTAVA JEDNOTLIVÝCH DÍLŮ</dc:title>
</cp:coreProperties>
</file>