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Normal"/>
        <w:spacing w:lineRule="atLeast" w:line="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624</w:t>
      </w:r>
      <w:r>
        <w:rPr>
          <w:sz w:val="36"/>
          <w:szCs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i w:val="false"/>
          <w:sz w:val="36"/>
          <w:szCs w:val="36"/>
        </w:rPr>
        <w:t>SUBARU OUTBACK</w:t>
      </w:r>
      <w:r>
        <w:rPr>
          <w:b w:val="false"/>
          <w:i w:val="false"/>
          <w:sz w:val="36"/>
          <w:szCs w:val="36"/>
        </w:rPr>
        <w:t xml:space="preserve"> </w:t>
      </w:r>
      <w:r>
        <w:rPr>
          <w:b w:val="false"/>
          <w:bCs/>
          <w:i w:val="false"/>
          <w:sz w:val="36"/>
          <w:szCs w:val="36"/>
        </w:rPr>
        <w:t>(mr.2001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automatická převodovka)</w:t>
      </w:r>
    </w:p>
    <w:p>
      <w:pPr>
        <w:pStyle w:val="Normal"/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zadní upevňující šrouby horního plastového krytu střední konzol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emontuj hlavici řadící pák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Vycvakni horní kryt střední konzoly (okolo řadící páky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Rozpoj elektrickou instalaci. Kryt okolo řadící páky odstraň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emontuj přední upevňující šrouby horního plastového krytu střední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Horní kryt střední konzoly odstraň. Rozpoj el. instalaci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Demontuj šrouby upevňující boční plastový díl střední konzoly (ze strany spolujezdce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Uvolněný boční díl střední konzoly dle obrázku odstraň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Dodávanou vrtací šablonu (BC 624) přilož dle obrázku ze strany spolujezdce k boku předního dílu střední konzoly. Dle správně umístěné šablony vrtej přes přední díl střední konzoly otvor Ø 6,8 mm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 xml:space="preserve">Dle zhotoveného otvoru frézuj přes přední díl střední konzoly otvor Ø 46 mm </w:t>
        <w:br/>
        <w:t>(BF 5+8). Otřepy po frézování pečlivě začisti a odstraň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označ a odřízni v místě následného uložení mechanického zabezpečení označenou část bočního plastového dílu střední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Odříznutou boční část střední konzoly odstraň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místě uložení mechanického zabezpečení odstraň dle obrázku označenou část předního dílu střední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b/>
          <w:sz w:val="24"/>
        </w:rPr>
        <w:t>- 15. Dle obrázků přilož vrták Ø 6,8 mm do pravého dolního rohu výlisku v boční stěně kulisy mechanismu řazení (strana spolujezdce). V tomto místě opatrně zhotov přes stěnu kulisy mechanismu řazení otvor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Dle tohoto vodícího otvoru frézuj přes stěnu kulisy mechanismu řazení otvor </w:t>
        <w:br/>
        <w:t>Ø 22 mm (BF 1+3). Piliny po frézování pečlivě odstraň.</w:t>
      </w:r>
    </w:p>
    <w:p>
      <w:pPr>
        <w:pStyle w:val="Zkladntextodsazen2"/>
        <w:rPr/>
      </w:pPr>
      <w:r>
        <w:rPr/>
        <w:t>Pro upevnění zámkové části demontuj označený originál šroub M6 kulisy mechanismu řazení (viz. obr.)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17. Ze strany spolujezdce (v přední části střední konzoly) demontuj dle obrázku označený originál upevňující šroub M6.</w:t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 xml:space="preserve">Konec vedení zámkové části vsuň do vyfrézovaného otvoru v kulise mechanismu řazení. Zámkovou část připevni dle obrázku na místa obou demontovaných originál šroubů M6. Šrouby ještě nezatrhávej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19. Vyzkoušej správnou funkci mechanického zabezpečení několikerým uzamčením. Při zařazené poloze parking a při uzamčení zámkové části vysunutý jistící čep aretuje polohu řadící páky. Při řazení ostatních rychlostních stupňů nesmí docházet k žádnému omezení řazení. Po ověření bezchybné funkce MZ Construct upevňující šrouby zatrhni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20. </w:t>
      </w:r>
      <w:r>
        <w:rPr>
          <w:b/>
          <w:bCs/>
          <w:sz w:val="24"/>
        </w:rPr>
        <w:t xml:space="preserve">Na kryt zámkové vložky nasaď středící šablonu (Sch 7)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21. Střední konzolu upevni pečlivě zpět na původní místo. Hrot šablony označí na vnitřní části střední konzoly místo pro střed krytu zámkové vložky. Vrtákem </w:t>
        <w:br/>
        <w:t>Ø 4,1 mm zhotov v označeném místě otvor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  <w:t>22. Zkontroluj správnost zhotoveného otvoru přiložením střední konzoly na původní místo. Otvor převrtej na Ø 6,8 mm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Cs/>
        </w:rPr>
        <w:t xml:space="preserve">23. Znovu ověř správnost zhotoveného otvoru opětovným přiložením střední konzoly na původní místo. Dle vodícího otvoru frézuj do střední konzoly otvor Ø 39,5 mm </w:t>
        <w:br/>
        <w:t>(BF 11+3). Vzniklé otřepy po frézování pečlivě začisti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  <w:t xml:space="preserve">24. </w:t>
      </w:r>
      <w:r>
        <w:rPr>
          <w:b/>
          <w:bCs/>
        </w:rPr>
        <w:t>Proveď kompletaci všech demontovaných dílů. Na kryt zámkové vložky nasaď pryžovou manžetu č. 5.</w:t>
      </w:r>
    </w:p>
    <w:p>
      <w:pPr>
        <w:pStyle w:val="Zkladntext2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0"/>
        <w:rPr/>
      </w:pPr>
      <w:r>
        <w:rPr/>
        <w:t>-   Zkontroluj správnou činnost mechanického zabezpečení několikerým uzamčením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 M</w:t>
      </w:r>
    </w:p>
    <w:p>
      <w:pPr>
        <w:pStyle w:val="Normal"/>
        <w:ind w:left="6372" w:hanging="6372"/>
        <w:jc w:val="both"/>
        <w:rPr/>
      </w:pPr>
      <w:r>
        <w:rPr>
          <w:sz w:val="24"/>
          <w:szCs w:val="24"/>
        </w:rPr>
        <w:t>Schválil: Ing. Motáček V.</w:t>
      </w:r>
    </w:p>
    <w:sectPr>
      <w:footerReference w:type="default" r:id="rId3"/>
      <w:type w:val="nextPage"/>
      <w:pgSz w:w="11906" w:h="16838"/>
      <w:pgMar w:left="1440" w:right="1467" w:gutter="0" w:header="0" w:top="993" w:footer="728" w:bottom="7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24 / 1-CZ / 10.1. 2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0:36:00Z</dcterms:created>
  <dc:creator>Michal Janoušek</dc:creator>
  <dc:description/>
  <dc:language>en-US</dc:language>
  <cp:lastModifiedBy>Michal Janoušek</cp:lastModifiedBy>
  <cp:lastPrinted>2002-10-01T12:34:00Z</cp:lastPrinted>
  <dcterms:modified xsi:type="dcterms:W3CDTF">2007-07-12T05:18:00Z</dcterms:modified>
  <cp:revision>5</cp:revision>
  <dc:subject/>
  <dc:title>TECHNOLOGICKÝ POSTUP MONTÁŽE</dc:title>
</cp:coreProperties>
</file>