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24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BARU  OUTBACK </w:t>
      </w:r>
    </w:p>
    <w:p>
      <w:pPr>
        <w:pStyle w:val="Normal"/>
        <w:spacing w:lineRule="atLeast" w:line="0" w:before="120" w:after="0"/>
        <w:jc w:val="center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6929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3.3pt" to="-13.3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1235710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967230</wp:posOffset>
                </wp:positionV>
                <wp:extent cx="5486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281940</wp:posOffset>
            </wp:positionV>
            <wp:extent cx="5852160" cy="3497580"/>
            <wp:effectExtent l="0" t="0" r="0" b="0"/>
            <wp:wrapTopAndBottom/>
            <wp:docPr id="4" name="S%20-%20SUBARU%20OUTBACK-CF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%20-%20SUBARU%20OUTBACK-CF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" t="8637" r="4025" b="17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9010</wp:posOffset>
                </wp:positionH>
                <wp:positionV relativeFrom="paragraph">
                  <wp:posOffset>238506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3pt;margin-top:187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9010</wp:posOffset>
                </wp:positionH>
                <wp:positionV relativeFrom="paragraph">
                  <wp:posOffset>302514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3pt;margin-top:238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2021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3.4pt" to="-13.35pt,17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9337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1pt" to="-13.35pt,2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1379220</wp:posOffset>
                </wp:positionV>
                <wp:extent cx="822960" cy="91440"/>
                <wp:effectExtent l="635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8.6pt" to="51.45pt,115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202180</wp:posOffset>
                </wp:positionV>
                <wp:extent cx="548640" cy="0"/>
                <wp:effectExtent l="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3.4pt" to="29.85pt,173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2750820</wp:posOffset>
                </wp:positionV>
                <wp:extent cx="914400" cy="182880"/>
                <wp:effectExtent l="1270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6.6pt" to="58.65pt,230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2019300</wp:posOffset>
                </wp:positionV>
                <wp:extent cx="731520" cy="365760"/>
                <wp:effectExtent l="25400" t="2540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59pt" to="476.25pt,18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210</wp:posOffset>
                </wp:positionH>
                <wp:positionV relativeFrom="paragraph">
                  <wp:posOffset>2476500</wp:posOffset>
                </wp:positionV>
                <wp:extent cx="1828800" cy="548640"/>
                <wp:effectExtent l="25400" t="2540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95pt" to="476.25pt,238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205</wp:posOffset>
                </wp:positionH>
                <wp:positionV relativeFrom="paragraph">
                  <wp:posOffset>3203575</wp:posOffset>
                </wp:positionV>
                <wp:extent cx="18376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BARU  OUTBACK</w:t>
                              <w:br/>
                              <w:t>CF 6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52.25pt;mso-position-vertical-relative:text;margin-left:15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UBARU  OUTBACK</w:t>
                        <w:br/>
                        <w:t>CF 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927860</wp:posOffset>
                </wp:positionV>
                <wp:extent cx="54864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1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567940</wp:posOffset>
                </wp:positionV>
                <wp:extent cx="73152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2476500</wp:posOffset>
                </wp:positionV>
                <wp:extent cx="73152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auto"/>
              </w:rPr>
            </w:pPr>
            <w:r>
              <w:rPr>
                <w:color w:val="auto"/>
              </w:rPr>
              <w:t>CF 624 - 00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24.1.2002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0:13:00Z</dcterms:created>
  <dc:creator>Michal Janoušek</dc:creator>
  <dc:description/>
  <dc:language>en-US</dc:language>
  <cp:lastModifiedBy>Janička Snížková</cp:lastModifiedBy>
  <dcterms:modified xsi:type="dcterms:W3CDTF">2002-01-23T14:45:00Z</dcterms:modified>
  <cp:revision>3</cp:revision>
  <dc:subject/>
  <dc:title>SESTAVA JEDNOTLIVÝCH DÍLŮ MECHANICKÉHO ZABEZPEČENÍ  CF - 536</dc:title>
</cp:coreProperties>
</file>