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  <w:caps/>
        </w:rPr>
      </w:pPr>
      <w:r>
        <w:rPr>
          <w:bCs/>
          <w:caps/>
        </w:rPr>
        <w:t xml:space="preserve">Technologický postup montáže </w:t>
      </w:r>
    </w:p>
    <w:p>
      <w:pPr>
        <w:pStyle w:val="TextBody"/>
        <w:jc w:val="center"/>
        <w:rPr/>
      </w:pPr>
      <w:r>
        <w:rPr>
          <w:bCs/>
          <w:caps/>
        </w:rPr>
        <w:t xml:space="preserve">mechanického zabezpečENÍ </w:t>
        <w:br/>
        <w:t xml:space="preserve">CONSTRUCT  </w:t>
      </w:r>
      <w:r>
        <w:rPr>
          <w:b/>
          <w:caps/>
        </w:rPr>
        <w:t xml:space="preserve">CF 744/A </w:t>
      </w:r>
      <w:r>
        <w:rPr>
          <w:bCs/>
          <w:caps/>
        </w:rPr>
        <w:t xml:space="preserve"> na vozy </w:t>
      </w:r>
    </w:p>
    <w:p>
      <w:pPr>
        <w:pStyle w:val="TextBody"/>
        <w:jc w:val="center"/>
        <w:rPr/>
      </w:pPr>
      <w:r>
        <w:rPr>
          <w:b/>
          <w:caps/>
        </w:rPr>
        <w:t xml:space="preserve">SUZUKI IGNIS </w:t>
      </w:r>
      <w:r>
        <w:rPr>
          <w:bCs/>
          <w:caps/>
        </w:rPr>
        <w:t>(</w:t>
      </w:r>
      <w:r>
        <w:rPr>
          <w:bCs/>
        </w:rPr>
        <w:t>mr</w:t>
      </w:r>
      <w:r>
        <w:rPr>
          <w:bCs/>
          <w:caps/>
        </w:rPr>
        <w:t>. 2003)</w:t>
      </w:r>
      <w:r>
        <w:rPr>
          <w:b/>
          <w:caps/>
        </w:rPr>
        <w:t>, SUBARU JUSTY</w:t>
      </w:r>
      <w:r>
        <w:rPr>
          <w:bCs/>
          <w:caps/>
        </w:rPr>
        <w:t xml:space="preserve"> (</w:t>
      </w:r>
      <w:r>
        <w:rPr>
          <w:bCs/>
        </w:rPr>
        <w:t>mr</w:t>
      </w:r>
      <w:r>
        <w:rPr>
          <w:bCs/>
          <w:caps/>
        </w:rPr>
        <w:t>. 2006)</w:t>
      </w:r>
    </w:p>
    <w:p>
      <w:pPr>
        <w:pStyle w:val="TextBody"/>
        <w:jc w:val="center"/>
        <w:rPr>
          <w:bCs/>
        </w:rPr>
      </w:pPr>
      <w:r>
        <w:rPr>
          <w:bCs/>
        </w:rPr>
        <w:t>(mechanická převodovka, řazení lanovody)</w:t>
      </w:r>
    </w:p>
    <w:p>
      <w:pPr>
        <w:pStyle w:val="TextBody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709" w:hanging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zn. Fotodokumentace je zhotovena na voze Suzuki Ignis, mechanické zabezpečení je určeno i pro vozy Subaru Justy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Demontuj šrouby upevňující zadní díl střední konzoly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d ruční brzdou vyjmi plastové kryty a rozpoj konektor elektrické instala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 přední části střední konzoly vyjmi odkládací přihrádky a rozpoj elektroinstalac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přední šrouby upevňující střední konzol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adní díl střední konzoly odstraň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zadní šrouby upevňující přední díl střední konzol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řední díl střední konzoly odstraň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montuj obě přední originál matice mechanismu řazení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POZOR! Po demontáži matic ponechat originál podložk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Na místo demontovaných originál matic našroubuj dle obrázku na originál šrouby dva distanční sloupky. Na tyto namontované distanční sloupky přišroubuj držák zámku. Spojení proveď pomocí zatrhávacích šroubů M8 x 20. Přední úchyt držáku zámku připevni dle obrázku na originál šroub M6 před mechanismem řazení. Spojení předního úchytu držáku zámku proveď pomocí zatrhávací matice M6. Šrouby ani matici ještě nezatrháv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Dle obrázku vlevo vzadu za mechanismem řazení demontuj originál šroub M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edení zámkové části připevni do kroužku držáku zámku (spojení proveď pomocí dvou zatrhávacích šroubů M6 x 30) a zadní úchyt zámkové části připevni na místo demontovaného zadního originál šroubu. Spojení proveď pomocí dodávaného zatrhávacího šroubu M6 x 15 (s podložkou). Šrouby ještě nezatrháv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Na táhlo bovdenu řazení připevni dle obrázku dvoudílnou objímku s okem (tvar aktuální objímky - viz vložené menší foto). Spojení proveď zatím pouze dvěmi zatrhávacími šrouby M6 x 18. Šrouby připevni proti sobě, do kříže, mírně je dotáhni, ale ještě nezatrhávej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- 15. Správnou polohu objímky seřiď tak, aby při zařazeném zpětném rychlostním stupni a při uzamčení zámkové části vysunutý jistící čep procházel volně okem objímky a tím aretoval polohu řadící páky. Při řazení ostatních rychlostních stupňů nesmí docházet k dotyku objímky s jakoukoli částí vozu či zámku, ani k žádnému jinému omezení řazení. </w:t>
      </w:r>
    </w:p>
    <w:p>
      <w:pPr>
        <w:pStyle w:val="Zkladntextodsazen3"/>
        <w:rPr/>
      </w:pPr>
      <w:r>
        <w:rPr/>
        <w:t>Po ověření správné polohy objímky bovdenu řazení zatrhni nejdříve dva do kříže  připevněné šrouby a potom do objímky našroubuj a zatrhni zbývající dva zatrhávací šrouby M6 x 18.</w:t>
      </w:r>
    </w:p>
    <w:p>
      <w:pPr>
        <w:pStyle w:val="TextBodyIndent"/>
        <w:rPr/>
      </w:pPr>
      <w:r>
        <w:rPr/>
        <w:t xml:space="preserve">       </w:t>
      </w:r>
    </w:p>
    <w:p>
      <w:pPr>
        <w:pStyle w:val="TextBodyIndent"/>
        <w:ind w:left="426" w:hanging="0"/>
        <w:rPr/>
      </w:pPr>
      <w:r>
        <w:rPr/>
        <w:t xml:space="preserve">Znovu ověř bezchybnou funkci mechanického zabezpečení Construct několikerým uzamčením. Po ověření zatrhni všechny zbývající nezatržené upevňující šrouby zámkové části a držáku zámku, zatrhni i matici M6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>Na kryt zámkové vložky nasaď středící šablonu (Sch 7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Střední konzolu upevni pečlivě do původní polohy. Hrot šablony označí na vnitřní části střední konzoly místo pro zhotovení otvoru. Vrtákem Ø 4,1 mm zhotov v označeném místě otvor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Správnost zhotoveného otvoru zkontroluj opětovným přiložením střední konzoly na původní místo. Po ověření otvor převrtej na Ø 6,8 mm.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sz w:val="24"/>
        </w:rPr>
        <w:t xml:space="preserve">Znovu zkontroluj správnost zhotoveného otvoru opětovným přiložením střední konzoly na původní místo. Po ověření dle vyvrtaného otvoru frézuj do střední konzoly opatrně otvor Ø 39,5 mm (BF 11+3). Otřepy vzniklé po frézování pečlivě začisti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- 20. Zkompletuj všechny demontované díly v interieru vozu. Na kryt zámkové vložky nasaď pryžovou manžetu č. 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hanging="0"/>
        <w:rPr/>
      </w:pPr>
      <w:r>
        <w:rPr/>
        <w:t>-    Zkontroluj správnou činnost mechanického zabezpečení  několikerým uzamčením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Zkladntext2"/>
        <w:jc w:val="both"/>
        <w:rPr/>
      </w:pPr>
      <w:r>
        <w:rPr/>
        <w:t>-    Vyplň řádně a čitelně záruční list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</w:rPr>
        <w:t>-    Seznam obsluhu vozidla se správným používáním mechanického zabezpeč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  <w:t>- Všechny potřebné díly a přípravky použité a uvedené v tomto návodu, stejně jako i jednotlivé části mechanického zabezpečení, lze objednat pouze u výrob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</w:rPr>
          <w:t>http://www.construct.cz</w:t>
        </w:r>
      </w:hyperlink>
    </w:p>
    <w:p>
      <w:pPr>
        <w:pStyle w:val="Normal"/>
        <w:tabs>
          <w:tab w:val="clear" w:pos="708"/>
          <w:tab w:val="left" w:pos="0" w:leader="none"/>
          <w:tab w:val="left" w:pos="5880" w:leader="none"/>
          <w:tab w:val="left" w:pos="648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880" w:leader="none"/>
          <w:tab w:val="left" w:pos="6480" w:leader="none"/>
        </w:tabs>
        <w:ind w:left="5664" w:hanging="5664"/>
        <w:rPr>
          <w:sz w:val="24"/>
          <w:szCs w:val="24"/>
        </w:rPr>
      </w:pPr>
      <w:r>
        <w:rPr>
          <w:sz w:val="24"/>
          <w:szCs w:val="24"/>
        </w:rPr>
        <w:t>Vypracoval: Janoušek</w:t>
      </w:r>
    </w:p>
    <w:p>
      <w:pPr>
        <w:pStyle w:val="Normal"/>
        <w:tabs>
          <w:tab w:val="clear" w:pos="708"/>
          <w:tab w:val="left" w:pos="0" w:leader="none"/>
          <w:tab w:val="left" w:pos="5880" w:leader="none"/>
          <w:tab w:val="left" w:pos="6480" w:leader="none"/>
        </w:tabs>
        <w:ind w:left="5664" w:hanging="5664"/>
        <w:rPr>
          <w:sz w:val="24"/>
          <w:szCs w:val="24"/>
        </w:rPr>
      </w:pPr>
      <w:r>
        <w:rPr>
          <w:sz w:val="24"/>
          <w:szCs w:val="24"/>
        </w:rPr>
        <w:t>Schválil: Ing. Kadle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467" w:gutter="0" w:header="0" w:top="1080" w:footer="532" w:bottom="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2" w:hanging="0"/>
      <w:rPr/>
    </w:pPr>
    <w:r>
      <w:rPr/>
      <w:t>MO CF 744/A /1-CZ/ 25.5. 20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Zkladntext3">
    <w:name w:val="Základní text 3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426" w:hanging="0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09:26:00Z</dcterms:created>
  <dc:creator>Alena Bambulová</dc:creator>
  <dc:description/>
  <dc:language>en-US</dc:language>
  <cp:lastModifiedBy>Michal Janoušek</cp:lastModifiedBy>
  <cp:lastPrinted>2004-03-15T12:38:00Z</cp:lastPrinted>
  <dcterms:modified xsi:type="dcterms:W3CDTF">2007-07-12T05:14:00Z</dcterms:modified>
  <cp:revision>11</cp:revision>
  <dc:subject/>
  <dc:title>TECHNOLOGICKÝ POSTUP MONTÁŽE MECHANICKÉHO ZABEZPEČOVACÍHO </dc:title>
</cp:coreProperties>
</file>