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950</w:t>
      </w:r>
      <w:r>
        <w:rPr>
          <w:sz w:val="36"/>
          <w:szCs w:val="36"/>
        </w:rPr>
        <w:t xml:space="preserve">  PRO VOZY</w:t>
      </w:r>
    </w:p>
    <w:p>
      <w:pPr>
        <w:pStyle w:val="Heading1"/>
        <w:spacing w:before="0" w:after="0"/>
        <w:rPr/>
      </w:pPr>
      <w:r>
        <w:rPr>
          <w:i w:val="false"/>
          <w:sz w:val="36"/>
          <w:szCs w:val="36"/>
        </w:rPr>
        <w:t>SUBARU FORESTER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2006-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automat - sekvenční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patrně vyjměte plastový rámeček (kryt řazení) okolo páky voliče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- 5. Demontujte označené upevňující šroub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6.</w:t>
        <w:tab/>
        <w:t>Vyjměte horní kryt středové konzoly. Dle potřeby rozpojte elektroinstalaci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7.</w:t>
        <w:tab/>
        <w:t>V odkládací přihrádce demontujte upevňující šroub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8.</w:t>
        <w:tab/>
        <w:t>Dle obrázku odstraňte plastový díl středové konzol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9. - 10. Demontujte označené upevňující šrouby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11.</w:t>
        <w:tab/>
        <w:t>Demontujte upevňující šrouby a vyjměte madlo páky voliče.</w:t>
      </w:r>
    </w:p>
    <w:p>
      <w:pPr>
        <w:pStyle w:val="Zkladntext2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12. - 14.  a) - verze tiptronic</w:t>
      </w:r>
    </w:p>
    <w:p>
      <w:pPr>
        <w:pStyle w:val="Zkladntext2"/>
        <w:tabs>
          <w:tab w:val="clear" w:pos="708"/>
          <w:tab w:val="left" w:pos="426" w:leader="none"/>
        </w:tabs>
        <w:jc w:val="both"/>
        <w:rPr/>
      </w:pPr>
      <w:r>
        <w:rPr>
          <w:b/>
        </w:rPr>
        <w:tab/>
        <w:tab/>
        <w:t xml:space="preserve">    b) - verze automat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ab/>
        <w:t>Vrták Ø 4,1 mm přiložte dle obrázku do: a) pravého, b) levého - horního rohu plastového výlisku boční stěny mechanismu řazení (strana řidiče). Otvor převrtejte na Ø 6,8 mm. Dle převrtaného vodícího otvoru frézujte opatrně přes boční plastovou stěnu mechanismu řazení otvor Ø 25 mm (BF 28+3). Otřepy po vrtání a frézování pečlivě začistěte a odstraňte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15.</w:t>
        <w:tab/>
        <w:t>Dle obrázku demontujte dva označené originál šrouby mechanismu řazení (strana řidiče)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16.</w:t>
        <w:tab/>
        <w:t>Na místo zadního demontovaného šroubu připevněte dle obrázku dodávanou podpěru. Spojení proveďte pomocí zatrhávacího šroubu M6 x 20 (s podložkou). Šroub ještě nezatrhávejte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17.</w:t>
        <w:tab/>
        <w:t>V místě následného uložení zámkové části na podlahu vozu odstraňte dle obrázku potřebnou (překážející) část plastové příčky mechanismu řazení,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18.</w:t>
        <w:tab/>
        <w:t>Pro snadnější instalaci a vizuální kontrolu činnosti mechanického zabezpečení můžete vyjmout horní kryt řazení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19. (a, b) Proveďte seřízení a kontrolu správné činnosti mechanického zabezpečení (tiptronic, automat)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ab/>
        <w:t xml:space="preserve">         Zámkovou část připevněte na sloupek podpěry a na místo předního demontovaného šroubu mechanismu řazení, viz obr. 20. Spojení proveďte pomocí dvou zatrhávacích šroubů M6 x 30 (s podložkami)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ab/>
        <w:t xml:space="preserve">         Při zařazené poloze parking a při uzamčení zámkové části vysunutý jistící čep aretuje polohu páky voliče. Při řazení ostatních stupňů nesmí docházet k žádnému omezení řazení. 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20.</w:t>
        <w:tab/>
        <w:t>Po ověření bezchybné funkce MZ Construct všechny tři zatrhávací šrouby zatrhněte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21.</w:t>
        <w:tab/>
        <w:t>V místě uložení zámkové části odřízněte potřebnou část vnitřní plastové konzoly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22.</w:t>
        <w:tab/>
        <w:t>V místě uložení krytu zámkové vložky odstraňte dle obrázku na vnitřní straně středové konzoly část plastového výlisku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</w:rPr>
        <w:t>23.</w:t>
        <w:tab/>
        <w:t xml:space="preserve"> </w:t>
      </w:r>
      <w:r>
        <w:rPr>
          <w:b/>
          <w:bCs/>
        </w:rPr>
        <w:t>Na kryt zámkové vložky nasaďte středící šablonu (Sch 7).</w:t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24.</w:t>
        <w:tab/>
        <w:t xml:space="preserve">Středovou konzolu upevněte pečlivě zpět na původní místo. Hrot šablony označí na vnitřní části středové konzoly místo pro střed krytu zámkové vložky. Vrtákem </w:t>
        <w:br/>
        <w:t>Ø 4,1 mm zhotovte v označeném místě otvor.</w:t>
      </w:r>
    </w:p>
    <w:p>
      <w:pPr>
        <w:pStyle w:val="TextBodyIndent"/>
        <w:ind w:left="426" w:hanging="0"/>
        <w:rPr/>
      </w:pPr>
      <w:r>
        <w:rPr>
          <w:bCs/>
        </w:rPr>
        <w:t xml:space="preserve">         </w:t>
      </w:r>
      <w:r>
        <w:rPr>
          <w:bCs/>
        </w:rPr>
        <w:t>Zkontrolujte správnost zhotoveného otvoru přiložením středové konzoly na původní místo. Otvor převrtejte na Ø 6,8 mm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Cs/>
        </w:rPr>
        <w:t xml:space="preserve">25. Znovu ověřte správnost zhotoveného otvoru opětovným přiložením střední konzoly na původní místo. Dle vodícího otvoru frézujte do středové konzoly otvor Ø 39,5 mm </w:t>
        <w:br/>
        <w:t>(BF 11+3). Vzniklé otřepy po frézování pečlivě začistěte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>26.</w:t>
        <w:tab/>
      </w:r>
      <w:r>
        <w:rPr>
          <w:b/>
          <w:bCs/>
        </w:rPr>
        <w:t>Proveďte kompletaci všech demontovaných dílů. Na kryt zámkové vložky nasaďte pryžovou manžetu č. 5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0"/>
        <w:rPr/>
      </w:pPr>
      <w:r>
        <w:rPr/>
        <w:t>-   Zkontrolujte správnou činnost mechanického zabezpečení několikerým uzamčením.</w:t>
      </w:r>
    </w:p>
    <w:p>
      <w:pPr>
        <w:pStyle w:val="Normal"/>
        <w:spacing w:lineRule="atLeast" w:line="0"/>
        <w:jc w:val="both"/>
        <w:rPr/>
      </w:pPr>
      <w:r>
        <w:rPr>
          <w:b/>
          <w:sz w:val="24"/>
        </w:rPr>
        <w:t>-   Vyplňte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372" w:hanging="6372"/>
        <w:rPr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ind w:left="6372" w:hanging="6372"/>
        <w:rPr/>
      </w:pPr>
      <w:r>
        <w:rPr>
          <w:sz w:val="24"/>
          <w:szCs w:val="24"/>
        </w:rPr>
        <w:t>Schválil: Ing. Kadlec K.</w:t>
      </w:r>
    </w:p>
    <w:sectPr>
      <w:footerReference w:type="default" r:id="rId3"/>
      <w:type w:val="nextPage"/>
      <w:pgSz w:w="11906" w:h="16838"/>
      <w:pgMar w:left="1276" w:right="1275" w:gutter="0" w:header="0" w:top="993" w:footer="728" w:bottom="7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950 / 1-CZ / 12.1. 200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firstLine="282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0:36:00Z</dcterms:created>
  <dc:creator>Michal Janoušek</dc:creator>
  <dc:description/>
  <dc:language>en-US</dc:language>
  <cp:lastModifiedBy>Michal Janoušek</cp:lastModifiedBy>
  <cp:lastPrinted>2005-01-20T15:07:00Z</cp:lastPrinted>
  <dcterms:modified xsi:type="dcterms:W3CDTF">2007-09-20T04:22:00Z</dcterms:modified>
  <cp:revision>9</cp:revision>
  <dc:subject/>
  <dc:title>TECHNOLOGICKÝ POSTUP MONTÁŽE</dc:title>
</cp:coreProperties>
</file>