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1152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SUZUKI  GRAND  VITARA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40"/>
        </w:rPr>
        <w:t>( manuál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945</wp:posOffset>
            </wp:positionH>
            <wp:positionV relativeFrom="paragraph">
              <wp:posOffset>173355</wp:posOffset>
            </wp:positionV>
            <wp:extent cx="5409565" cy="3787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7329" r="1415" b="3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4990</wp:posOffset>
                </wp:positionH>
                <wp:positionV relativeFrom="paragraph">
                  <wp:posOffset>12827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1705</wp:posOffset>
                </wp:positionH>
                <wp:positionV relativeFrom="paragraph">
                  <wp:posOffset>263525</wp:posOffset>
                </wp:positionV>
                <wp:extent cx="1609090" cy="468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uzuki Grand Vit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20.7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uzuki Grand Vit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011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27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1pt" to="3.05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1270</wp:posOffset>
                </wp:positionV>
                <wp:extent cx="508635" cy="12065"/>
                <wp:effectExtent l="5715" t="1397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19">
                              <a:moveTo>
                                <a:pt x="0" y="0"/>
                              </a:moveTo>
                              <a:lnTo>
                                <a:pt x="801" y="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19" path="m0,0l801,19e" stroked="t" o:allowincell="f" style="position:absolute;margin-left:1.3pt;margin-top:0.1pt;width:40pt;height:0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3210</wp:posOffset>
                </wp:positionH>
                <wp:positionV relativeFrom="paragraph">
                  <wp:posOffset>188595</wp:posOffset>
                </wp:positionV>
                <wp:extent cx="705485" cy="114935"/>
                <wp:effectExtent l="26670" t="2667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" h="181">
                              <a:moveTo>
                                <a:pt x="0" y="0"/>
                              </a:moveTo>
                              <a:lnTo>
                                <a:pt x="1111" y="1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1,181" path="m0,0l1111,181e" stroked="t" o:allowincell="f" style="position:absolute;margin-left:422.3pt;margin-top:14.85pt;width:55.5pt;height: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4pt" to="507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6011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32130" cy="206375"/>
                <wp:effectExtent l="5080" t="5715" r="26035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8" h="325">
                              <a:moveTo>
                                <a:pt x="0" y="0"/>
                              </a:moveTo>
                              <a:lnTo>
                                <a:pt x="838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8,325" path="m0,0l838,325e" stroked="t" o:allowincell="f" style="position:absolute;margin-left:0pt;margin-top:4.7pt;width:41.85pt;height:1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-0.4pt" to="507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-635</wp:posOffset>
                </wp:positionV>
                <wp:extent cx="685800" cy="228600"/>
                <wp:effectExtent l="25400" t="5080" r="190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0.05pt" to="476.95pt,17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-508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2pt" to="3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45</wp:posOffset>
                </wp:positionH>
                <wp:positionV relativeFrom="paragraph">
                  <wp:posOffset>154305</wp:posOffset>
                </wp:positionV>
                <wp:extent cx="496570" cy="194310"/>
                <wp:effectExtent l="5080" t="5080" r="2603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306">
                              <a:moveTo>
                                <a:pt x="0" y="0"/>
                              </a:moveTo>
                              <a:lnTo>
                                <a:pt x="782" y="3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,306" path="m0,0l782,306e" stroked="t" o:allowincell="f" style="position:absolute;margin-left:3.35pt;margin-top:12.15pt;width:39.05pt;height:1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60110</wp:posOffset>
                </wp:positionH>
                <wp:positionV relativeFrom="paragraph">
                  <wp:posOffset>183515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4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272415</wp:posOffset>
                </wp:positionV>
                <wp:extent cx="537210" cy="88265"/>
                <wp:effectExtent l="5080" t="26670" r="266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6" h="139">
                              <a:moveTo>
                                <a:pt x="0" y="139"/>
                              </a:moveTo>
                              <a:lnTo>
                                <a:pt x="8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6,139" path="m0,139l846,0e" stroked="t" o:allowincell="f" style="position:absolute;margin-left:1.3pt;margin-top:21.45pt;width:42.25pt;height:6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4635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3.65pt" to="507.05pt,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3715</wp:posOffset>
                </wp:positionH>
                <wp:positionV relativeFrom="paragraph">
                  <wp:posOffset>41910</wp:posOffset>
                </wp:positionV>
                <wp:extent cx="489585" cy="57785"/>
                <wp:effectExtent l="26670" t="5715" r="508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91">
                              <a:moveTo>
                                <a:pt x="0" y="91"/>
                              </a:moveTo>
                              <a:lnTo>
                                <a:pt x="7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91" path="m0,91l771,0e" stroked="t" o:allowincell="f" style="position:absolute;margin-left:440.45pt;margin-top:3.3pt;width:38.5pt;height: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01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4710</wp:posOffset>
                </wp:positionH>
                <wp:positionV relativeFrom="paragraph">
                  <wp:posOffset>147955</wp:posOffset>
                </wp:positionV>
                <wp:extent cx="1397000" cy="252095"/>
                <wp:effectExtent l="25400" t="2603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0" h="397">
                              <a:moveTo>
                                <a:pt x="0" y="0"/>
                              </a:moveTo>
                              <a:lnTo>
                                <a:pt x="2200" y="3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0,397" path="m0,0l2200,397e" stroked="t" o:allowincell="f" style="position:absolute;margin-left:367.3pt;margin-top:11.65pt;width:109.95pt;height:19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9210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117475</wp:posOffset>
                </wp:positionV>
                <wp:extent cx="530225" cy="334645"/>
                <wp:effectExtent l="5715" t="26035" r="2540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" h="527">
                              <a:moveTo>
                                <a:pt x="0" y="527"/>
                              </a:moveTo>
                              <a:lnTo>
                                <a:pt x="8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,527" path="m0,527l835,0e" stroked="t" o:allowincell="f" style="position:absolute;margin-left:1.3pt;margin-top:9.25pt;width:41.7pt;height:26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8.6pt" to="507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2pt" to="3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(jistící čep </w:t>
            </w:r>
            <w:r>
              <w:rPr>
                <w:rFonts w:cs="Microsoft Sans Serif" w:ascii="Microsoft Sans Serif" w:hAnsi="Microsoft Sans Serif"/>
                <w:b/>
                <w:bCs/>
                <w:color w:val="FF0000"/>
                <w:sz w:val="22"/>
                <w:szCs w:val="22"/>
              </w:rPr>
              <w:t xml:space="preserve">PCF 889,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l = 47 mm, </w:t>
            </w:r>
            <w:r>
              <w:rPr>
                <w:rFonts w:cs="Microsoft Sans Serif" w:ascii="Microsoft Sans Serif" w:hAnsi="Microsoft Sans Serif"/>
                <w:b/>
                <w:bCs/>
                <w:color w:val="FF0000"/>
                <w:sz w:val="22"/>
                <w:szCs w:val="22"/>
              </w:rPr>
              <w:t>PCF 889–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960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9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60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 okem CF 11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52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CF 6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83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Platné od: 26.7.2010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26:00Z</dcterms:created>
  <dc:creator>CONSTRUCT A&amp;D</dc:creator>
  <dc:description/>
  <cp:keywords/>
  <dc:language>en-US</dc:language>
  <cp:lastModifiedBy>Michal Janoušek</cp:lastModifiedBy>
  <cp:lastPrinted>2006-05-19T10:45:00Z</cp:lastPrinted>
  <dcterms:modified xsi:type="dcterms:W3CDTF">2010-07-23T12:07:00Z</dcterms:modified>
  <cp:revision>7</cp:revision>
  <dc:subject/>
  <dc:title>SESTAVA JEDNOTLIVÝCH DÍLŮ</dc:title>
</cp:coreProperties>
</file>