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643</w:t>
      </w:r>
      <w:r>
        <w:rPr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TOYOTA YARIS </w:t>
      </w:r>
      <w:r>
        <w:rPr>
          <w:b w:val="false"/>
          <w:bCs/>
          <w:i w:val="false"/>
          <w:sz w:val="36"/>
          <w:szCs w:val="36"/>
        </w:rPr>
        <w:t>(mr.2002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demontuj upevňující šroub.</w:t>
      </w:r>
    </w:p>
    <w:p>
      <w:pPr>
        <w:pStyle w:val="Zkladntext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řed ruční brzdou vyjmi plastový kry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střední konzol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e strany řidiče odřízni dle obrázku levou přední část kulisy řazení (v místě procházení úchytu zámkové části)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levý přední originál šroub M8 mechanismu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také oba zadní originál šrouby M8 mechanismu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Na místo demontovaných zadních šroubů připevni dle obrázku dodávaný držák zámku. Spojení proveď pomocí dvou dodávaných zatrhávacích šroubů M8 x 35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 lepší usazení držáku zámku levý zadní šroub M8 zatrhn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mkovou část připevni dle obrázku k mechanismu řazení. Přední úchyt zámkové části připevni pomocí dodávaného zatrhávacího šroubu M8 x 70 na levý přední originál otvor mechanismu řazení. Zadní úchyt zámkové části připevni dvěma dodávanými zatrhávacími šrouby M6 x 15 k držáku zámku. Šrouby zatím nezatrhávej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ntrolujte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zatrhni všechny dosud nezatržené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řilož zadní kryt na zadní část kulisy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rtákem Ø 4,1 mm zhotov přes zadní kryt do kulisy řazení čtyři otvory pro jeho upevnění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veď spojení zadního krytu s kulisou řazení pomocí dodávaných pevnostních nýtů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e strany spolujezdce přilož dle obrázku k boční stěně kulisy řazení dodávaný boční kryt. Vrtej přes něj do kulisy řazení čtyři otvory Ø 4,1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ojení bočního krytu s kulisou řazení proveď pomocí dodávaných pevnostních nýtů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kryt zámkové vložky nasaď středící šablonu (Sch 7)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řední konzolu připevni pečlivě na původní místo. Hrot šablony označí na vnitřní části konzoly místo pro střed krytu zámkové vložky. Vrtákem Ø 4,1 mm zhotov v označeném místě otvor. Zkontroluj správnost zhotoveného otvoru přiložením střední konzoly na původní místo. Otvor převrtej na Ø 6,8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Znovu ověř správnost zhotoveného otvoru opětovným přiložením střední konzoly na původní místo. Dle vodícího otvoru frézuj do střední konzoly otvor Ø 39,5 mm </w:t>
        <w:br/>
        <w:t>(BF 11+3). Vzniklé otřepy po frézování pečlivě začisti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Proveď kompletaci všech demontovaných dílů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320" w:right="1467" w:gutter="0" w:header="0" w:top="1200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3 / 1-CZ / 27.2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8:55:00Z</dcterms:created>
  <dc:creator>Michal Janoušek</dc:creator>
  <dc:description/>
  <dc:language>en-US</dc:language>
  <cp:lastModifiedBy>Michal Janoušek</cp:lastModifiedBy>
  <cp:lastPrinted>2000-06-29T10:20:00Z</cp:lastPrinted>
  <dcterms:modified xsi:type="dcterms:W3CDTF">2007-07-12T11:06:00Z</dcterms:modified>
  <cp:revision>6</cp:revision>
  <dc:subject/>
  <dc:title>TECHNOLOGICKÝ POSTUP MONTÁŽE</dc:title>
</cp:coreProperties>
</file>