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643</w:t>
      </w:r>
    </w:p>
    <w:p>
      <w:pPr>
        <w:pStyle w:val="Heading1"/>
        <w:rPr/>
      </w:pPr>
      <w:r>
        <w:rPr>
          <w:rFonts w:cs="Microsoft Sans Serif" w:ascii="Microsoft Sans Serif" w:hAnsi="Microsoft Sans Serif"/>
          <w:i w:val="false"/>
          <w:sz w:val="44"/>
        </w:rPr>
        <w:t>TOYOTA YARIS</w:t>
      </w:r>
    </w:p>
    <w:p>
      <w:pPr>
        <w:pStyle w:val="Normal"/>
        <w:spacing w:lineRule="atLeast" w:line="240"/>
        <w:jc w:val="center"/>
        <w:rPr/>
      </w:pPr>
      <w:r>
        <w:rPr>
          <w:rFonts w:eastAsia="Microsoft Sans Serif" w:cs="Microsoft Sans Serif" w:ascii="Microsoft Sans Serif" w:hAnsi="Microsoft Sans Serif"/>
          <w:b/>
          <w:sz w:val="28"/>
          <w:szCs w:val="28"/>
        </w:rPr>
        <w:t xml:space="preserve"> </w:t>
      </w:r>
      <w:r>
        <w:rPr>
          <w:rFonts w:cs="Microsoft Sans Serif" w:ascii="Microsoft Sans Serif" w:hAnsi="Microsoft Sans Serif"/>
          <w:b/>
          <w:sz w:val="28"/>
          <w:szCs w:val="28"/>
        </w:rPr>
        <w:t>(manuál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445770</wp:posOffset>
            </wp:positionV>
            <wp:extent cx="5394960" cy="40233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0" t="3130" r="2818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2823210</wp:posOffset>
                </wp:positionV>
                <wp:extent cx="2743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22.3pt" to="-13.35pt,2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817370</wp:posOffset>
                </wp:positionV>
                <wp:extent cx="27432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3.1pt" to="490.65pt,14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3646170</wp:posOffset>
                </wp:positionV>
                <wp:extent cx="27432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7.1pt" to="490.65pt,28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4145</wp:posOffset>
                </wp:positionH>
                <wp:positionV relativeFrom="paragraph">
                  <wp:posOffset>811530</wp:posOffset>
                </wp:positionV>
                <wp:extent cx="731520" cy="182880"/>
                <wp:effectExtent l="25400" t="2540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63.9pt" to="468.9pt,78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5970</wp:posOffset>
                </wp:positionH>
                <wp:positionV relativeFrom="paragraph">
                  <wp:posOffset>1725930</wp:posOffset>
                </wp:positionV>
                <wp:extent cx="1371600" cy="91440"/>
                <wp:effectExtent l="26035" t="2603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35.9pt" to="469.05pt,14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2914650</wp:posOffset>
                </wp:positionV>
                <wp:extent cx="27432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9.5pt" to="490.65pt,22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3230</wp:posOffset>
                </wp:positionH>
                <wp:positionV relativeFrom="paragraph">
                  <wp:posOffset>1360170</wp:posOffset>
                </wp:positionV>
                <wp:extent cx="27432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07.1pt" to="-13.35pt,10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3554730</wp:posOffset>
                </wp:positionV>
                <wp:extent cx="27432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79.9pt" to="-13.35pt,27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0290</wp:posOffset>
                </wp:positionH>
                <wp:positionV relativeFrom="paragraph">
                  <wp:posOffset>2548890</wp:posOffset>
                </wp:positionV>
                <wp:extent cx="1097280" cy="365760"/>
                <wp:effectExtent l="25400" t="2540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0.7pt" to="469.05pt,229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4145</wp:posOffset>
                </wp:positionH>
                <wp:positionV relativeFrom="paragraph">
                  <wp:posOffset>3646170</wp:posOffset>
                </wp:positionV>
                <wp:extent cx="731520" cy="91440"/>
                <wp:effectExtent l="26035" t="5080" r="6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87.1pt" to="468.9pt,294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902970</wp:posOffset>
                </wp:positionV>
                <wp:extent cx="1005840" cy="457200"/>
                <wp:effectExtent l="2540" t="25400" r="2540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1.1pt" to="65.85pt,107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2002155</wp:posOffset>
                </wp:positionV>
                <wp:extent cx="914400" cy="91440"/>
                <wp:effectExtent l="635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7.65pt" to="58.65pt,164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2823210</wp:posOffset>
                </wp:positionV>
                <wp:extent cx="822960" cy="182880"/>
                <wp:effectExtent l="1270" t="508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2.3pt" to="51.45pt,236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3554730</wp:posOffset>
                </wp:positionV>
                <wp:extent cx="1371600" cy="0"/>
                <wp:effectExtent l="635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9.9pt" to="94.65pt,279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8910</wp:posOffset>
                </wp:positionH>
                <wp:positionV relativeFrom="paragraph">
                  <wp:posOffset>4122420</wp:posOffset>
                </wp:positionV>
                <wp:extent cx="640080" cy="182880"/>
                <wp:effectExtent l="1905" t="508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24.6pt" to="37.05pt,338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97250</wp:posOffset>
            </wp:positionH>
            <wp:positionV relativeFrom="paragraph">
              <wp:posOffset>2457450</wp:posOffset>
            </wp:positionV>
            <wp:extent cx="914400" cy="36576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989" t="59016" r="25121" b="32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1360170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7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2366010</wp:posOffset>
                </wp:positionV>
                <wp:extent cx="64008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6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902970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1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765</wp:posOffset>
                </wp:positionH>
                <wp:positionV relativeFrom="paragraph">
                  <wp:posOffset>3916045</wp:posOffset>
                </wp:positionV>
                <wp:extent cx="192913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 xml:space="preserve">TOYOTA YARIS manuá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6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308.3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 xml:space="preserve">TOYOTA YARIS manuá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3097530</wp:posOffset>
                </wp:positionV>
                <wp:extent cx="64008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3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2457450</wp:posOffset>
                </wp:positionV>
                <wp:extent cx="64008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1634490</wp:posOffset>
                </wp:positionV>
                <wp:extent cx="64008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8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3646170</wp:posOffset>
                </wp:positionV>
                <wp:extent cx="640080" cy="5486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7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3819525</wp:posOffset>
                </wp:positionV>
                <wp:extent cx="27432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00.75pt" to="-13.35pt,30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804670</wp:posOffset>
                </wp:positionV>
                <wp:extent cx="27432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2.1pt" to="-13.35pt,14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694690</wp:posOffset>
                </wp:positionV>
                <wp:extent cx="27432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4.7pt" to="490.65pt,5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0090</wp:posOffset>
                </wp:positionH>
                <wp:positionV relativeFrom="paragraph">
                  <wp:posOffset>245110</wp:posOffset>
                </wp:positionV>
                <wp:extent cx="6400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3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93740</wp:posOffset>
                </wp:positionH>
                <wp:positionV relativeFrom="paragraph">
                  <wp:posOffset>2858770</wp:posOffset>
                </wp:positionV>
                <wp:extent cx="64008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5.1pt;mso-position-vertical-relative:text;margin-left:4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5, l = 39 mm, č. v. CF 05–00-15-20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643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3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kulisy řazení 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3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kulisy řazení 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3 -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70 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35 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5 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 kusů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Platné od: 22.10.2010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1:05:00Z</dcterms:created>
  <dc:creator>Michal Janoušek</dc:creator>
  <dc:description/>
  <cp:keywords/>
  <dc:language>en-US</dc:language>
  <cp:lastModifiedBy>Michal Janoušek</cp:lastModifiedBy>
  <cp:lastPrinted>2002-02-28T10:18:00Z</cp:lastPrinted>
  <dcterms:modified xsi:type="dcterms:W3CDTF">2010-10-22T11:14:00Z</dcterms:modified>
  <cp:revision>7</cp:revision>
  <dc:subject/>
  <dc:title>SESTAVA JEDNOTLIVÝCH DÍLŮ MECHANICKÉHO ZABEZPEČENÍ   CF - 497</dc:title>
</cp:coreProperties>
</file>