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141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TOYOTA AURIS </w:t>
      </w:r>
      <w:r>
        <w:rPr>
          <w:b w:val="false"/>
          <w:bCs/>
          <w:i w:val="false"/>
          <w:sz w:val="36"/>
          <w:szCs w:val="36"/>
        </w:rPr>
        <w:t>(mr. 2007) R-dozadu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(mechanická převodovka - řazení lanovody)</w:t>
      </w:r>
    </w:p>
    <w:p>
      <w:pPr>
        <w:pStyle w:val="Zkladntext2"/>
        <w:jc w:val="both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240" w:hanging="0"/>
        <w:jc w:val="both"/>
        <w:rPr/>
      </w:pPr>
      <w:r>
        <w:rPr>
          <w:b/>
        </w:rPr>
        <w:t>1. - 2. Vyjměte rámeček s manžetou řadící páky, rukojeť demontujte.</w:t>
      </w:r>
    </w:p>
    <w:p>
      <w:pPr>
        <w:pStyle w:val="Zkladntext2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  <w:t>3.</w:t>
        <w:tab/>
        <w:t>Vyjměte plastový kryt ruční brzdy, rozpojte konektor zapalovače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  <w:t>4. - 5. Po obou stranách vyjměte boční plastové kryty. Odstraňte i horní plastový kryt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  <w:t>6.</w:t>
        <w:tab/>
        <w:t xml:space="preserve"> Dle obrázku demontujte označené upevňující šrouby středové konzoly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  <w:t>7.</w:t>
        <w:tab/>
        <w:t>Odstraňte zadní díl středové konzoly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>
          <w:b/>
        </w:rPr>
        <w:t>8.</w:t>
        <w:tab/>
        <w:t>Po obou stranách ruční brzdy demontujte boční upevňující šrouby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  <w:t>9. - 10. Vyjměte kryt odkládací přihrádky a demontujte upevňující šrouby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>
          <w:b/>
          <w:b/>
        </w:rPr>
      </w:pPr>
      <w:r>
        <w:rPr>
          <w:b/>
        </w:rPr>
        <w:t>11.</w:t>
        <w:tab/>
        <w:t>Po obou stranách vyjměte v přední části středové konzoly boční plastové kryty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>
          <w:b/>
        </w:rPr>
        <w:t>12.</w:t>
        <w:tab/>
        <w:t>Vyjměte středovou konzolu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b/>
        </w:rPr>
        <w:t>13.</w:t>
        <w:tab/>
        <w:t>Dle obrázku demontujte označené originál matice kulisy mechanismu řazení (pravou přední i zadní a levou zadní originál matici)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>
          <w:b/>
          <w:b/>
        </w:rPr>
      </w:pPr>
      <w:r>
        <w:rPr>
          <w:b/>
        </w:rPr>
        <w:t>14.</w:t>
        <w:tab/>
        <w:t>Na místo demontované přední a zadní originál matice připevněte dle obrázku zámkovou část. Spojení proveďte pomocí dvou zatrhávacích matic M8. Matice ještě nezatrhávejte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>
          <w:b/>
          <w:b/>
        </w:rPr>
      </w:pPr>
      <w:r>
        <w:rPr>
          <w:b/>
        </w:rPr>
        <w:t>15.</w:t>
        <w:tab/>
        <w:t>Dle obrázku vyjměte (odkloňte) kloubek táhla bovdenu řazení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b/>
        </w:rPr>
        <w:t>16.</w:t>
        <w:tab/>
        <w:t>Na místo demontované levé originál matice kulisy mechanismu řazení a k úchytu zámkové části připevněte dodávaný kryt. Spojení proveďte pomocí zatrhávací matice M8 a zatrhávacího šroubu M6 x 10,5. Matici ani šroub ještě nezatrhávejte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>
          <w:b/>
          <w:b/>
        </w:rPr>
      </w:pPr>
      <w:r>
        <w:rPr>
          <w:b/>
        </w:rPr>
        <w:t>17.</w:t>
        <w:tab/>
        <w:t>Kloubek táhla bovdenu řazení upevněte na původní místo. Na táhlo bovdenu řazení připevněte dle obrázku objímku s okem. Polohu objímky seřiďte tak, aby při zařazeném zpětném rychlostním stupni a při uzamčení zámkové části vysunutý jistící čep procházel volně okem objímky a tím aretoval polohu řadící páky. Spojení objímky proveďte pomocí zatrhávacího šroubu M6 x 12 (imbus). Šroub ještě nezatrhávejte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b/>
        </w:rPr>
        <w:t>18.</w:t>
        <w:tab/>
        <w:t xml:space="preserve">Ověřte správnou funkci mechanického zabezpečení několikerým uzamčením. Při řazení zpětného chodu, ani při řazení ostatních rychlostních stupňů nesmí docházet k žádnému kontaktu objímky s jakoukoliv částí zámku, či vozu. Nesmí docházet </w:t>
        <w:br/>
        <w:t>k žádnému omezení řazení. Po ověření bezchybné funkce MZ Construct všechny upevňující matice zámkové části zatrhněte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9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92"/>
        <w:jc w:val="both"/>
        <w:rPr/>
      </w:pPr>
      <w:r>
        <w:rPr>
          <w:b/>
        </w:rPr>
        <w:t>19.</w:t>
        <w:tab/>
        <w:t xml:space="preserve">Znovu ověřte bezchybnou funkci mechanického zabezpečení několikerým uzamčením. Po ověření zatrhněte také šroub M6 x 12 (imbus) objímky bovdenu řazení. </w:t>
      </w:r>
    </w:p>
    <w:p>
      <w:pPr>
        <w:pStyle w:val="Zkladntext2"/>
        <w:ind w:left="426" w:hanging="49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92"/>
        <w:jc w:val="both"/>
        <w:rPr>
          <w:b/>
          <w:b/>
        </w:rPr>
      </w:pPr>
      <w:r>
        <w:rPr>
          <w:b/>
        </w:rPr>
        <w:t>20.</w:t>
        <w:tab/>
        <w:t>V místě polohy krytu zámkové vložky odstraňte dle obrázku na vnitřní straně středové konzoly potřebnou část plastových výlisků (žebrování).</w:t>
      </w:r>
    </w:p>
    <w:p>
      <w:pPr>
        <w:pStyle w:val="Zkladntext2"/>
        <w:ind w:left="426" w:hanging="49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92"/>
        <w:jc w:val="both"/>
        <w:rPr/>
      </w:pPr>
      <w:r>
        <w:rPr>
          <w:b/>
        </w:rPr>
        <w:t>21.</w:t>
        <w:tab/>
        <w:t xml:space="preserve">Na kryt zámkové vložky nasaďte středící šablonu (Sch 7). </w:t>
      </w:r>
    </w:p>
    <w:p>
      <w:pPr>
        <w:pStyle w:val="Zkladntext2"/>
        <w:ind w:left="426" w:hanging="49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92"/>
        <w:jc w:val="both"/>
        <w:rPr>
          <w:b/>
          <w:b/>
        </w:rPr>
      </w:pPr>
      <w:r>
        <w:rPr>
          <w:b/>
        </w:rPr>
        <w:t>22.</w:t>
        <w:tab/>
        <w:t xml:space="preserve">Středovou konzolu vložte pečlivě na původní místo. Po přitlačení konzoly na středící šablonu označí její hrot na vnitřní straně konzoly místo pro zhotovení otvoru. Vrtákem </w:t>
        <w:br/>
        <w:t>Ø 4,1 mm zhotovte v označeném místě otvor.</w:t>
      </w:r>
    </w:p>
    <w:p>
      <w:pPr>
        <w:pStyle w:val="Zkladntext2"/>
        <w:ind w:left="426" w:hanging="66"/>
        <w:jc w:val="both"/>
        <w:rPr/>
      </w:pPr>
      <w:r>
        <w:rPr>
          <w:b/>
        </w:rPr>
        <w:t xml:space="preserve">          </w:t>
      </w:r>
      <w:r>
        <w:rPr>
          <w:b/>
        </w:rPr>
        <w:t>Zkontrolujte správnost zhotoveného otvoru přiložením středové konzoly na původní místo. Otvor převrtejte na Ø 6,8 mm.</w:t>
      </w:r>
    </w:p>
    <w:p>
      <w:pPr>
        <w:pStyle w:val="Zkladntext2"/>
        <w:ind w:left="426" w:hanging="6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92"/>
        <w:jc w:val="both"/>
        <w:rPr/>
      </w:pPr>
      <w:r>
        <w:rPr>
          <w:b/>
        </w:rPr>
        <w:t xml:space="preserve">23. Znovu ověřte správnost zhotoveného otvoru opětovným přiložením středové konzoly na původní místo. Dle vodícího otvoru frézujte do středové konzoly otvor Ø 39,5 mm </w:t>
        <w:br/>
        <w:t>(BF 11+3). Vzniklé otřepy po frézování pečlivě začistěte.</w:t>
      </w:r>
    </w:p>
    <w:p>
      <w:pPr>
        <w:pStyle w:val="Zkladntext2"/>
        <w:ind w:left="426" w:hanging="49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92"/>
        <w:jc w:val="both"/>
        <w:rPr>
          <w:b/>
          <w:b/>
        </w:rPr>
      </w:pPr>
      <w:r>
        <w:rPr>
          <w:b/>
        </w:rPr>
        <w:t>24. Proveďte kompletaci všech demontovaných dílů v interiéru vozu. Na kryt zámkové vložky nasaďte pryžovou manžetu č. 5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0"/>
        <w:rPr/>
      </w:pPr>
      <w:r>
        <w:rPr/>
        <w:t>-   Zkontrolujte správnou činnost mechanického zabezpečení několikerým uzamčením.</w:t>
      </w:r>
    </w:p>
    <w:p>
      <w:pPr>
        <w:pStyle w:val="TextBody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hanging="6372"/>
        <w:rPr/>
      </w:pPr>
      <w:r>
        <w:rPr/>
        <w:t>Vypracoval: Janoušek M.</w:t>
      </w:r>
    </w:p>
    <w:p>
      <w:pPr>
        <w:pStyle w:val="Normal"/>
        <w:ind w:left="6372" w:hanging="6372"/>
        <w:rPr/>
      </w:pPr>
      <w:r>
        <w:rPr/>
        <w:t>Schválil: Ing.Kadlec K..</w:t>
      </w:r>
    </w:p>
    <w:p>
      <w:pPr>
        <w:pStyle w:val="Normal"/>
        <w:ind w:left="6372" w:firstLine="708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080" w:right="1275" w:gutter="0" w:header="0" w:top="1134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41 / 1-CZ / 23.5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8:55:00Z</dcterms:created>
  <dc:creator>Michal Janoušek</dc:creator>
  <dc:description/>
  <dc:language>en-US</dc:language>
  <cp:lastModifiedBy>Michal Janoušek</cp:lastModifiedBy>
  <cp:lastPrinted>2006-06-20T10:48:00Z</cp:lastPrinted>
  <dcterms:modified xsi:type="dcterms:W3CDTF">2007-07-12T10:17:00Z</dcterms:modified>
  <cp:revision>23</cp:revision>
  <dc:subject/>
  <dc:title>TECHNOLOGICKÝ POSTUP MONTÁŽE</dc:title>
</cp:coreProperties>
</file>