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4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 AUR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M5, lanovody, R-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82245</wp:posOffset>
            </wp:positionV>
            <wp:extent cx="5445125" cy="4059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76" t="-2" r="483" b="6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</wp:posOffset>
                </wp:positionH>
                <wp:positionV relativeFrom="paragraph">
                  <wp:posOffset>176530</wp:posOffset>
                </wp:positionV>
                <wp:extent cx="655320" cy="87630"/>
                <wp:effectExtent l="5080" t="2603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138">
                              <a:moveTo>
                                <a:pt x="0" y="138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138" path="m0,138l1032,0e" stroked="t" o:allowincell="f" style="position:absolute;margin-left:3.9pt;margin-top:13.9pt;width:51.55pt;height: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635</wp:posOffset>
                </wp:positionH>
                <wp:positionV relativeFrom="paragraph">
                  <wp:posOffset>7620</wp:posOffset>
                </wp:positionV>
                <wp:extent cx="863600" cy="96520"/>
                <wp:effectExtent l="26035" t="2603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52">
                              <a:moveTo>
                                <a:pt x="0" y="0"/>
                              </a:moveTo>
                              <a:lnTo>
                                <a:pt x="1360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152" path="m0,0l1360,152e" stroked="t" o:allowincell="f" style="position:absolute;margin-left:420.05pt;margin-top:0.6pt;width:67.9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2330</wp:posOffset>
                </wp:positionH>
                <wp:positionV relativeFrom="paragraph">
                  <wp:posOffset>186055</wp:posOffset>
                </wp:positionV>
                <wp:extent cx="1533525" cy="287655"/>
                <wp:effectExtent l="26035" t="260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5" h="453">
                              <a:moveTo>
                                <a:pt x="0" y="0"/>
                              </a:moveTo>
                              <a:lnTo>
                                <a:pt x="2415" y="4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5,453" path="m0,0l2415,453e" stroked="t" o:allowincell="f" style="position:absolute;margin-left:367.9pt;margin-top:14.65pt;width:120.7pt;height:2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746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75pt" to="516.05pt,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250825</wp:posOffset>
                </wp:positionV>
                <wp:extent cx="568325" cy="443865"/>
                <wp:effectExtent l="5715" t="571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699">
                              <a:moveTo>
                                <a:pt x="0" y="0"/>
                              </a:moveTo>
                              <a:lnTo>
                                <a:pt x="895" y="6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699" path="m0,0l895,699e" stroked="t" o:allowincell="f" style="position:absolute;margin-left:2.8pt;margin-top:19.75pt;width:44.7pt;height:3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5543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3.65pt" to="516.05pt,4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88410</wp:posOffset>
            </wp:positionH>
            <wp:positionV relativeFrom="paragraph">
              <wp:posOffset>29845</wp:posOffset>
            </wp:positionV>
            <wp:extent cx="1943100" cy="8096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618" t="39080" r="22531" b="35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7530</wp:posOffset>
                </wp:positionH>
                <wp:positionV relativeFrom="paragraph">
                  <wp:posOffset>59055</wp:posOffset>
                </wp:positionV>
                <wp:extent cx="553720" cy="213995"/>
                <wp:effectExtent l="25400" t="260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337">
                              <a:moveTo>
                                <a:pt x="0" y="0"/>
                              </a:moveTo>
                              <a:lnTo>
                                <a:pt x="872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337" path="m0,0l872,337e" stroked="t" o:allowincell="f" style="position:absolute;margin-left:443.9pt;margin-top:4.65pt;width:43.55pt;height:1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33020</wp:posOffset>
                </wp:positionV>
                <wp:extent cx="1494790" cy="4686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Au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2.6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Au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107315</wp:posOffset>
                </wp:positionV>
                <wp:extent cx="582930" cy="120650"/>
                <wp:effectExtent l="5080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190">
                              <a:moveTo>
                                <a:pt x="0" y="0"/>
                              </a:moveTo>
                              <a:lnTo>
                                <a:pt x="918" y="1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190" path="m0,0l918,190e" stroked="t" o:allowincell="f" style="position:absolute;margin-left:2.8pt;margin-top:8.45pt;width:45.85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812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pt" to="3.0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36830</wp:posOffset>
                </wp:positionV>
                <wp:extent cx="522605" cy="50800"/>
                <wp:effectExtent l="5715" t="26035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80">
                              <a:moveTo>
                                <a:pt x="0" y="80"/>
                              </a:moveTo>
                              <a:lnTo>
                                <a:pt x="8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80" path="m0,80l823,0e" stroked="t" o:allowincell="f" style="position:absolute;margin-left:1.3pt;margin-top:2.9pt;width:41.1pt;height: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4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1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41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1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41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Platné od: 2.11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7-05-23T10:54:00Z</cp:lastPrinted>
  <dcterms:modified xsi:type="dcterms:W3CDTF">2010-11-02T07:08:00Z</dcterms:modified>
  <cp:revision>96</cp:revision>
  <dc:subject/>
  <dc:title>SESTAVA JEDNOTLIVÝCH DÍLŮ</dc:title>
</cp:coreProperties>
</file>