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985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COROLLA </w:t>
      </w:r>
      <w:r>
        <w:rPr>
          <w:b w:val="false"/>
          <w:bCs/>
          <w:i w:val="false"/>
          <w:sz w:val="36"/>
          <w:szCs w:val="36"/>
        </w:rPr>
        <w:t>(mr. 2006) R-dopředu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mechanická, 6-ti stupňová převodovka - řazení lanovody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jc w:val="both"/>
        <w:rPr/>
      </w:pPr>
      <w:r>
        <w:rPr>
          <w:b/>
        </w:rPr>
        <w:t>1. - 2. Dle obrázků demontujte krajní plastové  díly přístrojové des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>
          <w:b/>
        </w:rPr>
        <w:t>3.   Odstraňte madlo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  <w:t>4. - 6. Demontujte označené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>
          <w:b/>
        </w:rPr>
        <w:t>7.    Středovou konzolu odstraň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8.</w:t>
        <w:tab/>
        <w:t>Dle obrázku ze strany spolujezdce přiložte na boční plast vrtací šablonu (BC 844). Dle správně přiložené šablony vrtejte otvor Ø 4,1 mm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9.</w:t>
        <w:tab/>
        <w:t>Šablonu odstraňte a zhotovený otvor převrtejte na Ø 6,8 mm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0.</w:t>
        <w:tab/>
        <w:t xml:space="preserve">Dle zhotoveného otvoru frézujte přes plastovou konzolu otvor Ø 39,5 mm </w:t>
        <w:br/>
        <w:t>(BF 11+3). Otřepy po vrtání a frézování pečlivě odstraň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1.</w:t>
        <w:tab/>
        <w:t>Dle obrázku demontujte obě označené originál matice (strana spolujezdce)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2.</w:t>
        <w:tab/>
        <w:t>Na místo demontovaných matic vložte dle obrázku na oba originál šrouby dodávané velkoplošné podložky Ø 8,8 mm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3.</w:t>
        <w:tab/>
        <w:t>Na oba originál šrouby (s vloženými podložkami) našroubujte dle obrázku dodávané distanční sloupky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4.</w:t>
        <w:tab/>
        <w:t xml:space="preserve">Zámkovou část, resp. její úchyty, vložte na oba distanční sloupky, jako byste chtěli provést jejich spojení. Na plastové kulise řazení, v místě uložení trubky zámkové části, označte toto místo. 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5.</w:t>
        <w:tab/>
        <w:t>Vrtákem 6,8 mm zhotovte uprostřed označeného místa otvor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6.</w:t>
        <w:tab/>
        <w:t>Dle zhotoveného otvoru frézuje do plastové kulisy řazení otvor Ø 25 mm (BF 28+3). Otvor dle potřeby upravte. Otřepy po vrtání a frézování pečlivě odstraň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7.</w:t>
        <w:tab/>
        <w:t>Zámkovou část připevněte na oba distanční sloupky. Spojení proveďte pomocí dvou zatrhávacích šroubů M6 x 15.  Šrouby ještě nezatrhávej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8. - 19. Na konec trubky vedení zámkové části nasuňte kroužek záchytu. Spojení proveďte pomocí zatrhávacího šroubu M6 x 10. Šroub ještě nezatrhávej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ab/>
        <w:t xml:space="preserve">         Na táhlo řazení připevněte kryt s okem. Spojení proveďte pomocí zatrhávacího šroubu M6 x 12 (imbus). Šroub ještě nezatrhávej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20. Seřiďte správnou vzájemnou polohu záchytu a krytu s okem. Polohu krytu s okem seřiďte tak, aby při zařazeném zpětném rychlostním stupni a při uzamčení zámkové části vysunutý jistící čep procházel volně okem objímky a tím aretoval polohu řadící páky. Při řazení zpátečky i ostatních rychlostních stupňů nesmí docházet k dotyku jak záchytu, tak i krytu s okem s žádnou částí mechanického zabezpečení, či vozu.. Nesmí docházet k žádnému omezení řazení.</w:t>
      </w:r>
    </w:p>
    <w:p>
      <w:pPr>
        <w:pStyle w:val="TextBodyIndent"/>
        <w:rPr/>
      </w:pPr>
      <w:r>
        <w:rPr/>
        <w:t xml:space="preserve">                </w:t>
      </w:r>
      <w:r>
        <w:rPr/>
        <w:t xml:space="preserve">Zkontrolujte správnou funkci mechanického zabezpečení několikerým uzamčením. Po ověření bezchybné funkce MZ Construct všechny upevňující šrouby zatrhněte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1. Na kryt zámkové vložky nasaďte středící šablonu (Sch 7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22 - 23. </w:t>
      </w:r>
      <w:r>
        <w:rPr>
          <w:bCs/>
        </w:rPr>
        <w:t xml:space="preserve">Středovou konzolu umístěte pečlivě zpět na původní místo. Hrot šablony označí na vnitřní části plastové konzoly místo pro střed krytu zámkové vložky. Vrtákem </w:t>
        <w:br/>
        <w:t>Ø 4,1 mm zhotovte v označeném místě otvor.</w:t>
      </w:r>
    </w:p>
    <w:p>
      <w:pPr>
        <w:pStyle w:val="TextBodyIndent"/>
        <w:ind w:left="426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Zkontrolujte správnost zhotoveného otvoru přiložením středové konzoly na původní místo. Otvor převrtejte na Ø 6,8 mm. </w:t>
      </w:r>
    </w:p>
    <w:p>
      <w:pPr>
        <w:pStyle w:val="Zkladntext2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426" w:hanging="0"/>
        <w:jc w:val="both"/>
        <w:rPr>
          <w:b/>
          <w:b/>
        </w:rPr>
      </w:pPr>
      <w:r>
        <w:rPr>
          <w:b/>
        </w:rPr>
        <w:t>Znovu ověřte správnost zhotoveného otvoru opětovným přiložením středové konzoly na původní místo. Dle vodícího otvoru frézujte do středové konzoly otvor Ø 39,5 mm (BF 11+3). Vzniklé otřepy po frézování pečlivě začistě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ind w:left="426" w:hanging="426"/>
        <w:rPr/>
      </w:pPr>
      <w:r>
        <w:rPr/>
        <w:t>24. Proveďte kompletaci všech demontovaných dílů. Na kryt zámkové vložky nasaďte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467" w:gutter="0" w:header="0" w:top="1276" w:footer="4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85 / 1-CZ / 19.1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2-06-14T15:14:00Z</cp:lastPrinted>
  <dcterms:modified xsi:type="dcterms:W3CDTF">2007-07-12T10:49:00Z</dcterms:modified>
  <cp:revision>23</cp:revision>
  <dc:subject/>
  <dc:title>TECHNOLOGICKÝ POSTUP MONTÁŽE</dc:title>
</cp:coreProperties>
</file>