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735/B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ind w:left="708" w:hanging="348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2. Demontujte madla řadících pák a odstraňte boční plastové lišty střední konzoly.</w:t>
      </w:r>
    </w:p>
    <w:p>
      <w:pPr>
        <w:pStyle w:val="Zkladntext2"/>
        <w:spacing w:lineRule="atLeast" w:line="0" w:before="0" w:after="0"/>
        <w:ind w:left="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odstraňte přední plastové díly střední konzoly.</w:t>
      </w:r>
    </w:p>
    <w:p>
      <w:pPr>
        <w:pStyle w:val="Normal"/>
        <w:spacing w:lineRule="atLeast" w:line="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vedle ruční brzdy demontujte označené upevňující šrouby zadního dílu střední konzol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adní díl střední konzoly odstraň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střední kryt řazení i s manžetami řadících pák. Rozpojte elektrickou instalaci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ední části střední konzoly rozpojte a vyjměte panel s ovladači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zadní části střední konzoly demontujte dle obrázku šrouby upevňující odkládací přihrádku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demontujte čtyři označené upevňující šrouby střední konzol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ední části střední konzoly demontujte označené upevňující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dstraňte střední konzolu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Dle obrázku demontujte označené šrouby upevňující mechanismus řazení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ulisu mechanismu řazení pozvedněte a dle správně přiložené šablony (BC 735) vrtejte přes stěnu kulisy otvor Ø 6,8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vodícího otvoru frézujte opatrně přes stěnu kulisy mechanismu řazení otvor          Ø 25 mm (BF 28+3). Piliny po frézování pečlivě odstraňte. Kulisu mechanismu řazení namontujte zpět na původní místo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ravé přední části mechanismu řazení demontujte originál šroub M8. Na jeho místo připevněte dle obrázku přední úchyt zámkové části. Spojení proveďte pomocí dodávaného zatrhávacího šroubu M8 x 25 s podložkou Ø 8,3 mm. Konec vedení zámkové části vsuňte do vyfrézovaného otvoru v kulise mechanismu řazení. Zadní (válcový) úchyt zámkové části připevněte dle obrázku na pravý zadní originál otvor mechanismu řazení. Pod tento zadní úchyt vložte dodávanou plochou podložku Ø 8,8 mm. Zadní úchyt připevněte k podlaze vozu pomocí dodávaného zatrhávacího šroubu M8 x 90. Šrouby ještě nezatrhávejte.</w:t>
      </w:r>
    </w:p>
    <w:p>
      <w:pPr>
        <w:pStyle w:val="Zkladntextodsazen3"/>
        <w:ind w:left="708" w:firstLine="49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</w:t>
      </w:r>
    </w:p>
    <w:p>
      <w:pPr>
        <w:pStyle w:val="Zkladntextodsazen3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ázku ze strany spolujezdce odstřihněte označené plastové oko kulisy mechanismu řazení (držák elektroinstalace).</w:t>
      </w:r>
    </w:p>
    <w:p>
      <w:pPr>
        <w:pStyle w:val="Zkladntextodsazen3"/>
        <w:tabs>
          <w:tab w:val="clear" w:pos="708"/>
          <w:tab w:val="left" w:pos="851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Demontujte oba zadní šrouby upevňující mechanismus řazení. Na levý zadní otvor mechanismu řazení vložte dle obrázku dodávanou plochou podložku Ø 8,8 mm. </w:t>
      </w:r>
    </w:p>
    <w:p>
      <w:pPr>
        <w:pStyle w:val="Zkladntextodsazen3"/>
        <w:tabs>
          <w:tab w:val="clear" w:pos="708"/>
          <w:tab w:val="left" w:pos="851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e bovdenu řazení demontujte originál matici a na její místo připevněte dle obrázku dodávaný kryt. Spojení proveďte zatrhávací maticí M8. Matici zatrhněte.</w:t>
      </w:r>
    </w:p>
    <w:p>
      <w:pPr>
        <w:pStyle w:val="Zkladntextodsazen3"/>
        <w:tabs>
          <w:tab w:val="clear" w:pos="708"/>
          <w:tab w:val="left" w:pos="851" w:leader="none"/>
        </w:tabs>
        <w:ind w:left="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Dodávaný kryt bovdenu přiložte dle obrázku na zadní (válcový) úchyt zámkové části a na levý zadní originál otvor mechanismu řazení (s vloženou plochou podložkou). Spojení krytu bovdenu proveďte pomocí výše uvedeného dodávaného zatrhávacího šroubu M8 x 90 s podložkou Ø 8,3 mm (zadní úchyt zámkové části) a pomocí dodávaného zatrhávacího šroubu M8 x 35 s podložkou Ø 8,3 mm (zadní levý otvor mechanismu řazení). </w:t>
      </w:r>
    </w:p>
    <w:p>
      <w:pPr>
        <w:pStyle w:val="Zkladntextodsazen3"/>
        <w:ind w:left="708" w:firstLine="492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zkontrolujte, zda nedochází k jakémukoli omezení řazení. Po ověření bezchybné funkce MZ Construct zatrhněte všechny upevňující šrouby M8.</w:t>
      </w:r>
    </w:p>
    <w:p>
      <w:pPr>
        <w:pStyle w:val="Zkladntextodsazen3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20.  </w:t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spacing w:lineRule="atLeast" w:line="0"/>
        <w:ind w:firstLine="426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spacing w:lineRule="atLeast" w:line="0"/>
        <w:ind w:left="851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21. V podvozkové části vozu vyměňte dle obrázku na kloubech ramene mechanismu řazení obě originál matice za dvě matice M8 zatrhávací. Matice zatrhněte a následně vyzkoušejte bezchybnou funkci mechanismu řazení.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TextBodyIndent"/>
        <w:ind w:left="709" w:hanging="283"/>
        <w:jc w:val="both"/>
        <w:rPr>
          <w:rFonts w:ascii="Microsoft Sans Serif" w:hAnsi="Microsoft Sans Serif" w:cs="Microsoft Sans Serif"/>
          <w:b w:val="false"/>
          <w:b w:val="false"/>
          <w:bCs/>
          <w:szCs w:val="24"/>
        </w:rPr>
      </w:pPr>
      <w:r>
        <w:rPr>
          <w:rFonts w:cs="Microsoft Sans Serif" w:ascii="Microsoft Sans Serif" w:hAnsi="Microsoft Sans Serif"/>
          <w:b w:val="false"/>
          <w:bCs/>
          <w:szCs w:val="24"/>
        </w:rPr>
        <w:t>22. - 23.  Střední konzolu upevněte pečlivě zpět na původní místo. Hrot šablony označí na vnitřní straně střední konzoly místo pro střed krytu zámkové vložky. Vrtákem Ø 4,1 mm zhotovte v označeném místě otvor. Zkontrolujte správnost zhotoveného otvoru přiložením střední konzoly na původní místo. Otvor převrtejte na Ø 6,8 mm.</w:t>
      </w:r>
    </w:p>
    <w:p>
      <w:pPr>
        <w:pStyle w:val="TextBodyIndent"/>
        <w:ind w:left="708" w:firstLine="552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ověřte správnost zhotoveného otvoru opětovným přiložením střední konzoly na původní místo. Dle vodícího otvoru frézujte do střední konzoly otvor </w:t>
        <w:br/>
        <w:t>Ø 39,5 mm (BF 11+3). Vzniklé otřepy po frézování pečlivě začistěte.</w:t>
      </w:r>
    </w:p>
    <w:p>
      <w:pPr>
        <w:pStyle w:val="TextBodyIndent"/>
        <w:ind w:left="708" w:firstLine="552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"/>
        <w:spacing w:lineRule="atLeast" w:line="0"/>
        <w:ind w:left="709" w:hanging="283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24. Proveďte kompletaci všech demontovaných dílů. Na kryt zámkové vložky nasaďte pryžovou manžetu č. 5.</w:t>
      </w:r>
    </w:p>
    <w:p>
      <w:pPr>
        <w:pStyle w:val="TextBodyIndent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08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735/B / 1-CZ / 7.1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23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1-10T13:23:00Z</dcterms:modified>
  <cp:revision>2</cp:revision>
  <dc:subject/>
  <dc:title>TECHNOLOGICKÝ POSTUP MONTÁŽE MECHANICKÉHO ZABEZPEČOVACÍHO ZAŘÍZENÍ CONSTRUCT PRO VOZY</dc:title>
</cp:coreProperties>
</file>