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844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TOYOTA COROLLA</w:t>
      </w:r>
      <w:r>
        <w:rPr>
          <w:b w:val="false"/>
          <w:bCs/>
          <w:i w:val="false"/>
          <w:sz w:val="36"/>
          <w:szCs w:val="36"/>
        </w:rPr>
        <w:t xml:space="preserve"> </w:t>
      </w:r>
      <w:r>
        <w:rPr>
          <w:bCs/>
          <w:i w:val="false"/>
          <w:sz w:val="36"/>
          <w:szCs w:val="36"/>
        </w:rPr>
        <w:t>VERSO</w:t>
      </w:r>
      <w:r>
        <w:rPr>
          <w:b w:val="false"/>
          <w:bCs/>
          <w:i w:val="false"/>
          <w:sz w:val="36"/>
          <w:szCs w:val="36"/>
        </w:rPr>
        <w:t xml:space="preserve"> (mr. 2004) R-dozadu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, 5-ti stupňová převodovka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both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Zkladntext2"/>
        <w:tabs>
          <w:tab w:val="clear" w:pos="708"/>
          <w:tab w:val="left" w:pos="240" w:leader="none"/>
          <w:tab w:val="left" w:pos="360" w:leader="none"/>
          <w:tab w:val="left" w:pos="480" w:leader="none"/>
        </w:tabs>
        <w:jc w:val="both"/>
        <w:rPr>
          <w:b/>
          <w:b/>
        </w:rPr>
      </w:pPr>
      <w:r>
        <w:rPr>
          <w:b/>
        </w:rPr>
        <w:t>1. - 2. Odstraňte boční plastové kryty přístrojové desky. Rozpojte konektory el. instalac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3.</w:t>
        <w:tab/>
        <w:t>Demontujte rukojeť řadící páky. Vyjměte rámeček s manžetou páky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  <w:t>4. - 5. Demontujte upevňující šrouby. Odstraňte panel s ovladači klimatizac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6. - 7. Demontujte boční šrouby upevňující středovou konzolu, konzolu vyjměte.</w:t>
      </w:r>
    </w:p>
    <w:p>
      <w:pPr>
        <w:pStyle w:val="Zkladntext2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8.</w:t>
        <w:tab/>
        <w:t>Vrtací šablonu (BC 844) přiložte dle obrázku do prolisu v boční stěně plastové konzoly (strana spolujezdce). Dle šablony vrtejte přes stěnu konzoly otvor Ø 4,1 mm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9.</w:t>
        <w:tab/>
        <w:t>Šablonu odstraňte a zhotovený otvor převrtejte na Ø 6,8 mm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10.</w:t>
        <w:tab/>
        <w:t>Dle převrtaného otvoru frézujte přes plastovou konzolu otvor Ø 39,5 mm (BF 11+3). Otřepy po frézování pečlivě začistěte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11.</w:t>
        <w:tab/>
        <w:t>Dle obrázku demontujte označené originál matice šroubů kulisy mechanismu řazení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12.</w:t>
        <w:tab/>
        <w:t xml:space="preserve">Na místa demontovaných matic našroubujte na oba originál šrouby dodávané distanční sloupky. 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13.</w:t>
        <w:tab/>
        <w:t>Na táhlo bovdenu řazení připevněte dle obrázku objímku s okem. Spojení proveďte pomocí zatrhávacích šroubů M6 x 12 (imbus). Šrouby jemně dotáhněte, ale ještě nezatrhávejte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14.</w:t>
        <w:tab/>
        <w:t>- 15. Na vedení (trubku) zámkové části nasuňte kroužek se záchytem. Spojení proveďte pomocí zatrhávacího šroubu M6 x 10. Šroub ještě nezatrhávejte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  <w:t xml:space="preserve">         Úchyty zámkové části připevněte k našroubovaným distančním sloupkům (mezi úchyty zámkové části a distanční sloupky vložte velkoplošné podložky Ø 6,6 mm). Spojení zámkové části s oběma sloupky proveďte pomocí dvou zatrhávacích šroubů M6 x 15. Šrouby ještě nezatrhávejte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16.</w:t>
        <w:tab/>
        <w:t>Seřiďte správnou vzájemnou polohu oka bovdenu řazení a jistícího čepu zámkové části. Seřiďte také správnou polohu kroužku se záchytem. Při zařazeném zpětném rychlostním stupni a při uzamčení zámkové části vysunutý jistící čep prochází volně do oka bovdenu řazení (nesmí narážet do stěny oka). V odemčeném stavu nesmí při řazení ostatních rychlostních stupňů docházet k žádnému omezení řazení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  <w:t xml:space="preserve">         Po ověření bezchybné funkce mechanického zabezpečení Construct několikerým uzamčením zatrhněte jak šrouby obou úchytů zámkové části, šroub kroužku se záchytem i oba šrouby (imbus) oka bovdenu řazení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17.</w:t>
        <w:tab/>
        <w:t>Na kryt zámkové vložky nasaďte středící šablonu (Sch 7)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18. </w:t>
      </w:r>
      <w:r>
        <w:rPr>
          <w:bCs/>
        </w:rPr>
        <w:t xml:space="preserve">Středovou konzolu vložte pečlivě zpět na původní místo. Hrot šablony označí na vnitřní části středové konzoly místo pro střed krytu zámkové vložky. Vrtákem </w:t>
        <w:br/>
        <w:t>Ø 4,1 mm zhotovte v označeném místě otvor.</w:t>
      </w:r>
    </w:p>
    <w:p>
      <w:pPr>
        <w:pStyle w:val="TextBodyIndent"/>
        <w:ind w:left="426" w:hanging="0"/>
        <w:rPr/>
      </w:pPr>
      <w:r>
        <w:rPr>
          <w:bCs/>
        </w:rPr>
        <w:t xml:space="preserve">         </w:t>
      </w:r>
      <w:r>
        <w:rPr>
          <w:bCs/>
        </w:rPr>
        <w:t xml:space="preserve">Zkontrolujte správnost zhotoveného otvoru přiložením středové konzoly na původní místo. Otvor převrtejte na Ø 6,8 mm. 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Zkladntext2"/>
        <w:ind w:left="426" w:hanging="426"/>
        <w:jc w:val="both"/>
        <w:rPr/>
      </w:pPr>
      <w:r>
        <w:rPr>
          <w:b/>
        </w:rPr>
        <w:t>19. Znovu ověřte správnost zhotoveného otvoru opětovným přiložením středové konzoly na původní místo. Dle vodícího otvoru frézujte do středové konzoly otvor Ø 39,5 mm (BF 11+3). Vzniklé otřepy po frézování pečlivě začistěte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0"/>
        <w:ind w:left="426" w:hanging="426"/>
        <w:rPr/>
      </w:pPr>
      <w:r>
        <w:rPr/>
        <w:t>20. - 21. Proveďte kompletaci všech demontovaných dílů. Na kryt zámkové vložky nasaďte pryžovou manžetu č. 5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tLeast" w:line="0"/>
        <w:rPr/>
      </w:pPr>
      <w:r>
        <w:rPr/>
        <w:t>-   Zkontrolujte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440" w:right="1347" w:gutter="0" w:header="0" w:top="1200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44 / 1-CZ / 19.10.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30:00Z</dcterms:created>
  <dc:creator>Michal Janoušek</dc:creator>
  <dc:description/>
  <dc:language>en-US</dc:language>
  <cp:lastModifiedBy>Michal Janoušek</cp:lastModifiedBy>
  <cp:lastPrinted>2007-06-14T10:32:00Z</cp:lastPrinted>
  <dcterms:modified xsi:type="dcterms:W3CDTF">2007-07-12T10:47:00Z</dcterms:modified>
  <cp:revision>21</cp:revision>
  <dc:subject/>
  <dc:title>TECHNOLOGICKÝ POSTUP MONTÁŽE</dc:title>
</cp:coreProperties>
</file>