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844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TOYOTA  COROLLA VERSO</w:t>
      </w:r>
    </w:p>
    <w:p>
      <w:pPr>
        <w:pStyle w:val="Heading1"/>
        <w:rPr/>
      </w:pPr>
      <w:r>
        <w:rPr>
          <w:rFonts w:eastAsia="Microsoft Sans Serif" w:cs="Microsoft Sans Serif" w:ascii="Microsoft Sans Serif" w:hAnsi="Microsoft Sans Serif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0528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2.9pt" to="-20.55pt,8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2415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6.5pt" to="497.85pt,17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38874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6.1pt" to="497.85pt,30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28816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6.9pt" to="497.85pt,2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34302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0.1pt" to="497.85pt,27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Microsoft Sans Serif" w:ascii="Microsoft Sans Serif" w:hAnsi="Microsoft Sans Serif"/>
          <w:sz w:val="36"/>
        </w:rPr>
        <w:t>( manuál, 5-ti rychlostní,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595630</wp:posOffset>
                </wp:positionV>
                <wp:extent cx="6400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4690</wp:posOffset>
                </wp:positionH>
                <wp:positionV relativeFrom="paragraph">
                  <wp:posOffset>3430270</wp:posOffset>
                </wp:positionV>
                <wp:extent cx="82296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70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3250</wp:posOffset>
                </wp:positionH>
                <wp:positionV relativeFrom="paragraph">
                  <wp:posOffset>2973070</wp:posOffset>
                </wp:positionV>
                <wp:extent cx="91440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34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347980</wp:posOffset>
            </wp:positionV>
            <wp:extent cx="5120640" cy="36576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1" t="5964" r="3242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716280</wp:posOffset>
                </wp:positionV>
                <wp:extent cx="365760" cy="254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6.4pt" to="501.9pt,56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2210</wp:posOffset>
                </wp:positionH>
                <wp:positionV relativeFrom="page">
                  <wp:posOffset>2745740</wp:posOffset>
                </wp:positionV>
                <wp:extent cx="1026795" cy="227965"/>
                <wp:effectExtent l="26035" t="5715" r="4445" b="254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" h="359">
                              <a:moveTo>
                                <a:pt x="0" y="359"/>
                              </a:moveTo>
                              <a:lnTo>
                                <a:pt x="16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7,359" path="m0,359l1617,0e" stroked="t" o:allowincell="f" style="position:absolute;margin-left:392.3pt;margin-top:216.2pt;width:80.8pt;height:17.9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1536700</wp:posOffset>
                </wp:positionV>
                <wp:extent cx="365760" cy="254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pt" to="-20.5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542540</wp:posOffset>
                </wp:positionV>
                <wp:extent cx="365760" cy="2540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0.2pt" to="-20.55pt,20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3091180</wp:posOffset>
                </wp:positionV>
                <wp:extent cx="365760" cy="254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3.4pt" to="-20.55pt,2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3548380</wp:posOffset>
                </wp:positionV>
                <wp:extent cx="365760" cy="254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9.4pt" to="-20.55pt,27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210</wp:posOffset>
                </wp:positionH>
                <wp:positionV relativeFrom="paragraph">
                  <wp:posOffset>1902460</wp:posOffset>
                </wp:positionV>
                <wp:extent cx="1737360" cy="91440"/>
                <wp:effectExtent l="26035" t="5080" r="635" b="260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49.8pt" to="469.05pt,156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ragraph">
                  <wp:posOffset>713740</wp:posOffset>
                </wp:positionV>
                <wp:extent cx="914400" cy="365760"/>
                <wp:effectExtent l="1905" t="4445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6.2pt" to="51.45pt,84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ragraph">
                  <wp:posOffset>1536700</wp:posOffset>
                </wp:positionV>
                <wp:extent cx="1737360" cy="365760"/>
                <wp:effectExtent l="1270" t="508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1pt" to="116.25pt,149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2542540</wp:posOffset>
                </wp:positionV>
                <wp:extent cx="914400" cy="182880"/>
                <wp:effectExtent l="1270" t="5080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00.2pt" to="51.45pt,214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350</wp:posOffset>
                </wp:positionH>
                <wp:positionV relativeFrom="paragraph">
                  <wp:posOffset>3093085</wp:posOffset>
                </wp:positionV>
                <wp:extent cx="914400" cy="274320"/>
                <wp:effectExtent l="1905" t="5080" r="2540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43.55pt" to="51.45pt,265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10710</wp:posOffset>
            </wp:positionH>
            <wp:positionV relativeFrom="paragraph">
              <wp:posOffset>1402080</wp:posOffset>
            </wp:positionV>
            <wp:extent cx="428625" cy="49720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177" t="63246" r="35090" b="2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79805</wp:posOffset>
            </wp:positionH>
            <wp:positionV relativeFrom="paragraph">
              <wp:posOffset>1973580</wp:posOffset>
            </wp:positionV>
            <wp:extent cx="428625" cy="49720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177" t="63246" r="35090" b="2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09005</wp:posOffset>
                </wp:positionH>
                <wp:positionV relativeFrom="paragraph">
                  <wp:posOffset>1287780</wp:posOffset>
                </wp:positionV>
                <wp:extent cx="365760" cy="254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01.4pt" to="501.9pt,10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51705</wp:posOffset>
                </wp:positionH>
                <wp:positionV relativeFrom="paragraph">
                  <wp:posOffset>1287780</wp:posOffset>
                </wp:positionV>
                <wp:extent cx="1255395" cy="342900"/>
                <wp:effectExtent l="25400" t="5080" r="127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5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01.4pt" to="472.95pt,128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0405</wp:posOffset>
                </wp:positionH>
                <wp:positionV relativeFrom="paragraph">
                  <wp:posOffset>1449705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1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0405</wp:posOffset>
                </wp:positionH>
                <wp:positionV relativeFrom="paragraph">
                  <wp:posOffset>259080</wp:posOffset>
                </wp:positionV>
                <wp:extent cx="64008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4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9845</wp:posOffset>
                </wp:positionH>
                <wp:positionV relativeFrom="paragraph">
                  <wp:posOffset>3175000</wp:posOffset>
                </wp:positionV>
                <wp:extent cx="1380490" cy="3917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Toyota Corolla Ve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CF 844</w:t>
                            </w:r>
                          </w:p>
                        </w:txbxContent>
                      </wps:txbx>
                      <wps:bodyPr anchor="t" lIns="12700" tIns="45720" rIns="127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0.85pt;mso-wrap-distance-left:9.05pt;mso-wrap-distance-right:9.05pt;mso-wrap-distance-top:0pt;mso-wrap-distance-bottom:0pt;margin-top:250pt;mso-position-vertical-relative:text;margin-left:202.35pt;mso-position-horizontal-relative:text">
                <v:textbox inset="0.0138888888888889in,0.05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Toyota Corolla Ve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CF 8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2085340</wp:posOffset>
                </wp:positionV>
                <wp:extent cx="73152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4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8990</wp:posOffset>
                </wp:positionH>
                <wp:positionV relativeFrom="paragraph">
                  <wp:posOffset>1079500</wp:posOffset>
                </wp:positionV>
                <wp:extent cx="73152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0430</wp:posOffset>
                </wp:positionH>
                <wp:positionV relativeFrom="paragraph">
                  <wp:posOffset>2085340</wp:posOffset>
                </wp:positionV>
                <wp:extent cx="82296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64.2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3091180</wp:posOffset>
                </wp:positionV>
                <wp:extent cx="6400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3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8990</wp:posOffset>
                </wp:positionH>
                <wp:positionV relativeFrom="paragraph">
                  <wp:posOffset>2633980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4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840105</wp:posOffset>
                </wp:positionV>
                <wp:extent cx="64008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6.1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3238500</wp:posOffset>
                </wp:positionV>
                <wp:extent cx="1737360" cy="182880"/>
                <wp:effectExtent l="635" t="5080" r="26035" b="2603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5pt" to="116.25pt,269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0290</wp:posOffset>
                </wp:positionH>
                <wp:positionV relativeFrom="paragraph">
                  <wp:posOffset>2872740</wp:posOffset>
                </wp:positionV>
                <wp:extent cx="1097280" cy="367665"/>
                <wp:effectExtent l="25400" t="25400" r="1905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26.2pt" to="469.05pt,255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3555</wp:posOffset>
                </wp:positionH>
                <wp:positionV relativeFrom="paragraph">
                  <wp:posOffset>1958340</wp:posOffset>
                </wp:positionV>
                <wp:extent cx="1645920" cy="274320"/>
                <wp:effectExtent l="26035" t="26035" r="127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54.2pt" to="469.2pt,175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0290</wp:posOffset>
                </wp:positionH>
                <wp:positionV relativeFrom="paragraph">
                  <wp:posOffset>2506980</wp:posOffset>
                </wp:positionV>
                <wp:extent cx="1097280" cy="274320"/>
                <wp:effectExtent l="25400" t="25400" r="127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97.4pt" to="469.05pt,218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386330</wp:posOffset>
                </wp:positionV>
                <wp:extent cx="64008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7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 03 – 00-15-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844-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-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kolíku CF 8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44-07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bovdenu CF 8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44–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loupek distanční CF 763  (6HR 17 – 40, M 6/M 8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63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428-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0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6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Platné od: 1.11.2010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10:00Z</dcterms:created>
  <dc:creator>Michal Janoušek</dc:creator>
  <dc:description/>
  <cp:keywords/>
  <dc:language>en-US</dc:language>
  <cp:lastModifiedBy>Michal Janoušek</cp:lastModifiedBy>
  <cp:lastPrinted>2010-11-01T10:04:00Z</cp:lastPrinted>
  <dcterms:modified xsi:type="dcterms:W3CDTF">2010-11-01T09:06:00Z</dcterms:modified>
  <cp:revision>22</cp:revision>
  <dc:subject/>
  <dc:title>SESTAVA JEDNOTLIVÝCH DÍLŮ MECHANICKÉHO ZABEZPEČENÍ   CF - 497</dc:title>
</cp:coreProperties>
</file>