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23">
                <wp:simplePos x="0" y="0"/>
                <wp:positionH relativeFrom="column">
                  <wp:posOffset>8849995</wp:posOffset>
                </wp:positionH>
                <wp:positionV relativeFrom="paragraph">
                  <wp:posOffset>543560</wp:posOffset>
                </wp:positionV>
                <wp:extent cx="227330" cy="194310"/>
                <wp:effectExtent l="0" t="4445" r="1587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74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96.8pt;margin-top:42.8pt;width:17.85pt;height:15.2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24">
                <wp:simplePos x="0" y="0"/>
                <wp:positionH relativeFrom="column">
                  <wp:posOffset>6474460</wp:posOffset>
                </wp:positionH>
                <wp:positionV relativeFrom="paragraph">
                  <wp:posOffset>467360</wp:posOffset>
                </wp:positionV>
                <wp:extent cx="227330" cy="194310"/>
                <wp:effectExtent l="16510" t="6985" r="0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72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8pt;margin-top:36.8pt;width:17.85pt;height:15.2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6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9025</wp:posOffset>
                </wp:positionH>
                <wp:positionV relativeFrom="paragraph">
                  <wp:posOffset>835660</wp:posOffset>
                </wp:positionV>
                <wp:extent cx="5715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BC 6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5.8pt;mso-position-vertical-relative:text;margin-left:8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BC 6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541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8465</wp:posOffset>
                </wp:positionH>
                <wp:positionV relativeFrom="paragraph">
                  <wp:posOffset>661670</wp:posOffset>
                </wp:positionV>
                <wp:extent cx="227330" cy="194310"/>
                <wp:effectExtent l="5715" t="3810" r="2667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570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95pt;margin-top:52.05pt;width:17.85pt;height:15.2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6165</wp:posOffset>
                </wp:positionH>
                <wp:positionV relativeFrom="paragraph">
                  <wp:posOffset>528320</wp:posOffset>
                </wp:positionV>
                <wp:extent cx="227330" cy="194310"/>
                <wp:effectExtent l="5715" t="3810" r="2667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570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95pt;margin-top:41.55pt;width:17.85pt;height:15.2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27">
                <wp:simplePos x="0" y="0"/>
                <wp:positionH relativeFrom="column">
                  <wp:posOffset>5638800</wp:posOffset>
                </wp:positionH>
                <wp:positionV relativeFrom="paragraph">
                  <wp:posOffset>1171575</wp:posOffset>
                </wp:positionV>
                <wp:extent cx="227330" cy="194310"/>
                <wp:effectExtent l="0" t="0" r="1587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994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95pt;margin-top:92.25pt;width:17.85pt;height:15.2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6125</wp:posOffset>
                </wp:positionH>
                <wp:positionV relativeFrom="paragraph">
                  <wp:posOffset>920115</wp:posOffset>
                </wp:positionV>
                <wp:extent cx="227330" cy="194310"/>
                <wp:effectExtent l="9525" t="23495" r="381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48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75pt;margin-top:72.45pt;width:17.85pt;height:15.25pt;mso-wrap-style:none;v-text-anchor:middle;rotation: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4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5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6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7.</w:t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475</wp:posOffset>
                </wp:positionH>
                <wp:positionV relativeFrom="paragraph">
                  <wp:posOffset>633730</wp:posOffset>
                </wp:positionV>
                <wp:extent cx="227330" cy="194310"/>
                <wp:effectExtent l="17145" t="13335" r="260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50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2pt;margin-top:49.85pt;width:17.85pt;height:15.2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7765</wp:posOffset>
                </wp:positionH>
                <wp:positionV relativeFrom="paragraph">
                  <wp:posOffset>1317625</wp:posOffset>
                </wp:positionV>
                <wp:extent cx="227330" cy="194310"/>
                <wp:effectExtent l="15875" t="5715" r="203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458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pt;margin-top:103.75pt;width:17.85pt;height:15.25pt;mso-wrap-style:none;v-text-anchor:middle;rotation:2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7540</wp:posOffset>
                </wp:positionH>
                <wp:positionV relativeFrom="paragraph">
                  <wp:posOffset>664210</wp:posOffset>
                </wp:positionV>
                <wp:extent cx="227330" cy="194310"/>
                <wp:effectExtent l="22225" t="8890" r="2413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48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15pt;margin-top:52.25pt;width:17.85pt;height:15.25pt;mso-wrap-style:none;v-text-anchor:middle;rotation:1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2">
                <wp:simplePos x="0" y="0"/>
                <wp:positionH relativeFrom="column">
                  <wp:posOffset>8843010</wp:posOffset>
                </wp:positionH>
                <wp:positionV relativeFrom="paragraph">
                  <wp:posOffset>877570</wp:posOffset>
                </wp:positionV>
                <wp:extent cx="227330" cy="194310"/>
                <wp:effectExtent l="0" t="0" r="158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994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6.25pt;margin-top:69.1pt;width:17.85pt;height:15.25pt;mso-wrap-style:none;v-text-anchor:middle;rotation:1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3">
                <wp:simplePos x="0" y="0"/>
                <wp:positionH relativeFrom="column">
                  <wp:posOffset>6327775</wp:posOffset>
                </wp:positionH>
                <wp:positionV relativeFrom="paragraph">
                  <wp:posOffset>417830</wp:posOffset>
                </wp:positionV>
                <wp:extent cx="227330" cy="194310"/>
                <wp:effectExtent l="12700" t="18415" r="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86600">
                          <a:off x="0" y="0"/>
                          <a:ext cx="227160" cy="194400"/>
                        </a:xfrm>
                        <a:prstGeom prst="rightArrow">
                          <a:avLst>
                            <a:gd name="adj1" fmla="val 50000"/>
                            <a:gd name="adj2" fmla="val 29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25pt;margin-top:32.85pt;width:17.85pt;height:15.2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2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3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25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6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7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41675</wp:posOffset>
                </wp:positionH>
                <wp:positionV relativeFrom="paragraph">
                  <wp:posOffset>1927860</wp:posOffset>
                </wp:positionV>
                <wp:extent cx="342900" cy="228600"/>
                <wp:effectExtent l="34925" t="0" r="3810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19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55.25pt;margin-top:151.8pt;width:26.95pt;height:17.95pt;mso-wrap-style:none;v-text-anchor:middle;rotation:3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589405" cy="2125980"/>
            <wp:effectExtent l="0" t="0" r="0" b="0"/>
            <wp:docPr id="29" name="interier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terier%2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33220" cy="2132330"/>
            <wp:effectExtent l="0" t="0" r="0" b="0"/>
            <wp:docPr id="30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495" t="-6" r="-7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b/>
          <w:bCs/>
        </w:rPr>
        <w:drawing>
          <wp:inline distT="0" distB="0" distL="0" distR="0">
            <wp:extent cx="3108960" cy="1673225"/>
            <wp:effectExtent l="0" t="0" r="0" b="0"/>
            <wp:docPr id="31" name="avensis_verso_zpre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vensis_verso_zpredu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10170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     </w:t>
      </w:r>
      <w:r>
        <w:rPr/>
        <w:tab/>
        <w:tab/>
        <w:t xml:space="preserve">   16.</w:t>
        <w:tab/>
        <w:tab/>
        <w:tab/>
        <w:tab/>
        <w:t xml:space="preserve">    17.</w:t>
      </w:r>
    </w:p>
    <w:sectPr>
      <w:footerReference w:type="default" r:id="rId20"/>
      <w:type w:val="nextPage"/>
      <w:pgSz w:orient="landscape" w:w="16838" w:h="11906"/>
      <w:pgMar w:left="1276" w:right="1021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17 / 1-CZ / 13.6.2003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8:04:00Z</dcterms:created>
  <dc:creator>Michal Janoušek</dc:creator>
  <dc:description/>
  <dc:language>en-US</dc:language>
  <cp:lastModifiedBy>Michal Janoušek</cp:lastModifiedBy>
  <cp:lastPrinted>2003-06-13T10:14:00Z</cp:lastPrinted>
  <dcterms:modified xsi:type="dcterms:W3CDTF">2003-06-13T08:32:00Z</dcterms:modified>
  <cp:revision>13</cp:revision>
  <dc:subject/>
  <dc:title>                     </dc:title>
</cp:coreProperties>
</file>