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717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AVENSIS VERSO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3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emontuj madlo řadící páky. </w:t>
      </w:r>
    </w:p>
    <w:p>
      <w:pPr>
        <w:pStyle w:val="Zkladntext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upevňující šrouby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straň střední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trany řidiče přilož dle obrázku vrtací šablonu (BC 675) do výlisku v boční stěně kulisy mechanismu řazení. Dle šablony vrtej přes stěnu kulisy mechanismu řazení otvor 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zhotoveného otvoru frézuj opatrně přes stěnu kulisy mechanismu řazení otvor </w:t>
        <w:br/>
        <w:t>Ø 25 mm (BF 28+3). Otřepy po frézování pečlivě odstraň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 strany řidiče demontuj dle obrázku dva originál upevňující šrouby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místě následného uložení krytu zámkové vložky odřízni dle obrázku část kulisy mechanismu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a obou demontovaných originál šroubů mechanismu řazení vlož dodávané velkoplošné podlož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Zámkovou část připevni dle obrázku na místo demontovaných originál šroubů mechanismu řazení. Spojení proveď pomocí dvou dodávaných zatrhávacích šroubů M8 x 50 s podložkami. Šrouby ještě nezatrhávej. </w:t>
      </w:r>
    </w:p>
    <w:p>
      <w:pPr>
        <w:pStyle w:val="Zkladntext2"/>
        <w:ind w:left="708" w:firstLine="12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lož na otvory v kulise mechanismu řazení dodávané kryty (přední, zadní a boční kryt). Dle otvorů v krytech zhotov vrtákem Ø 4,1 mm přes stěny kulisy mechanismu řazení otvory pro následné přinýtování.</w:t>
      </w:r>
    </w:p>
    <w:p>
      <w:pPr>
        <w:pStyle w:val="Zkladntext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ojení krytů s kulisou mechanismu řazení proveď dle obrázku pomocí dodávaných pevnostních nýtů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ověř bezchybnou funkci mechanického zabezpečení několikerým uzamčením. Po ověření zatrhni oba upevňující šrouby M8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Na kryt zámkové vložky nasaď středící šablonu (Sch 7)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přilož pečlivě zpět na původní místo. Hrot šablony označí na vnitřní části střední konzoly místo pro střed krytu zámkové vložky. Vrtákem Ø 4,1 mm zhotov v označeném místě otvor.</w:t>
      </w:r>
    </w:p>
    <w:p>
      <w:pPr>
        <w:pStyle w:val="Zkladntextodsazen2"/>
        <w:rPr/>
      </w:pPr>
      <w:r>
        <w:rPr/>
        <w:t xml:space="preserve">       </w:t>
      </w:r>
      <w:r>
        <w:rPr/>
        <w:t>Zkontroluj správnost zhotoveného otvoru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17. Proveď kompletaci všech demontovaných dílů. Na kryt zámkové vložky nasaď pryžovou manžetu č. 5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>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/>
      </w:pPr>
      <w:r>
        <w:rPr/>
        <w:t>Vypracoval: Janoušek</w:t>
      </w:r>
    </w:p>
    <w:p>
      <w:pPr>
        <w:pStyle w:val="Normal"/>
        <w:ind w:left="6372" w:firstLine="708"/>
        <w:jc w:val="both"/>
        <w:rPr/>
      </w:pPr>
      <w:r>
        <w:rPr/>
        <w:t>Schválil: Ing. Motáček</w:t>
      </w:r>
    </w:p>
    <w:sectPr>
      <w:footerReference w:type="default" r:id="rId3"/>
      <w:type w:val="nextPage"/>
      <w:pgSz w:w="11906" w:h="16838"/>
      <w:pgMar w:left="993" w:right="1275" w:gutter="0" w:header="0" w:top="1135" w:footer="44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7 / 1-CZ / 13.6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709" w:hanging="1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3-06-13T12:33:00Z</cp:lastPrinted>
  <dcterms:modified xsi:type="dcterms:W3CDTF">2007-07-12T10:21:00Z</dcterms:modified>
  <cp:revision>20</cp:revision>
  <dc:subject/>
  <dc:title>TECHNOLOGICKÝ POSTUP MONTÁŽE</dc:title>
</cp:coreProperties>
</file>