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</w:rPr>
        <w:t>CF 830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 xml:space="preserve">SUBARU  FORESTER 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manuál )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84780</wp:posOffset>
            </wp:positionH>
            <wp:positionV relativeFrom="paragraph">
              <wp:posOffset>122555</wp:posOffset>
            </wp:positionV>
            <wp:extent cx="3219450" cy="2080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3493" r="0" b="10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080895"/>
                    </a:xfrm>
                    <a:prstGeom prst="rect">
                      <a:avLst/>
                    </a:prstGeom>
                    <a:ln w="952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5880</wp:posOffset>
            </wp:positionH>
            <wp:positionV relativeFrom="paragraph">
              <wp:posOffset>128905</wp:posOffset>
            </wp:positionV>
            <wp:extent cx="2501265" cy="1525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51" t="17950" r="29783" b="37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525270"/>
                    </a:xfrm>
                    <a:prstGeom prst="rect">
                      <a:avLst/>
                    </a:prstGeom>
                    <a:ln w="952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7070</wp:posOffset>
                </wp:positionH>
                <wp:positionV relativeFrom="paragraph">
                  <wp:posOffset>138430</wp:posOffset>
                </wp:positionV>
                <wp:extent cx="914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poz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9pt;mso-position-vertical-relative:text;margin-left:1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poz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94690</wp:posOffset>
                </wp:positionH>
                <wp:positionV relativeFrom="paragraph">
                  <wp:posOffset>-66040</wp:posOffset>
                </wp:positionV>
                <wp:extent cx="9150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icrosoft Sans Serif" w:hAnsi="Microsoft Sans Serif" w:eastAsia="Times New Roman" w:cs="Microsoft Sans Serif"/>
                                <w:color w:val="FF0000"/>
                                <w:lang w:val="cs-CZ" w:bidi="ar-SA"/>
                              </w:rPr>
                              <w:t>40 ± 1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4.7pt;margin-top:-5.2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icrosoft Sans Serif" w:hAnsi="Microsoft Sans Serif" w:eastAsia="Times New Roman" w:cs="Microsoft Sans Serif"/>
                          <w:color w:val="FF0000"/>
                          <w:lang w:val="cs-CZ" w:bidi="ar-SA"/>
                        </w:rPr>
                        <w:t>40 ± 1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8915</wp:posOffset>
                </wp:positionH>
                <wp:positionV relativeFrom="paragraph">
                  <wp:posOffset>2540</wp:posOffset>
                </wp:positionV>
                <wp:extent cx="410210" cy="76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" h="12">
                              <a:moveTo>
                                <a:pt x="646" y="0"/>
                              </a:move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6,12" path="m646,0l0,12e" stroked="t" o:allowincell="f" style="position:absolute;margin-left:-16.45pt;margin-top:0.2pt;width:32.25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4945</wp:posOffset>
                </wp:positionH>
                <wp:positionV relativeFrom="paragraph">
                  <wp:posOffset>17145</wp:posOffset>
                </wp:positionV>
                <wp:extent cx="635" cy="957580"/>
                <wp:effectExtent l="38100" t="0" r="374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08">
                              <a:moveTo>
                                <a:pt x="0" y="0"/>
                              </a:moveTo>
                              <a:lnTo>
                                <a:pt x="0" y="15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08" path="m0,0l0,1508e" stroked="t" o:allowincell="f" style="position:absolute;margin-left:-15.35pt;margin-top:1.35pt;width:0pt;height:75.3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8435</wp:posOffset>
                </wp:positionH>
                <wp:positionV relativeFrom="paragraph">
                  <wp:posOffset>27305</wp:posOffset>
                </wp:positionV>
                <wp:extent cx="14605" cy="51117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805">
                              <a:moveTo>
                                <a:pt x="0" y="0"/>
                              </a:moveTo>
                              <a:lnTo>
                                <a:pt x="23" y="80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805" path="m0,0l23,805e" stroked="t" o:allowincell="f" style="position:absolute;margin-left:314.05pt;margin-top:2.15pt;width:1.1pt;height:40.2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945</wp:posOffset>
            </wp:positionH>
            <wp:positionV relativeFrom="paragraph">
              <wp:posOffset>74930</wp:posOffset>
            </wp:positionV>
            <wp:extent cx="5381625" cy="40481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1930</wp:posOffset>
                </wp:positionH>
                <wp:positionV relativeFrom="paragraph">
                  <wp:posOffset>78740</wp:posOffset>
                </wp:positionV>
                <wp:extent cx="172085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0" h="1">
                              <a:moveTo>
                                <a:pt x="271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0,1" path="m2710,0l0,0e" stroked="t" o:allowincell="f" style="position:absolute;margin-left:-15.9pt;margin-top:6.2pt;width:135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7650</wp:posOffset>
                </wp:positionH>
                <wp:positionV relativeFrom="paragraph">
                  <wp:posOffset>353695</wp:posOffset>
                </wp:positionV>
                <wp:extent cx="9144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poz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.85pt;mso-position-vertical-relative:text;margin-left:2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poz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83380</wp:posOffset>
                </wp:positionH>
                <wp:positionV relativeFrom="paragraph">
                  <wp:posOffset>416560</wp:posOffset>
                </wp:positionV>
                <wp:extent cx="9144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22"/>
                                <w:szCs w:val="22"/>
                              </w:rPr>
                              <w:t>30 ± 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2.8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22"/>
                          <w:szCs w:val="22"/>
                        </w:rPr>
                        <w:t>30 ± 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8255</wp:posOffset>
                </wp:positionV>
                <wp:extent cx="91440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0.6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375</wp:posOffset>
                </wp:positionH>
                <wp:positionV relativeFrom="paragraph">
                  <wp:posOffset>80645</wp:posOffset>
                </wp:positionV>
                <wp:extent cx="655320" cy="100330"/>
                <wp:effectExtent l="5080" t="26035" r="266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158">
                              <a:moveTo>
                                <a:pt x="0" y="158"/>
                              </a:moveTo>
                              <a:lnTo>
                                <a:pt x="1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158" path="m0,158l1032,0e" stroked="t" o:allowincell="f" style="position:absolute;margin-left:-6.25pt;margin-top:6.35pt;width:51.55pt;height:7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323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.7pt" to="-6.1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114300</wp:posOffset>
                </wp:positionV>
                <wp:extent cx="54864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6130</wp:posOffset>
                </wp:positionH>
                <wp:positionV relativeFrom="paragraph">
                  <wp:posOffset>1521460</wp:posOffset>
                </wp:positionV>
                <wp:extent cx="355600" cy="2159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119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515620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40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3470</wp:posOffset>
                </wp:positionH>
                <wp:positionV relativeFrom="paragraph">
                  <wp:posOffset>518160</wp:posOffset>
                </wp:positionV>
                <wp:extent cx="2232660" cy="243205"/>
                <wp:effectExtent l="26035" t="5715" r="571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6" h="383">
                              <a:moveTo>
                                <a:pt x="0" y="383"/>
                              </a:moveTo>
                              <a:lnTo>
                                <a:pt x="3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6,383" path="m0,383l3516,0e" stroked="t" o:allowincell="f" style="position:absolute;margin-left:286.1pt;margin-top:40.8pt;width:175.75pt;height:1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3250</wp:posOffset>
                </wp:positionH>
                <wp:positionV relativeFrom="paragraph">
                  <wp:posOffset>1064260</wp:posOffset>
                </wp:positionV>
                <wp:extent cx="73152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3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58420</wp:posOffset>
                </wp:positionV>
                <wp:extent cx="54864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ragraph">
                  <wp:posOffset>36830</wp:posOffset>
                </wp:positionV>
                <wp:extent cx="826770" cy="106045"/>
                <wp:effectExtent l="5080" t="26670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2" h="167">
                              <a:moveTo>
                                <a:pt x="0" y="167"/>
                              </a:moveTo>
                              <a:lnTo>
                                <a:pt x="13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2,167" path="m0,167l1302,0e" stroked="t" o:allowincell="f" style="position:absolute;margin-left:-6.25pt;margin-top:2.9pt;width:65.05pt;height:8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-317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-0.25pt" to="-6.15pt,-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3230</wp:posOffset>
                </wp:positionH>
                <wp:positionV relativeFrom="paragraph">
                  <wp:posOffset>52832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41.6pt" to="-6.15pt,4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71120</wp:posOffset>
                </wp:positionV>
                <wp:extent cx="54864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.6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99695</wp:posOffset>
                </wp:positionV>
                <wp:extent cx="758190" cy="227330"/>
                <wp:effectExtent l="5080" t="5080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4" h="358">
                              <a:moveTo>
                                <a:pt x="0" y="0"/>
                              </a:moveTo>
                              <a:lnTo>
                                <a:pt x="1194" y="3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4,358" path="m0,0l1194,358e" stroked="t" o:allowincell="f" style="position:absolute;margin-left:-6.1pt;margin-top:7.85pt;width:59.65pt;height:17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3670</wp:posOffset>
                </wp:positionH>
                <wp:positionV relativeFrom="paragraph">
                  <wp:posOffset>86360</wp:posOffset>
                </wp:positionV>
                <wp:extent cx="632460" cy="286385"/>
                <wp:effectExtent l="25400" t="5715" r="571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" h="451">
                              <a:moveTo>
                                <a:pt x="0" y="451"/>
                              </a:moveTo>
                              <a:lnTo>
                                <a:pt x="9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6,451" path="m0,451l996,0e" stroked="t" o:allowincell="f" style="position:absolute;margin-left:412.1pt;margin-top:6.8pt;width:49.75pt;height:2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31750</wp:posOffset>
                </wp:positionV>
                <wp:extent cx="54864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.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5778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4.55pt" to="-6.1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705</wp:posOffset>
                </wp:positionH>
                <wp:positionV relativeFrom="paragraph">
                  <wp:posOffset>64770</wp:posOffset>
                </wp:positionV>
                <wp:extent cx="523875" cy="47625"/>
                <wp:effectExtent l="5715" t="5715" r="2603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75">
                              <a:moveTo>
                                <a:pt x="0" y="0"/>
                              </a:moveTo>
                              <a:lnTo>
                                <a:pt x="825" y="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75" path="m0,0l825,75e" stroked="t" o:allowincell="f" style="position:absolute;margin-left:-4.15pt;margin-top:5.1pt;width:41.2pt;height: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3105</wp:posOffset>
                </wp:positionH>
                <wp:positionV relativeFrom="paragraph">
                  <wp:posOffset>80010</wp:posOffset>
                </wp:positionV>
                <wp:extent cx="1563370" cy="4660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Subaru  Forester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8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6.3pt;mso-position-vertical-relative:text;margin-left:156.1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Subaru  Forester </w:t>
                      </w:r>
                    </w:p>
                    <w:p>
                      <w:pPr>
                        <w:pStyle w:val="TextBody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9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964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ko řadící páky (Ø řadící páky 26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30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6 x 2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Platné od:3.6.2011</w:t>
      </w:r>
    </w:p>
    <w:sectPr>
      <w:type w:val="nextPage"/>
      <w:pgSz w:w="11906" w:h="16838"/>
      <w:pgMar w:left="1418" w:right="141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9:13:00Z</dcterms:created>
  <dc:creator>Michal Janoušek</dc:creator>
  <dc:description/>
  <cp:keywords/>
  <dc:language>en-US</dc:language>
  <cp:lastModifiedBy>Michal Janoušek</cp:lastModifiedBy>
  <cp:lastPrinted>2004-11-02T08:16:00Z</cp:lastPrinted>
  <dcterms:modified xsi:type="dcterms:W3CDTF">2011-06-03T12:01:00Z</dcterms:modified>
  <cp:revision>15</cp:revision>
  <dc:subject/>
  <dc:title>SESTAVA JEDNOTLIVÝCH DÍLŮ MECHANICKÉHO ZABEZPEČENÍ  CF - 536</dc:title>
</cp:coreProperties>
</file>