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75960</wp:posOffset>
                </wp:positionH>
                <wp:positionV relativeFrom="paragraph">
                  <wp:posOffset>463550</wp:posOffset>
                </wp:positionV>
                <wp:extent cx="4876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36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b/>
          <w:b/>
          <w:sz w:val="16"/>
        </w:rPr>
      </w:pPr>
      <w:r>
        <w:rPr>
          <w:b/>
          <w:sz w:val="40"/>
        </w:rPr>
        <w:t>SEAT  TOLEDO (boční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24840</wp:posOffset>
                </wp:positionH>
                <wp:positionV relativeFrom="paragraph">
                  <wp:posOffset>18415</wp:posOffset>
                </wp:positionV>
                <wp:extent cx="73152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.4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5800</wp:posOffset>
                </wp:positionH>
                <wp:positionV relativeFrom="paragraph">
                  <wp:posOffset>88265</wp:posOffset>
                </wp:positionV>
                <wp:extent cx="1649730" cy="548640"/>
                <wp:effectExtent l="25400" t="5080" r="571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988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8" h="864">
                              <a:moveTo>
                                <a:pt x="0" y="864"/>
                              </a:moveTo>
                              <a:lnTo>
                                <a:pt x="2184" y="0"/>
                              </a:lnTo>
                              <a:lnTo>
                                <a:pt x="25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8,864" path="m0,864l2184,0l2598,0e" stroked="t" o:allowincell="f" style="position:absolute;margin-left:354pt;margin-top:6.95pt;width:129.85pt;height:4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0</wp:posOffset>
                </wp:positionH>
                <wp:positionV relativeFrom="paragraph">
                  <wp:posOffset>88265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6.95pt" to="490.75pt,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84520</wp:posOffset>
                </wp:positionH>
                <wp:positionV relativeFrom="paragraph">
                  <wp:posOffset>88265</wp:posOffset>
                </wp:positionV>
                <wp:extent cx="73152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.95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80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7240</wp:posOffset>
                </wp:positionH>
                <wp:positionV relativeFrom="paragraph">
                  <wp:posOffset>978535</wp:posOffset>
                </wp:positionV>
                <wp:extent cx="1402080" cy="17780"/>
                <wp:effectExtent l="26035" t="7620" r="571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8" h="28">
                              <a:moveTo>
                                <a:pt x="0" y="28"/>
                              </a:moveTo>
                              <a:lnTo>
                                <a:pt x="1888" y="20"/>
                              </a:lnTo>
                              <a:lnTo>
                                <a:pt x="22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8,28" path="m0,28l1888,20l2208,0e" stroked="t" o:allowincell="f" style="position:absolute;margin-left:361.2pt;margin-top:77.05pt;width:110.35pt;height: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8680</wp:posOffset>
                </wp:positionH>
                <wp:positionV relativeFrom="paragraph">
                  <wp:posOffset>1435735</wp:posOffset>
                </wp:positionV>
                <wp:extent cx="1188720" cy="91440"/>
                <wp:effectExtent l="26035" t="2667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4" h="144">
                              <a:moveTo>
                                <a:pt x="0" y="144"/>
                              </a:moveTo>
                              <a:lnTo>
                                <a:pt x="2424" y="0"/>
                              </a:lnTo>
                              <a:lnTo>
                                <a:pt x="28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4,144" path="m0,144l2424,0l2864,0e" stroked="t" o:allowincell="f" style="position:absolute;margin-left:368.4pt;margin-top:113.05pt;width:93.5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8680</wp:posOffset>
                </wp:positionH>
                <wp:positionV relativeFrom="paragraph">
                  <wp:posOffset>1801495</wp:posOffset>
                </wp:positionV>
                <wp:extent cx="1521460" cy="182880"/>
                <wp:effectExtent l="25400" t="2540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0" h="640">
                              <a:moveTo>
                                <a:pt x="0" y="0"/>
                              </a:moveTo>
                              <a:lnTo>
                                <a:pt x="1220" y="632"/>
                              </a:lnTo>
                              <a:lnTo>
                                <a:pt x="1740" y="6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0,640" path="m0,0l1220,632l1740,640e" stroked="t" o:allowincell="f" style="position:absolute;margin-left:368.4pt;margin-top:141.85pt;width:119.7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0520</wp:posOffset>
                </wp:positionH>
                <wp:positionV relativeFrom="paragraph">
                  <wp:posOffset>64135</wp:posOffset>
                </wp:positionV>
                <wp:extent cx="1394460" cy="3149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6" h="496">
                              <a:moveTo>
                                <a:pt x="2160" y="432"/>
                              </a:moveTo>
                              <a:lnTo>
                                <a:pt x="2196" y="496"/>
                              </a:lnTo>
                              <a:lnTo>
                                <a:pt x="33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6,496" path="m2160,432l2196,496l331,0l0,0e" stroked="t" o:allowincell="f" style="position:absolute;margin-left:-27.6pt;margin-top:5.05pt;width:109.75pt;height:2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9730</wp:posOffset>
                </wp:positionH>
                <wp:positionV relativeFrom="paragraph">
                  <wp:posOffset>1152525</wp:posOffset>
                </wp:positionV>
                <wp:extent cx="1184910" cy="33655"/>
                <wp:effectExtent l="5080" t="5715" r="26670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6" h="53">
                              <a:moveTo>
                                <a:pt x="1866" y="53"/>
                              </a:moveTo>
                              <a:lnTo>
                                <a:pt x="48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6,53" path="m1866,53l480,0l0,0e" stroked="t" o:allowincell="f" style="position:absolute;margin-left:-29.9pt;margin-top:90.75pt;width:93.25pt;height:2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7400</wp:posOffset>
                </wp:positionH>
                <wp:positionV relativeFrom="paragraph">
                  <wp:posOffset>429895</wp:posOffset>
                </wp:positionV>
                <wp:extent cx="330200" cy="127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62pt;margin-top:33.8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7400</wp:posOffset>
                </wp:positionH>
                <wp:positionV relativeFrom="paragraph">
                  <wp:posOffset>1984375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156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7400</wp:posOffset>
                </wp:positionH>
                <wp:positionV relativeFrom="paragraph">
                  <wp:posOffset>1527175</wp:posOffset>
                </wp:positionV>
                <wp:extent cx="368300" cy="127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20">
                              <a:moveTo>
                                <a:pt x="0" y="20"/>
                              </a:move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20" path="m0,20l580,0e" stroked="t" o:allowincell="f" style="position:absolute;margin-left:462pt;margin-top:120.25pt;width:28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7400</wp:posOffset>
                </wp:positionH>
                <wp:positionV relativeFrom="paragraph">
                  <wp:posOffset>978535</wp:posOffset>
                </wp:positionV>
                <wp:extent cx="355600" cy="635"/>
                <wp:effectExtent l="14605" t="15240" r="1524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2pt;margin-top:77.0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1960</wp:posOffset>
                </wp:positionH>
                <wp:positionV relativeFrom="paragraph">
                  <wp:posOffset>116141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91.45pt" to="-6.05pt,9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1960</wp:posOffset>
                </wp:positionH>
                <wp:positionV relativeFrom="paragraph">
                  <wp:posOffset>64135</wp:posOffset>
                </wp:positionV>
                <wp:extent cx="330200" cy="127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0"/>
                              </a:moveTo>
                              <a:lnTo>
                                <a:pt x="520" y="2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0l520,20e" stroked="t" o:allowincell="f" style="position:absolute;margin-left:-34.8pt;margin-top:5.0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91160</wp:posOffset>
                </wp:positionH>
                <wp:positionV relativeFrom="paragraph">
                  <wp:posOffset>1197610</wp:posOffset>
                </wp:positionV>
                <wp:extent cx="2088515" cy="417830"/>
                <wp:effectExtent l="5715" t="25400" r="254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360" cy="41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9" h="658">
                              <a:moveTo>
                                <a:pt x="3289" y="0"/>
                              </a:moveTo>
                              <a:lnTo>
                                <a:pt x="462" y="658"/>
                              </a:lnTo>
                              <a:lnTo>
                                <a:pt x="0" y="6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89,658" path="m3289,0l462,658l0,658e" stroked="t" o:allowincell="f" style="position:absolute;margin-left:-30.8pt;margin-top:94.3pt;width:164.4pt;height:32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1960</wp:posOffset>
                </wp:positionH>
                <wp:positionV relativeFrom="paragraph">
                  <wp:posOffset>207581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63.45pt" to="-6.05pt,16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1960</wp:posOffset>
                </wp:positionH>
                <wp:positionV relativeFrom="paragraph">
                  <wp:posOffset>161861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27.45pt" to="-6.05pt,12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1960</wp:posOffset>
                </wp:positionH>
                <wp:positionV relativeFrom="paragraph">
                  <wp:posOffset>1829435</wp:posOffset>
                </wp:positionV>
                <wp:extent cx="1236345" cy="246380"/>
                <wp:effectExtent l="5715" t="25400" r="2540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7" h="532">
                              <a:moveTo>
                                <a:pt x="1947" y="0"/>
                              </a:moveTo>
                              <a:lnTo>
                                <a:pt x="616" y="515"/>
                              </a:lnTo>
                              <a:lnTo>
                                <a:pt x="0" y="5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7,532" path="m1947,0l616,515l0,532e" stroked="t" o:allowincell="f" style="position:absolute;margin-left:-34.8pt;margin-top:144.05pt;width:97.3pt;height:1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1960</wp:posOffset>
                </wp:positionH>
                <wp:positionV relativeFrom="paragraph">
                  <wp:posOffset>2066925</wp:posOffset>
                </wp:positionV>
                <wp:extent cx="2421255" cy="466090"/>
                <wp:effectExtent l="5715" t="25400" r="254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36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3" h="871">
                              <a:moveTo>
                                <a:pt x="3813" y="0"/>
                              </a:moveTo>
                              <a:lnTo>
                                <a:pt x="578" y="871"/>
                              </a:lnTo>
                              <a:lnTo>
                                <a:pt x="0" y="8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3,871" path="m3813,0l578,871l0,869e" stroked="t" o:allowincell="f" style="position:absolute;margin-left:-34.8pt;margin-top:162.75pt;width:190.6pt;height:3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1960</wp:posOffset>
                </wp:positionH>
                <wp:positionV relativeFrom="paragraph">
                  <wp:posOffset>253301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199.45pt" to="-6.05pt,19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0520</wp:posOffset>
                </wp:positionH>
                <wp:positionV relativeFrom="paragraph">
                  <wp:posOffset>607695</wp:posOffset>
                </wp:positionV>
                <wp:extent cx="822960" cy="96520"/>
                <wp:effectExtent l="5080" t="5080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52">
                              <a:moveTo>
                                <a:pt x="1296" y="152"/>
                              </a:moveTo>
                              <a:lnTo>
                                <a:pt x="1295" y="134"/>
                              </a:lnTo>
                              <a:lnTo>
                                <a:pt x="376" y="0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52" path="m1296,152l1295,134l376,0l0,8e" stroked="t" o:allowincell="f" style="position:absolute;margin-left:-27.6pt;margin-top:47.85pt;width:64.75pt;height: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1960</wp:posOffset>
                </wp:positionH>
                <wp:positionV relativeFrom="paragraph">
                  <wp:posOffset>61277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48.25pt" to="-6.05pt,4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7240</wp:posOffset>
                </wp:positionH>
                <wp:positionV relativeFrom="paragraph">
                  <wp:posOffset>429895</wp:posOffset>
                </wp:positionV>
                <wp:extent cx="1645920" cy="274320"/>
                <wp:effectExtent l="25400" t="5080" r="508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580">
                              <a:moveTo>
                                <a:pt x="0" y="580"/>
                              </a:moveTo>
                              <a:lnTo>
                                <a:pt x="1940" y="0"/>
                              </a:lnTo>
                              <a:lnTo>
                                <a:pt x="23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580" path="m0,580l1940,0l2380,0e" stroked="t" o:allowincell="f" style="position:absolute;margin-left:361.2pt;margin-top:33.85pt;width:129.5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1960</wp:posOffset>
                </wp:positionH>
                <wp:positionV relativeFrom="paragraph">
                  <wp:posOffset>3081655</wp:posOffset>
                </wp:positionV>
                <wp:extent cx="1188720" cy="362585"/>
                <wp:effectExtent l="5080" t="26035" r="260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571">
                              <a:moveTo>
                                <a:pt x="1872" y="0"/>
                              </a:moveTo>
                              <a:lnTo>
                                <a:pt x="542" y="571"/>
                              </a:lnTo>
                              <a:lnTo>
                                <a:pt x="0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571" path="m1872,0l542,571l0,570e" stroked="t" o:allowincell="f" style="position:absolute;margin-left:-34.8pt;margin-top:242.65pt;width:93.55pt;height:28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1960</wp:posOffset>
                </wp:positionH>
                <wp:positionV relativeFrom="paragraph">
                  <wp:posOffset>299021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35.45pt" to="-6.05pt,23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1960</wp:posOffset>
                </wp:positionH>
                <wp:positionV relativeFrom="paragraph">
                  <wp:posOffset>2533015</wp:posOffset>
                </wp:positionV>
                <wp:extent cx="2286000" cy="457200"/>
                <wp:effectExtent l="5080" t="25400" r="260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3" h="871">
                              <a:moveTo>
                                <a:pt x="3813" y="0"/>
                              </a:moveTo>
                              <a:lnTo>
                                <a:pt x="578" y="871"/>
                              </a:lnTo>
                              <a:lnTo>
                                <a:pt x="0" y="8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13,871" path="m3813,0l578,871l0,869e" stroked="t" o:allowincell="f" style="position:absolute;margin-left:-34.8pt;margin-top:199.45pt;width:179.9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91160</wp:posOffset>
                </wp:positionH>
                <wp:positionV relativeFrom="paragraph">
                  <wp:posOffset>3184525</wp:posOffset>
                </wp:positionV>
                <wp:extent cx="1941830" cy="676910"/>
                <wp:effectExtent l="5080" t="25400" r="260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58" h="1066">
                              <a:moveTo>
                                <a:pt x="3058" y="0"/>
                              </a:moveTo>
                              <a:lnTo>
                                <a:pt x="391" y="1066"/>
                              </a:lnTo>
                              <a:lnTo>
                                <a:pt x="0" y="10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58,1066" path="m3058,0l391,1066l0,1066e" stroked="t" o:allowincell="f" style="position:absolute;margin-left:-30.8pt;margin-top:250.75pt;width:152.85pt;height:5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1960</wp:posOffset>
                </wp:positionH>
                <wp:positionV relativeFrom="paragraph">
                  <wp:posOffset>344741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pt,271.45pt" to="-6.05pt,27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78680</wp:posOffset>
                </wp:positionH>
                <wp:positionV relativeFrom="paragraph">
                  <wp:posOffset>2075815</wp:posOffset>
                </wp:positionV>
                <wp:extent cx="1554480" cy="374650"/>
                <wp:effectExtent l="25400" t="2540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590">
                              <a:moveTo>
                                <a:pt x="0" y="0"/>
                              </a:moveTo>
                              <a:lnTo>
                                <a:pt x="1900" y="590"/>
                              </a:lnTo>
                              <a:lnTo>
                                <a:pt x="2448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590" path="m0,0l1900,590l2448,576e" stroked="t" o:allowincell="f" style="position:absolute;margin-left:368.4pt;margin-top:163.45pt;width:122.35pt;height:29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55185</wp:posOffset>
                </wp:positionH>
                <wp:positionV relativeFrom="paragraph">
                  <wp:posOffset>2326640</wp:posOffset>
                </wp:positionV>
                <wp:extent cx="1557655" cy="575310"/>
                <wp:effectExtent l="26035" t="2540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57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3" h="906">
                              <a:moveTo>
                                <a:pt x="0" y="0"/>
                              </a:moveTo>
                              <a:lnTo>
                                <a:pt x="1973" y="906"/>
                              </a:lnTo>
                              <a:lnTo>
                                <a:pt x="2453" y="8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3,906" path="m0,0l1973,906l2453,889e" stroked="t" o:allowincell="f" style="position:absolute;margin-left:366.55pt;margin-top:183.2pt;width:122.6pt;height:4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78680</wp:posOffset>
                </wp:positionH>
                <wp:positionV relativeFrom="paragraph">
                  <wp:posOffset>2715895</wp:posOffset>
                </wp:positionV>
                <wp:extent cx="1557020" cy="648970"/>
                <wp:effectExtent l="25400" t="2540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000" cy="64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2" h="1022">
                              <a:moveTo>
                                <a:pt x="0" y="0"/>
                              </a:moveTo>
                              <a:lnTo>
                                <a:pt x="1918" y="1022"/>
                              </a:lnTo>
                              <a:lnTo>
                                <a:pt x="2452" y="10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2,1022" path="m0,0l1918,1022l2452,1022e" stroked="t" o:allowincell="f" style="position:absolute;margin-left:368.4pt;margin-top:213.85pt;width:122.55pt;height:51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95800</wp:posOffset>
                </wp:positionH>
                <wp:positionV relativeFrom="paragraph">
                  <wp:posOffset>2990215</wp:posOffset>
                </wp:positionV>
                <wp:extent cx="1729740" cy="826135"/>
                <wp:effectExtent l="25400" t="2603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800" cy="82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4" h="1301">
                              <a:moveTo>
                                <a:pt x="0" y="0"/>
                              </a:moveTo>
                              <a:lnTo>
                                <a:pt x="2188" y="1301"/>
                              </a:lnTo>
                              <a:lnTo>
                                <a:pt x="2724" y="1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4,1301" path="m0,0l2188,1301l2724,1288e" stroked="t" o:allowincell="f" style="position:absolute;margin-left:354pt;margin-top:235.45pt;width:136.15pt;height: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67400</wp:posOffset>
                </wp:positionH>
                <wp:positionV relativeFrom="paragraph">
                  <wp:posOffset>2898775</wp:posOffset>
                </wp:positionV>
                <wp:extent cx="355600" cy="2159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228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67400</wp:posOffset>
                </wp:positionH>
                <wp:positionV relativeFrom="paragraph">
                  <wp:posOffset>3355975</wp:posOffset>
                </wp:positionV>
                <wp:extent cx="355600" cy="2159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264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67400</wp:posOffset>
                </wp:positionH>
                <wp:positionV relativeFrom="paragraph">
                  <wp:posOffset>2441575</wp:posOffset>
                </wp:positionV>
                <wp:extent cx="355600" cy="2159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192.2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22240" cy="3646805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6795</wp:posOffset>
                </wp:positionH>
                <wp:positionV relativeFrom="paragraph">
                  <wp:posOffset>1797050</wp:posOffset>
                </wp:positionV>
                <wp:extent cx="1380490" cy="46609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SEAT TOLE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41.5pt;mso-position-vertical-relative:text;margin-left:18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SEAT TOLE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3400</wp:posOffset>
                </wp:positionH>
                <wp:positionV relativeFrom="paragraph">
                  <wp:posOffset>2990215</wp:posOffset>
                </wp:positionV>
                <wp:extent cx="548640" cy="54864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5.4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3400</wp:posOffset>
                </wp:positionH>
                <wp:positionV relativeFrom="paragraph">
                  <wp:posOffset>2533015</wp:posOffset>
                </wp:positionV>
                <wp:extent cx="548640" cy="54864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99.4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3400</wp:posOffset>
                </wp:positionH>
                <wp:positionV relativeFrom="paragraph">
                  <wp:posOffset>704215</wp:posOffset>
                </wp:positionV>
                <wp:extent cx="548640" cy="54864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5.4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33400</wp:posOffset>
                </wp:positionH>
                <wp:positionV relativeFrom="paragraph">
                  <wp:posOffset>1618615</wp:posOffset>
                </wp:positionV>
                <wp:extent cx="548640" cy="5486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7.4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6280</wp:posOffset>
                </wp:positionH>
                <wp:positionV relativeFrom="paragraph">
                  <wp:posOffset>2075815</wp:posOffset>
                </wp:positionV>
                <wp:extent cx="822960" cy="54864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63.45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84520</wp:posOffset>
                </wp:positionH>
                <wp:positionV relativeFrom="paragraph">
                  <wp:posOffset>521335</wp:posOffset>
                </wp:positionV>
                <wp:extent cx="731520" cy="54864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1.05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84520</wp:posOffset>
                </wp:positionH>
                <wp:positionV relativeFrom="paragraph">
                  <wp:posOffset>1069975</wp:posOffset>
                </wp:positionV>
                <wp:extent cx="731520" cy="54864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4.25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84520</wp:posOffset>
                </wp:positionH>
                <wp:positionV relativeFrom="paragraph">
                  <wp:posOffset>1527175</wp:posOffset>
                </wp:positionV>
                <wp:extent cx="731520" cy="54864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0.25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3400</wp:posOffset>
                </wp:positionH>
                <wp:positionV relativeFrom="paragraph">
                  <wp:posOffset>155575</wp:posOffset>
                </wp:positionV>
                <wp:extent cx="487680" cy="54864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43.2pt;mso-wrap-distance-left:9.05pt;mso-wrap-distance-right:9.05pt;mso-wrap-distance-top:0pt;mso-wrap-distance-bottom:0pt;margin-top:12.2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3400</wp:posOffset>
                </wp:positionH>
                <wp:positionV relativeFrom="paragraph">
                  <wp:posOffset>1161415</wp:posOffset>
                </wp:positionV>
                <wp:extent cx="548640" cy="54864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1.4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33400</wp:posOffset>
                </wp:positionH>
                <wp:positionV relativeFrom="paragraph">
                  <wp:posOffset>3434715</wp:posOffset>
                </wp:positionV>
                <wp:extent cx="548640" cy="54864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70.4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84520</wp:posOffset>
                </wp:positionH>
                <wp:positionV relativeFrom="paragraph">
                  <wp:posOffset>2441575</wp:posOffset>
                </wp:positionV>
                <wp:extent cx="731520" cy="54864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92.25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84520</wp:posOffset>
                </wp:positionH>
                <wp:positionV relativeFrom="paragraph">
                  <wp:posOffset>2898775</wp:posOffset>
                </wp:positionV>
                <wp:extent cx="731520" cy="54864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8.25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75960</wp:posOffset>
                </wp:positionH>
                <wp:positionV relativeFrom="paragraph">
                  <wp:posOffset>3355975</wp:posOffset>
                </wp:positionV>
                <wp:extent cx="457200" cy="54864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64.2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84520</wp:posOffset>
                </wp:positionH>
                <wp:positionV relativeFrom="paragraph">
                  <wp:posOffset>1984375</wp:posOffset>
                </wp:positionV>
                <wp:extent cx="731520" cy="54864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6.25pt;mso-position-vertical-relative:text;margin-left:4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72080</wp:posOffset>
                </wp:positionH>
                <wp:positionV relativeFrom="paragraph">
                  <wp:posOffset>3023235</wp:posOffset>
                </wp:positionV>
                <wp:extent cx="548640" cy="36576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38.05pt;mso-position-vertical-relative:text;margin-left:2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67400</wp:posOffset>
                </wp:positionH>
                <wp:positionV relativeFrom="paragraph">
                  <wp:posOffset>167640</wp:posOffset>
                </wp:positionV>
                <wp:extent cx="355600" cy="21590"/>
                <wp:effectExtent l="1460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13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245"/>
        <w:gridCol w:w="2126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-424815</wp:posOffset>
                      </wp:positionH>
                      <wp:positionV relativeFrom="paragraph">
                        <wp:posOffset>36195</wp:posOffset>
                      </wp:positionV>
                      <wp:extent cx="293370" cy="635"/>
                      <wp:effectExtent l="14605" t="15240" r="15240" b="133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1">
                                    <a:moveTo>
                                      <a:pt x="0" y="0"/>
                                    </a:moveTo>
                                    <a:lnTo>
                                      <a:pt x="462" y="0"/>
                                    </a:ln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2,1" path="m0,0l462,0e" stroked="t" o:allowincell="f" style="position:absolute;margin-left:-33.45pt;margin-top:2.85pt;width:23.05pt;height:0pt;mso-wrap-style:none;v-text-anchor:middle;mso-position-horizontal-relative:margin">
                      <v:fill o:detectmouseclick="t" on="false"/>
                      <v:stroke color="black" weight="284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10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0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 - 0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dol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0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 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4  ( s = 2 mm 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8,4  (vějířov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Platné od : 12.6. 2007  </w:t>
      </w:r>
    </w:p>
    <w:sectPr>
      <w:type w:val="nextPage"/>
      <w:pgSz w:w="11906" w:h="16838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i/>
      <w:color w:val="FF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5:14:00Z</dcterms:created>
  <dc:creator>CONSTRUCT A&amp;D</dc:creator>
  <dc:description/>
  <cp:keywords/>
  <dc:language>en-US</dc:language>
  <cp:lastModifiedBy>Jan Sláma</cp:lastModifiedBy>
  <cp:lastPrinted>1998-09-08T10:21:00Z</cp:lastPrinted>
  <dcterms:modified xsi:type="dcterms:W3CDTF">2007-06-12T05:16:00Z</dcterms:modified>
  <cp:revision>4</cp:revision>
  <dc:subject/>
  <dc:title>SESTAVA JEDNOTLIVÝCH DÍLŮ MECHANICKÉHO ZABEZPEČOVACÍHO ZAŘÍZENÍ CF - 10</dc:title>
</cp:coreProperties>
</file>