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15</w:t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b/>
          <w:sz w:val="40"/>
        </w:rPr>
        <w:t>SEAT  TOLEDO TDi (boční)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5580</wp:posOffset>
                </wp:positionH>
                <wp:positionV relativeFrom="paragraph">
                  <wp:posOffset>1433195</wp:posOffset>
                </wp:positionV>
                <wp:extent cx="866140" cy="236855"/>
                <wp:effectExtent l="25400" t="2603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681">
                              <a:moveTo>
                                <a:pt x="0" y="0"/>
                              </a:moveTo>
                              <a:lnTo>
                                <a:pt x="1236" y="681"/>
                              </a:lnTo>
                              <a:lnTo>
                                <a:pt x="1556" y="6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681" path="m0,0l1236,681l1556,661e" stroked="t" o:allowincell="f" style="position:absolute;margin-left:415.4pt;margin-top:112.85pt;width:68.15pt;height:1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3980</wp:posOffset>
                </wp:positionH>
                <wp:positionV relativeFrom="paragraph">
                  <wp:posOffset>1681480</wp:posOffset>
                </wp:positionV>
                <wp:extent cx="967740" cy="628650"/>
                <wp:effectExtent l="25400" t="2540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990">
                              <a:moveTo>
                                <a:pt x="0" y="0"/>
                              </a:moveTo>
                              <a:lnTo>
                                <a:pt x="1236" y="990"/>
                              </a:lnTo>
                              <a:lnTo>
                                <a:pt x="1524" y="9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990" path="m0,0l1236,990l1524,990e" stroked="t" o:allowincell="f" style="position:absolute;margin-left:407.4pt;margin-top:132.4pt;width:76.15pt;height:4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1852930</wp:posOffset>
                </wp:positionV>
                <wp:extent cx="2550160" cy="1104265"/>
                <wp:effectExtent l="25400" t="26035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240" cy="110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6" h="1739">
                              <a:moveTo>
                                <a:pt x="0" y="0"/>
                              </a:moveTo>
                              <a:lnTo>
                                <a:pt x="3447" y="1728"/>
                              </a:lnTo>
                              <a:lnTo>
                                <a:pt x="4016" y="17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6,1739" path="m0,0l3447,1728l4016,1739e" stroked="t" o:allowincell="f" style="position:absolute;margin-left:296.4pt;margin-top:145.9pt;width:200.75pt;height:8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160</wp:posOffset>
                </wp:positionH>
                <wp:positionV relativeFrom="paragraph">
                  <wp:posOffset>202565</wp:posOffset>
                </wp:positionV>
                <wp:extent cx="2600960" cy="553085"/>
                <wp:effectExtent l="5080" t="571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6" h="871">
                              <a:moveTo>
                                <a:pt x="4096" y="871"/>
                              </a:moveTo>
                              <a:lnTo>
                                <a:pt x="4092" y="762"/>
                              </a:lnTo>
                              <a:lnTo>
                                <a:pt x="391" y="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6,871" path="m4096,871l4092,762l391,18l0,0e" stroked="t" o:allowincell="f" style="position:absolute;margin-left:-30.8pt;margin-top:15.95pt;width:204.75pt;height:4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2590</wp:posOffset>
                </wp:positionH>
                <wp:positionV relativeFrom="paragraph">
                  <wp:posOffset>1487170</wp:posOffset>
                </wp:positionV>
                <wp:extent cx="1789430" cy="182880"/>
                <wp:effectExtent l="5080" t="508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8" h="288">
                              <a:moveTo>
                                <a:pt x="2818" y="288"/>
                              </a:moveTo>
                              <a:lnTo>
                                <a:pt x="379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8,288" path="m2818,288l379,0l0,4e" stroked="t" o:allowincell="f" style="position:absolute;margin-left:-31.7pt;margin-top:117.1pt;width:140.8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7160</wp:posOffset>
                </wp:positionH>
                <wp:positionV relativeFrom="paragraph">
                  <wp:posOffset>298450</wp:posOffset>
                </wp:positionV>
                <wp:extent cx="2286000" cy="274320"/>
                <wp:effectExtent l="26035" t="5080" r="571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432">
                              <a:moveTo>
                                <a:pt x="0" y="432"/>
                              </a:moveTo>
                              <a:lnTo>
                                <a:pt x="3195" y="9"/>
                              </a:lnTo>
                              <a:lnTo>
                                <a:pt x="3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432" path="m0,432l3195,9l3600,0e" stroked="t" o:allowincell="f" style="position:absolute;margin-left:310.8pt;margin-top:23.5pt;width:179.9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9160</wp:posOffset>
                </wp:positionH>
                <wp:positionV relativeFrom="paragraph">
                  <wp:posOffset>2984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pt,23.5pt" to="499.55pt,2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4240</wp:posOffset>
                </wp:positionH>
                <wp:positionV relativeFrom="paragraph">
                  <wp:posOffset>938530</wp:posOffset>
                </wp:positionV>
                <wp:extent cx="330200" cy="12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73.9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840</wp:posOffset>
                </wp:positionH>
                <wp:positionV relativeFrom="paragraph">
                  <wp:posOffset>2950210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32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9160</wp:posOffset>
                </wp:positionH>
                <wp:positionV relativeFrom="paragraph">
                  <wp:posOffset>2297430</wp:posOffset>
                </wp:positionV>
                <wp:extent cx="3683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0.8pt;margin-top:180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9000</wp:posOffset>
                </wp:positionH>
                <wp:positionV relativeFrom="paragraph">
                  <wp:posOffset>1670050</wp:posOffset>
                </wp:positionV>
                <wp:extent cx="355600" cy="635"/>
                <wp:effectExtent l="14605" t="1524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31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14871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7.1pt" to="-6.05pt,1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207010</wp:posOffset>
                </wp:positionV>
                <wp:extent cx="3302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34.8pt;margin-top:16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1960</wp:posOffset>
                </wp:positionH>
                <wp:positionV relativeFrom="paragraph">
                  <wp:posOffset>21272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67.5pt" to="-6.05pt,16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325</wp:posOffset>
                </wp:positionH>
                <wp:positionV relativeFrom="paragraph">
                  <wp:posOffset>2126615</wp:posOffset>
                </wp:positionV>
                <wp:extent cx="1360170" cy="107315"/>
                <wp:effectExtent l="5080" t="5715" r="2667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008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2" h="142">
                              <a:moveTo>
                                <a:pt x="2062" y="0"/>
                              </a:moveTo>
                              <a:lnTo>
                                <a:pt x="444" y="142"/>
                              </a:lnTo>
                              <a:lnTo>
                                <a:pt x="0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2,142" path="m2062,0l444,142l0,124e" stroked="t" o:allowincell="f" style="position:absolute;margin-left:-34.8pt;margin-top:167.45pt;width:107.05pt;height:8.4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0520</wp:posOffset>
                </wp:positionH>
                <wp:positionV relativeFrom="paragraph">
                  <wp:posOffset>2675890</wp:posOffset>
                </wp:positionV>
                <wp:extent cx="1005840" cy="9144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572">
                              <a:moveTo>
                                <a:pt x="1728" y="0"/>
                              </a:moveTo>
                              <a:lnTo>
                                <a:pt x="580" y="572"/>
                              </a:ln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572" path="m1728,0l580,572l0,567e" stroked="t" o:allowincell="f" style="position:absolute;margin-left:-27.6pt;margin-top:210.7pt;width:79.1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960</wp:posOffset>
                </wp:positionH>
                <wp:positionV relativeFrom="paragraph">
                  <wp:posOffset>27673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17.9pt" to="-6.05pt,21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9885</wp:posOffset>
                </wp:positionH>
                <wp:positionV relativeFrom="paragraph">
                  <wp:posOffset>847090</wp:posOffset>
                </wp:positionV>
                <wp:extent cx="822960" cy="91440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1296" y="0"/>
                              </a:moveTo>
                              <a:lnTo>
                                <a:pt x="1295" y="18"/>
                              </a:lnTo>
                              <a:lnTo>
                                <a:pt x="363" y="139"/>
                              </a:lnTo>
                              <a:lnTo>
                                <a:pt x="0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1296,0l1295,18l363,139l0,144e" stroked="t" o:allowincell="f" style="position:absolute;margin-left:-27.6pt;margin-top:66.7pt;width:64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1960</wp:posOffset>
                </wp:positionH>
                <wp:positionV relativeFrom="paragraph">
                  <wp:posOffset>8470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66.7pt" to="-6.05pt,6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5410</wp:posOffset>
                </wp:positionH>
                <wp:positionV relativeFrom="paragraph">
                  <wp:posOffset>938530</wp:posOffset>
                </wp:positionV>
                <wp:extent cx="1047750" cy="43180"/>
                <wp:effectExtent l="26035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68">
                              <a:moveTo>
                                <a:pt x="0" y="68"/>
                              </a:moveTo>
                              <a:lnTo>
                                <a:pt x="1357" y="0"/>
                              </a:lnTo>
                              <a:lnTo>
                                <a:pt x="16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68" path="m0,68l1357,0l1650,0e" stroked="t" o:allowincell="f" style="position:absolute;margin-left:408.3pt;margin-top:73.9pt;width:82.45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9080</wp:posOffset>
                </wp:positionH>
                <wp:positionV relativeFrom="paragraph">
                  <wp:posOffset>2945765</wp:posOffset>
                </wp:positionV>
                <wp:extent cx="1978660" cy="370205"/>
                <wp:effectExtent l="5080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6" h="583">
                              <a:moveTo>
                                <a:pt x="3116" y="0"/>
                              </a:moveTo>
                              <a:lnTo>
                                <a:pt x="314" y="583"/>
                              </a:lnTo>
                              <a:lnTo>
                                <a:pt x="0" y="5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6,583" path="m3116,0l314,583l0,577e" stroked="t" o:allowincell="f" style="position:absolute;margin-left:-20.4pt;margin-top:231.95pt;width:155.75pt;height:2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1960</wp:posOffset>
                </wp:positionH>
                <wp:positionV relativeFrom="paragraph">
                  <wp:posOffset>33159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61.1pt" to="-6.05pt,26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1960</wp:posOffset>
                </wp:positionH>
                <wp:positionV relativeFrom="paragraph">
                  <wp:posOffset>3310255</wp:posOffset>
                </wp:positionV>
                <wp:extent cx="2286000" cy="54864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619">
                              <a:moveTo>
                                <a:pt x="3600" y="0"/>
                              </a:moveTo>
                              <a:lnTo>
                                <a:pt x="560" y="619"/>
                              </a:lnTo>
                              <a:lnTo>
                                <a:pt x="0" y="6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619" path="m3600,0l560,619l0,613e" stroked="t" o:allowincell="f" style="position:absolute;margin-left:-34.8pt;margin-top:260.65pt;width:179.9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8760</wp:posOffset>
                </wp:positionH>
                <wp:positionV relativeFrom="paragraph">
                  <wp:posOffset>3018790</wp:posOffset>
                </wp:positionV>
                <wp:extent cx="731520" cy="571500"/>
                <wp:effectExtent l="25400" t="2540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6" h="1739">
                              <a:moveTo>
                                <a:pt x="0" y="0"/>
                              </a:moveTo>
                              <a:lnTo>
                                <a:pt x="3447" y="1728"/>
                              </a:lnTo>
                              <a:lnTo>
                                <a:pt x="4016" y="17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6,1739" path="m0,0l3447,1728l4016,1739e" stroked="t" o:allowincell="f" style="position:absolute;margin-left:418.8pt;margin-top:237.7pt;width:57.55pt;height:4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8840</wp:posOffset>
                </wp:positionH>
                <wp:positionV relativeFrom="paragraph">
                  <wp:posOffset>3590290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82.7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28285" cy="368935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3915</wp:posOffset>
                </wp:positionH>
                <wp:positionV relativeFrom="paragraph">
                  <wp:posOffset>1757045</wp:posOffset>
                </wp:positionV>
                <wp:extent cx="1471930" cy="4660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SEAT TOLEDO  </w:t>
                              <w:br/>
                              <w:t>CF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38.3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SEAT TOLEDO  </w:t>
                        <w:br/>
                        <w:t>CF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0</wp:posOffset>
                </wp:positionH>
                <wp:positionV relativeFrom="paragraph">
                  <wp:posOffset>2310130</wp:posOffset>
                </wp:positionV>
                <wp:extent cx="640080" cy="5486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1.9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1960</wp:posOffset>
                </wp:positionH>
                <wp:positionV relativeFrom="paragraph">
                  <wp:posOffset>2858770</wp:posOffset>
                </wp:positionV>
                <wp:extent cx="45720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25.1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3400</wp:posOffset>
                </wp:positionH>
                <wp:positionV relativeFrom="paragraph">
                  <wp:posOffset>1670050</wp:posOffset>
                </wp:positionV>
                <wp:extent cx="64008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1.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1960</wp:posOffset>
                </wp:positionH>
                <wp:positionV relativeFrom="paragraph">
                  <wp:posOffset>1029970</wp:posOffset>
                </wp:positionV>
                <wp:extent cx="45720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1.1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970</wp:posOffset>
                </wp:positionH>
                <wp:positionV relativeFrom="paragraph">
                  <wp:posOffset>3285490</wp:posOffset>
                </wp:positionV>
                <wp:extent cx="198755" cy="5486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58.7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5960</wp:posOffset>
                </wp:positionH>
                <wp:positionV relativeFrom="paragraph">
                  <wp:posOffset>481330</wp:posOffset>
                </wp:positionV>
                <wp:extent cx="731520" cy="5486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7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5960</wp:posOffset>
                </wp:positionH>
                <wp:positionV relativeFrom="paragraph">
                  <wp:posOffset>1212850</wp:posOffset>
                </wp:positionV>
                <wp:extent cx="731520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5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5960</wp:posOffset>
                </wp:positionH>
                <wp:positionV relativeFrom="paragraph">
                  <wp:posOffset>1852930</wp:posOffset>
                </wp:positionV>
                <wp:extent cx="731520" cy="54864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5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7400</wp:posOffset>
                </wp:positionH>
                <wp:positionV relativeFrom="paragraph">
                  <wp:posOffset>2493010</wp:posOffset>
                </wp:positionV>
                <wp:extent cx="457200" cy="54864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6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1960</wp:posOffset>
                </wp:positionH>
                <wp:positionV relativeFrom="paragraph">
                  <wp:posOffset>-250190</wp:posOffset>
                </wp:positionV>
                <wp:extent cx="487680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-19.7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72440</wp:posOffset>
                </wp:positionH>
                <wp:positionV relativeFrom="paragraph">
                  <wp:posOffset>389890</wp:posOffset>
                </wp:positionV>
                <wp:extent cx="487680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30.7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7400</wp:posOffset>
                </wp:positionH>
                <wp:positionV relativeFrom="paragraph">
                  <wp:posOffset>-158750</wp:posOffset>
                </wp:positionV>
                <wp:extent cx="487680" cy="5486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-12.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1960</wp:posOffset>
                </wp:positionH>
                <wp:positionV relativeFrom="paragraph">
                  <wp:posOffset>3407410</wp:posOffset>
                </wp:positionV>
                <wp:extent cx="457200" cy="5486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68.3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7400</wp:posOffset>
                </wp:positionH>
                <wp:positionV relativeFrom="paragraph">
                  <wp:posOffset>3133090</wp:posOffset>
                </wp:positionV>
                <wp:extent cx="457200" cy="54864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6.7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8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1960</wp:posOffset>
                </wp:positionH>
                <wp:positionV relativeFrom="paragraph">
                  <wp:posOffset>15557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2.25pt" to="-6.05pt,1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5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 –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2 (zatrhávací)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 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985 8 Z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Platné od : 11.6. 2007  </w:t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24:00Z</dcterms:created>
  <dc:creator>CONSTRUCT A&amp;D</dc:creator>
  <dc:description/>
  <cp:keywords/>
  <dc:language>en-US</dc:language>
  <cp:lastModifiedBy>Jan Sláma</cp:lastModifiedBy>
  <cp:lastPrinted>1998-01-08T15:29:00Z</cp:lastPrinted>
  <dcterms:modified xsi:type="dcterms:W3CDTF">2007-06-11T08:26:00Z</dcterms:modified>
  <cp:revision>3</cp:revision>
  <dc:subject/>
  <dc:title>SESTAVA JEDNOTLIVÝCH DÍLŮ MECHANICKÉHO ZABEZPEČOVACÍHO ZAŘÍZENÍ CF - 15</dc:title>
</cp:coreProperties>
</file>