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473</w: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b/>
          <w:sz w:val="40"/>
        </w:rPr>
        <w:t xml:space="preserve">SEAT TOLEDO 1.6 - SR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740</wp:posOffset>
                </wp:positionH>
                <wp:positionV relativeFrom="paragraph">
                  <wp:posOffset>2708275</wp:posOffset>
                </wp:positionV>
                <wp:extent cx="1871980" cy="168910"/>
                <wp:effectExtent l="26035" t="260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8" h="266">
                              <a:moveTo>
                                <a:pt x="0" y="0"/>
                              </a:moveTo>
                              <a:lnTo>
                                <a:pt x="2720" y="266"/>
                              </a:lnTo>
                              <a:lnTo>
                                <a:pt x="2948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8,266" path="m0,0l2720,266l2948,250e" stroked="t" o:allowincell="f" style="position:absolute;margin-left:336.2pt;margin-top:213.25pt;width:147.35pt;height:1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1245235</wp:posOffset>
                </wp:positionV>
                <wp:extent cx="969010" cy="52578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6" h="828">
                              <a:moveTo>
                                <a:pt x="1526" y="828"/>
                              </a:moveTo>
                              <a:lnTo>
                                <a:pt x="443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828" path="m1526,828l443,10l0,0e" stroked="t" o:allowincell="f" style="position:absolute;margin-left:-26.3pt;margin-top:98.05pt;width:76.25pt;height:4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9160</wp:posOffset>
                </wp:positionH>
                <wp:positionV relativeFrom="paragraph">
                  <wp:posOffset>2854325</wp:posOffset>
                </wp:positionV>
                <wp:extent cx="3683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224.7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960</wp:posOffset>
                </wp:positionH>
                <wp:positionV relativeFrom="paragraph">
                  <wp:posOffset>12388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7.55pt" to="-6.05pt,9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20427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0.85pt" to="-6.05pt,1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7410</wp:posOffset>
                </wp:positionH>
                <wp:positionV relativeFrom="paragraph">
                  <wp:posOffset>1415415</wp:posOffset>
                </wp:positionV>
                <wp:extent cx="1554480" cy="45720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6" h="745">
                              <a:moveTo>
                                <a:pt x="0" y="745"/>
                              </a:moveTo>
                              <a:lnTo>
                                <a:pt x="2096" y="16"/>
                              </a:lnTo>
                              <a:lnTo>
                                <a:pt x="2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6,745" path="m0,745l2096,16l2576,0e" stroked="t" o:allowincell="f" style="position:absolute;margin-left:368.3pt;margin-top:111.45pt;width:122.3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080</wp:posOffset>
                </wp:positionH>
                <wp:positionV relativeFrom="paragraph">
                  <wp:posOffset>2864485</wp:posOffset>
                </wp:positionV>
                <wp:extent cx="1751965" cy="57785"/>
                <wp:effectExtent l="5715" t="571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9" h="91">
                              <a:moveTo>
                                <a:pt x="2759" y="91"/>
                              </a:moveTo>
                              <a:lnTo>
                                <a:pt x="24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9,91" path="m2759,91l246,4l0,0e" stroked="t" o:allowincell="f" style="position:absolute;margin-left:-20.4pt;margin-top:225.55pt;width:137.9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8670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5.75pt" to="-6.05pt,22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8610</wp:posOffset>
                </wp:positionH>
                <wp:positionV relativeFrom="paragraph">
                  <wp:posOffset>3295015</wp:posOffset>
                </wp:positionV>
                <wp:extent cx="1823720" cy="28257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7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2" h="445">
                              <a:moveTo>
                                <a:pt x="2872" y="0"/>
                              </a:moveTo>
                              <a:lnTo>
                                <a:pt x="344" y="434"/>
                              </a:lnTo>
                              <a:lnTo>
                                <a:pt x="0" y="4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2,445" path="m2872,0l344,434l0,445e" stroked="t" o:allowincell="f" style="position:absolute;margin-left:-24.3pt;margin-top:259.45pt;width:143.55pt;height:2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35674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80.9pt" to="-6.05pt,28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0290</wp:posOffset>
                </wp:positionH>
                <wp:positionV relativeFrom="paragraph">
                  <wp:posOffset>3335655</wp:posOffset>
                </wp:positionV>
                <wp:extent cx="1188720" cy="342900"/>
                <wp:effectExtent l="25400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510">
                              <a:moveTo>
                                <a:pt x="0" y="0"/>
                              </a:moveTo>
                              <a:lnTo>
                                <a:pt x="1272" y="504"/>
                              </a:lnTo>
                              <a:lnTo>
                                <a:pt x="1435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510" path="m0,0l1272,504l1435,510e" stroked="t" o:allowincell="f" style="position:absolute;margin-left:382.7pt;margin-top:262.65pt;width:93.5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8840</wp:posOffset>
                </wp:positionH>
                <wp:positionV relativeFrom="paragraph">
                  <wp:posOffset>367855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89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4240</wp:posOffset>
                </wp:positionH>
                <wp:positionV relativeFrom="paragraph">
                  <wp:posOffset>581025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45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7410</wp:posOffset>
                </wp:positionH>
                <wp:positionV relativeFrom="paragraph">
                  <wp:posOffset>596900</wp:posOffset>
                </wp:positionV>
                <wp:extent cx="1612900" cy="100139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1577">
                              <a:moveTo>
                                <a:pt x="0" y="1577"/>
                              </a:moveTo>
                              <a:lnTo>
                                <a:pt x="2114" y="0"/>
                              </a:ln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1577" path="m0,1577l2114,0l2540,0e" stroked="t" o:allowincell="f" style="position:absolute;margin-left:368.3pt;margin-top:47pt;width:126.95pt;height:7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4240</wp:posOffset>
                </wp:positionH>
                <wp:positionV relativeFrom="paragraph">
                  <wp:posOffset>2135505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168.1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4610</wp:posOffset>
                </wp:positionH>
                <wp:positionV relativeFrom="paragraph">
                  <wp:posOffset>2131060</wp:posOffset>
                </wp:positionV>
                <wp:extent cx="1178560" cy="10731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284">
                              <a:moveTo>
                                <a:pt x="0" y="284"/>
                              </a:moveTo>
                              <a:lnTo>
                                <a:pt x="980" y="35"/>
                              </a:lnTo>
                              <a:lnTo>
                                <a:pt x="1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,284" path="m0,284l980,35l1424,0e" stroked="t" o:allowincell="f" style="position:absolute;margin-left:404.3pt;margin-top:167.8pt;width:92.7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7570</wp:posOffset>
                </wp:positionH>
                <wp:positionV relativeFrom="paragraph">
                  <wp:posOffset>141541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11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1170</wp:posOffset>
            </wp:positionH>
            <wp:positionV relativeFrom="paragraph">
              <wp:posOffset>2055495</wp:posOffset>
            </wp:positionV>
            <wp:extent cx="713740" cy="73152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375</wp:posOffset>
                </wp:positionH>
                <wp:positionV relativeFrom="paragraph">
                  <wp:posOffset>2055495</wp:posOffset>
                </wp:positionV>
                <wp:extent cx="640080" cy="274320"/>
                <wp:effectExtent l="1905" t="444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61.85pt" to="44.1pt,183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7985" cy="409638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3566160</wp:posOffset>
                </wp:positionV>
                <wp:extent cx="202057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EAT TOLEDO 1.6 - SR </w:t>
                              <w:br/>
                              <w:t>CF 4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0.8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SEAT TOLEDO 1.6 - SR </w:t>
                        <w:br/>
                        <w:t>CF 4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6250</wp:posOffset>
                </wp:positionH>
                <wp:positionV relativeFrom="paragraph">
                  <wp:posOffset>2421255</wp:posOffset>
                </wp:positionV>
                <wp:extent cx="45720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0.6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1608455</wp:posOffset>
                </wp:positionV>
                <wp:extent cx="54737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43.2pt;mso-wrap-distance-left:9.05pt;mso-wrap-distance-right:9.05pt;mso-wrap-distance-top:0pt;mso-wrap-distance-bottom:0pt;margin-top:126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7680</wp:posOffset>
                </wp:positionH>
                <wp:positionV relativeFrom="paragraph">
                  <wp:posOffset>804545</wp:posOffset>
                </wp:positionV>
                <wp:extent cx="45720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3.35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2969895</wp:posOffset>
                </wp:positionV>
                <wp:extent cx="198755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33.8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7550</wp:posOffset>
                </wp:positionH>
                <wp:positionV relativeFrom="paragraph">
                  <wp:posOffset>969645</wp:posOffset>
                </wp:positionV>
                <wp:extent cx="731520" cy="5486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6.3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7390</wp:posOffset>
                </wp:positionH>
                <wp:positionV relativeFrom="paragraph">
                  <wp:posOffset>2421255</wp:posOffset>
                </wp:positionV>
                <wp:extent cx="73152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6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7680</wp:posOffset>
                </wp:positionH>
                <wp:positionV relativeFrom="paragraph">
                  <wp:posOffset>3129280</wp:posOffset>
                </wp:positionV>
                <wp:extent cx="45720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4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1690</wp:posOffset>
                </wp:positionH>
                <wp:positionV relativeFrom="paragraph">
                  <wp:posOffset>3244215</wp:posOffset>
                </wp:positionV>
                <wp:extent cx="45720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5.45pt;mso-position-vertical-relative:text;margin-left:4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5960</wp:posOffset>
                </wp:positionH>
                <wp:positionV relativeFrom="paragraph">
                  <wp:posOffset>135255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6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5960</wp:posOffset>
                </wp:positionH>
                <wp:positionV relativeFrom="paragraph">
                  <wp:posOffset>1689735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0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473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         (Ø řadící tyče 1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3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03                        (Ø řadící tyče 1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Schválil      : Ing. Rouš J.</w:t>
        <w:tab/>
        <w:tab/>
        <w:tab/>
        <w:tab/>
        <w:tab/>
        <w:tab/>
        <w:t xml:space="preserve">         Platné od: 14.5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52:00Z</dcterms:created>
  <dc:creator>Michal Janoušek</dc:creator>
  <dc:description/>
  <cp:keywords/>
  <dc:language>en-US</dc:language>
  <cp:lastModifiedBy>Jan Sláma</cp:lastModifiedBy>
  <dcterms:modified xsi:type="dcterms:W3CDTF">2007-05-14T10:54:00Z</dcterms:modified>
  <cp:revision>3</cp:revision>
  <dc:subject/>
  <dc:title>SESTAVA JEDNOTLIVÝCH DÍLŮ MECHANICKÉHO ZABEZPEČOVACÍHO ZAŘÍZENÍ CF - 473</dc:title>
</cp:coreProperties>
</file>