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931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FORD  FOCUS  TREND 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automat - sekvenční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88010</wp:posOffset>
            </wp:positionH>
            <wp:positionV relativeFrom="paragraph">
              <wp:posOffset>59055</wp:posOffset>
            </wp:positionV>
            <wp:extent cx="2822575" cy="1245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7" t="7370" r="1652" b="38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010</wp:posOffset>
            </wp:positionH>
            <wp:positionV relativeFrom="paragraph">
              <wp:posOffset>37465</wp:posOffset>
            </wp:positionV>
            <wp:extent cx="4975225" cy="41040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534" t="7197" r="8882" b="3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225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64770</wp:posOffset>
                </wp:positionV>
                <wp:extent cx="668655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7pt" to="3.05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60</wp:posOffset>
                </wp:positionH>
                <wp:positionV relativeFrom="paragraph">
                  <wp:posOffset>223520</wp:posOffset>
                </wp:positionV>
                <wp:extent cx="719455" cy="64770"/>
                <wp:effectExtent l="5715" t="5080" r="26035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102">
                              <a:moveTo>
                                <a:pt x="0" y="0"/>
                              </a:moveTo>
                              <a:lnTo>
                                <a:pt x="1133" y="1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,102" path="m0,0l1133,102e" stroked="t" o:allowincell="f" style="position:absolute;margin-left:2.8pt;margin-top:17.6pt;width:56.6pt;height:5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0110</wp:posOffset>
                </wp:positionH>
                <wp:positionV relativeFrom="paragraph">
                  <wp:posOffset>110490</wp:posOffset>
                </wp:positionV>
                <wp:extent cx="66865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40"/>
          <w:lang w:val="en-US" w:eastAsia="en-US"/>
        </w:rPr>
      </w:pPr>
      <w:r>
        <w:rPr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1.3pt" to="507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88610</wp:posOffset>
                </wp:positionH>
                <wp:positionV relativeFrom="paragraph">
                  <wp:posOffset>279400</wp:posOffset>
                </wp:positionV>
                <wp:extent cx="680085" cy="113665"/>
                <wp:effectExtent l="26035" t="5715" r="508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483">
                              <a:moveTo>
                                <a:pt x="0" y="483"/>
                              </a:moveTo>
                              <a:lnTo>
                                <a:pt x="23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483" path="m0,483l2331,0e" stroked="t" o:allowincell="f" style="position:absolute;margin-left:424.3pt;margin-top:22pt;width:53.5pt;height:8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560</wp:posOffset>
                </wp:positionH>
                <wp:positionV relativeFrom="paragraph">
                  <wp:posOffset>17780</wp:posOffset>
                </wp:positionV>
                <wp:extent cx="1009650" cy="392430"/>
                <wp:effectExtent l="5080" t="26035" r="260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9800" cy="39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133">
                              <a:moveTo>
                                <a:pt x="0" y="0"/>
                              </a:moveTo>
                              <a:lnTo>
                                <a:pt x="1230" y="1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0,133" path="m0,0l1230,133e" stroked="t" o:allowincell="f" style="position:absolute;margin-left:2.8pt;margin-top:1.4pt;width:79.45pt;height:30.8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7pt" to="3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0110</wp:posOffset>
                </wp:positionH>
                <wp:positionV relativeFrom="paragraph">
                  <wp:posOffset>110490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441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1.3pt" to="507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88610</wp:posOffset>
                </wp:positionH>
                <wp:positionV relativeFrom="paragraph">
                  <wp:posOffset>276860</wp:posOffset>
                </wp:positionV>
                <wp:extent cx="680085" cy="309245"/>
                <wp:effectExtent l="26035" t="5715" r="508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487">
                              <a:moveTo>
                                <a:pt x="0" y="487"/>
                              </a:moveTo>
                              <a:lnTo>
                                <a:pt x="10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487" path="m0,487l1071,0e" stroked="t" o:allowincell="f" style="position:absolute;margin-left:424.3pt;margin-top:21.8pt;width:53.5pt;height:24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54990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5pt" to="3.0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940</wp:posOffset>
                </wp:positionH>
                <wp:positionV relativeFrom="paragraph">
                  <wp:posOffset>135890</wp:posOffset>
                </wp:positionV>
                <wp:extent cx="902970" cy="113665"/>
                <wp:effectExtent l="5080" t="5715" r="26670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2" h="493">
                              <a:moveTo>
                                <a:pt x="0" y="0"/>
                              </a:moveTo>
                              <a:lnTo>
                                <a:pt x="1422" y="4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2,493" path="m0,0l1422,493e" stroked="t" o:allowincell="f" style="position:absolute;margin-left:2.2pt;margin-top:10.7pt;width:71.05pt;height:8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64770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7pt" to="3.05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40</wp:posOffset>
                </wp:positionH>
                <wp:positionV relativeFrom="paragraph">
                  <wp:posOffset>198120</wp:posOffset>
                </wp:positionV>
                <wp:extent cx="1245870" cy="27305"/>
                <wp:effectExtent l="5080" t="26670" r="260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2" h="43">
                              <a:moveTo>
                                <a:pt x="0" y="43"/>
                              </a:moveTo>
                              <a:lnTo>
                                <a:pt x="19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2,43" path="m0,43l1962,0e" stroked="t" o:allowincell="f" style="position:absolute;margin-left:2.2pt;margin-top:15.6pt;width:98.05pt;height:2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2465</wp:posOffset>
                </wp:positionH>
                <wp:positionV relativeFrom="paragraph">
                  <wp:posOffset>173355</wp:posOffset>
                </wp:positionV>
                <wp:extent cx="1837690" cy="46863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ORD FOCUS TRE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PCF 9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9pt;mso-wrap-distance-left:9.05pt;mso-wrap-distance-right:9.05pt;mso-wrap-distance-top:0pt;mso-wrap-distance-bottom:0pt;margin-top:13.65pt;mso-position-vertical-relative:text;margin-left:25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FORD FOCUS TRE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</w:rPr>
                        <w:t>PCF 9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931 - 01.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PCF 9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931 – 03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60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6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Nýt Avibul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Motáček V.                                                                       Platné od :  20.7.2005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dc:language>en-US</dc:language>
  <cp:lastModifiedBy>Marie Brožová</cp:lastModifiedBy>
  <cp:lastPrinted>2005-06-13T09:55:00Z</cp:lastPrinted>
  <dcterms:modified xsi:type="dcterms:W3CDTF">2005-07-21T13:11:00Z</dcterms:modified>
  <cp:revision>18</cp:revision>
  <dc:subject/>
  <dc:title>SESTAVA JEDNOTLIVÝCH DÍLŮ</dc:title>
</cp:coreProperties>
</file>