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98570</wp:posOffset>
                </wp:positionH>
                <wp:positionV relativeFrom="paragraph">
                  <wp:posOffset>1290955</wp:posOffset>
                </wp:positionV>
                <wp:extent cx="283845" cy="114300"/>
                <wp:effectExtent l="33655" t="0" r="3238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41200">
                          <a:off x="0" y="0"/>
                          <a:ext cx="283680" cy="114480"/>
                        </a:xfrm>
                        <a:prstGeom prst="rightArrow">
                          <a:avLst>
                            <a:gd name="adj1" fmla="val 50000"/>
                            <a:gd name="adj2" fmla="val 619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99.1pt;margin-top:101.6pt;width:22.3pt;height:8.95pt;mso-wrap-style:none;v-text-anchor:middle;rotation:2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02530</wp:posOffset>
                </wp:positionH>
                <wp:positionV relativeFrom="paragraph">
                  <wp:posOffset>1257300</wp:posOffset>
                </wp:positionV>
                <wp:extent cx="283845" cy="114300"/>
                <wp:effectExtent l="34290" t="0" r="4508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15000">
                          <a:off x="0" y="0"/>
                          <a:ext cx="283680" cy="114480"/>
                        </a:xfrm>
                        <a:prstGeom prst="rightArrow">
                          <a:avLst>
                            <a:gd name="adj1" fmla="val 50000"/>
                            <a:gd name="adj2" fmla="val 619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.9pt;margin-top:98.95pt;width:22.3pt;height:8.95pt;mso-wrap-style:none;v-text-anchor:middle;rotation:2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4165" cy="21329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4165" cy="21329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4165" cy="21329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3620</wp:posOffset>
                </wp:positionH>
                <wp:positionV relativeFrom="paragraph">
                  <wp:posOffset>1073785</wp:posOffset>
                </wp:positionV>
                <wp:extent cx="283845" cy="114300"/>
                <wp:effectExtent l="8890" t="24765" r="317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30600">
                          <a:off x="0" y="0"/>
                          <a:ext cx="283680" cy="114480"/>
                        </a:xfrm>
                        <a:prstGeom prst="rightArrow">
                          <a:avLst>
                            <a:gd name="adj1" fmla="val 50000"/>
                            <a:gd name="adj2" fmla="val 619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6pt;margin-top:84.55pt;width:22.3pt;height:8.95pt;mso-wrap-style:none;v-text-anchor:middle;rotation:3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35380</wp:posOffset>
                </wp:positionH>
                <wp:positionV relativeFrom="paragraph">
                  <wp:posOffset>1725295</wp:posOffset>
                </wp:positionV>
                <wp:extent cx="283845" cy="114300"/>
                <wp:effectExtent l="8890" t="24765" r="317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30600">
                          <a:off x="0" y="0"/>
                          <a:ext cx="283680" cy="114480"/>
                        </a:xfrm>
                        <a:prstGeom prst="rightArrow">
                          <a:avLst>
                            <a:gd name="adj1" fmla="val 50000"/>
                            <a:gd name="adj2" fmla="val 619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4pt;margin-top:135.85pt;width:22.3pt;height:8.95pt;mso-wrap-style:none;v-text-anchor:middle;rotation:3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03345</wp:posOffset>
                </wp:positionH>
                <wp:positionV relativeFrom="paragraph">
                  <wp:posOffset>1108075</wp:posOffset>
                </wp:positionV>
                <wp:extent cx="283845" cy="114300"/>
                <wp:effectExtent l="20320" t="1270" r="2794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84800">
                          <a:off x="0" y="0"/>
                          <a:ext cx="283680" cy="114480"/>
                        </a:xfrm>
                        <a:prstGeom prst="rightArrow">
                          <a:avLst>
                            <a:gd name="adj1" fmla="val 50000"/>
                            <a:gd name="adj2" fmla="val 619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4pt;margin-top:87.25pt;width:22.3pt;height:8.95pt;mso-wrap-style:none;v-text-anchor:middle;rotation:2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46955</wp:posOffset>
                </wp:positionH>
                <wp:positionV relativeFrom="paragraph">
                  <wp:posOffset>1153795</wp:posOffset>
                </wp:positionV>
                <wp:extent cx="283845" cy="114300"/>
                <wp:effectExtent l="20320" t="1270" r="2794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84800">
                          <a:off x="0" y="0"/>
                          <a:ext cx="283680" cy="114480"/>
                        </a:xfrm>
                        <a:prstGeom prst="rightArrow">
                          <a:avLst>
                            <a:gd name="adj1" fmla="val 50000"/>
                            <a:gd name="adj2" fmla="val 619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7pt;margin-top:90.85pt;width:22.3pt;height:8.95pt;mso-wrap-style:none;v-text-anchor:middle;rotation:2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820" distR="103505" simplePos="0" locked="0" layoutInCell="0" allowOverlap="1" relativeHeight="42">
                <wp:simplePos x="0" y="0"/>
                <wp:positionH relativeFrom="column">
                  <wp:posOffset>7575550</wp:posOffset>
                </wp:positionH>
                <wp:positionV relativeFrom="paragraph">
                  <wp:posOffset>1212850</wp:posOffset>
                </wp:positionV>
                <wp:extent cx="283845" cy="114300"/>
                <wp:effectExtent l="0" t="44450" r="0" b="666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55400">
                          <a:off x="0" y="0"/>
                          <a:ext cx="283680" cy="114480"/>
                        </a:xfrm>
                        <a:prstGeom prst="rightArrow">
                          <a:avLst>
                            <a:gd name="adj1" fmla="val 50000"/>
                            <a:gd name="adj2" fmla="val 619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6.45pt;margin-top:95.5pt;width:22.3pt;height:8.95pt;mso-wrap-style:none;v-text-anchor:middle;rotation:2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4165" cy="213296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4165" cy="213296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4165" cy="213296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86555</wp:posOffset>
                </wp:positionH>
                <wp:positionV relativeFrom="paragraph">
                  <wp:posOffset>925830</wp:posOffset>
                </wp:positionV>
                <wp:extent cx="283845" cy="114300"/>
                <wp:effectExtent l="19050" t="6985" r="635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90000">
                          <a:off x="0" y="0"/>
                          <a:ext cx="283680" cy="114480"/>
                        </a:xfrm>
                        <a:prstGeom prst="rightArrow">
                          <a:avLst>
                            <a:gd name="adj1" fmla="val 50000"/>
                            <a:gd name="adj2" fmla="val 619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65pt;margin-top:72.9pt;width:22.3pt;height:8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4165" cy="213296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4165" cy="213296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4165" cy="213296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44165" cy="213296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4165" cy="213296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4757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07255</wp:posOffset>
                </wp:positionH>
                <wp:positionV relativeFrom="paragraph">
                  <wp:posOffset>951230</wp:posOffset>
                </wp:positionV>
                <wp:extent cx="283845" cy="114300"/>
                <wp:effectExtent l="0" t="29210" r="7620" b="241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85000">
                          <a:off x="0" y="0"/>
                          <a:ext cx="283680" cy="114480"/>
                        </a:xfrm>
                        <a:prstGeom prst="rightArrow">
                          <a:avLst>
                            <a:gd name="adj1" fmla="val 50000"/>
                            <a:gd name="adj2" fmla="val 619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65pt;margin-top:74.9pt;width:22.3pt;height:8.95pt;mso-wrap-style:none;v-text-anchor:middle;rotation:2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27880</wp:posOffset>
                </wp:positionH>
                <wp:positionV relativeFrom="paragraph">
                  <wp:posOffset>1751330</wp:posOffset>
                </wp:positionV>
                <wp:extent cx="283845" cy="114300"/>
                <wp:effectExtent l="0" t="29210" r="7620" b="241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85000">
                          <a:off x="0" y="0"/>
                          <a:ext cx="283680" cy="114480"/>
                        </a:xfrm>
                        <a:prstGeom prst="rightArrow">
                          <a:avLst>
                            <a:gd name="adj1" fmla="val 50000"/>
                            <a:gd name="adj2" fmla="val 619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4pt;margin-top:137.9pt;width:22.3pt;height:8.95pt;mso-wrap-style:none;v-text-anchor:middle;rotation:2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45">
                <wp:simplePos x="0" y="0"/>
                <wp:positionH relativeFrom="column">
                  <wp:posOffset>3446145</wp:posOffset>
                </wp:positionH>
                <wp:positionV relativeFrom="paragraph">
                  <wp:posOffset>1708150</wp:posOffset>
                </wp:positionV>
                <wp:extent cx="283845" cy="114300"/>
                <wp:effectExtent l="3810" t="33655" r="0" b="425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85800">
                          <a:off x="0" y="0"/>
                          <a:ext cx="283680" cy="114480"/>
                        </a:xfrm>
                        <a:prstGeom prst="rightArrow">
                          <a:avLst>
                            <a:gd name="adj1" fmla="val 50000"/>
                            <a:gd name="adj2" fmla="val 619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3pt;margin-top:134.45pt;width:22.3pt;height:8.95pt;mso-wrap-style:none;v-text-anchor:middle;rotation:3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46">
                <wp:simplePos x="0" y="0"/>
                <wp:positionH relativeFrom="column">
                  <wp:posOffset>3466465</wp:posOffset>
                </wp:positionH>
                <wp:positionV relativeFrom="paragraph">
                  <wp:posOffset>920750</wp:posOffset>
                </wp:positionV>
                <wp:extent cx="283845" cy="114300"/>
                <wp:effectExtent l="3810" t="33655" r="0" b="425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85800">
                          <a:off x="0" y="0"/>
                          <a:ext cx="283680" cy="114480"/>
                        </a:xfrm>
                        <a:prstGeom prst="rightArrow">
                          <a:avLst>
                            <a:gd name="adj1" fmla="val 50000"/>
                            <a:gd name="adj2" fmla="val 619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9pt;margin-top:72.45pt;width:22.3pt;height:8.95pt;mso-wrap-style:none;v-text-anchor:middle;rotation:3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18145</wp:posOffset>
                </wp:positionH>
                <wp:positionV relativeFrom="paragraph">
                  <wp:posOffset>1456690</wp:posOffset>
                </wp:positionV>
                <wp:extent cx="685800" cy="228600"/>
                <wp:effectExtent l="249555" t="68580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-85740"/>
                            <a:gd name="adj2" fmla="val -3480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66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31.35pt;margin-top:114.7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66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4165" cy="2132965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9085" cy="2143125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8562" t="-39" r="10895" b="19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78300</wp:posOffset>
                </wp:positionH>
                <wp:positionV relativeFrom="paragraph">
                  <wp:posOffset>1148080</wp:posOffset>
                </wp:positionV>
                <wp:extent cx="283845" cy="114300"/>
                <wp:effectExtent l="9525" t="4445" r="24130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04600">
                          <a:off x="0" y="0"/>
                          <a:ext cx="283680" cy="114480"/>
                        </a:xfrm>
                        <a:prstGeom prst="rightArrow">
                          <a:avLst>
                            <a:gd name="adj1" fmla="val 50000"/>
                            <a:gd name="adj2" fmla="val 619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pt;margin-top:90.4pt;width:22.3pt;height:8.95pt;mso-wrap-style:none;v-text-anchor:middle;rotation:2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84065</wp:posOffset>
                </wp:positionH>
                <wp:positionV relativeFrom="paragraph">
                  <wp:posOffset>1176655</wp:posOffset>
                </wp:positionV>
                <wp:extent cx="283845" cy="114300"/>
                <wp:effectExtent l="20320" t="5715" r="0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43800">
                          <a:off x="0" y="0"/>
                          <a:ext cx="283680" cy="114480"/>
                        </a:xfrm>
                        <a:prstGeom prst="rightArrow">
                          <a:avLst>
                            <a:gd name="adj1" fmla="val 50000"/>
                            <a:gd name="adj2" fmla="val 619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pt;margin-top:92.65pt;width:22.3pt;height:8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283450</wp:posOffset>
                </wp:positionH>
                <wp:positionV relativeFrom="paragraph">
                  <wp:posOffset>129540</wp:posOffset>
                </wp:positionV>
                <wp:extent cx="342900" cy="228600"/>
                <wp:effectExtent l="38100" t="0" r="29210" b="120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592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573.45pt;margin-top:10.2pt;width:26.95pt;height:17.95pt;mso-wrap-style:none;v-text-anchor:middle;rotation:239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51">
                <wp:simplePos x="0" y="0"/>
                <wp:positionH relativeFrom="column">
                  <wp:posOffset>7936230</wp:posOffset>
                </wp:positionH>
                <wp:positionV relativeFrom="paragraph">
                  <wp:posOffset>1402080</wp:posOffset>
                </wp:positionV>
                <wp:extent cx="342900" cy="228600"/>
                <wp:effectExtent l="0" t="34925" r="1587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742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4.85pt;margin-top:110.4pt;width:26.95pt;height:17.95pt;mso-wrap-style:none;v-text-anchor:middle;rotation:199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4165" cy="213296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3530" cy="2132965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213487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7685" t="2480" r="30" b="14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53385</wp:posOffset>
                </wp:positionH>
                <wp:positionV relativeFrom="paragraph">
                  <wp:posOffset>880745</wp:posOffset>
                </wp:positionV>
                <wp:extent cx="283845" cy="114300"/>
                <wp:effectExtent l="8255" t="6350" r="12700" b="762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63800">
                          <a:off x="0" y="0"/>
                          <a:ext cx="283680" cy="114480"/>
                        </a:xfrm>
                        <a:prstGeom prst="rightArrow">
                          <a:avLst>
                            <a:gd name="adj1" fmla="val 50000"/>
                            <a:gd name="adj2" fmla="val 619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6pt;margin-top:69.3pt;width:22.3pt;height:8.95pt;mso-wrap-style:none;v-text-anchor:middle;rotation: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45205</wp:posOffset>
                </wp:positionH>
                <wp:positionV relativeFrom="paragraph">
                  <wp:posOffset>989965</wp:posOffset>
                </wp:positionV>
                <wp:extent cx="283845" cy="114300"/>
                <wp:effectExtent l="8255" t="6350" r="12700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63800">
                          <a:off x="0" y="0"/>
                          <a:ext cx="283680" cy="114480"/>
                        </a:xfrm>
                        <a:prstGeom prst="rightArrow">
                          <a:avLst>
                            <a:gd name="adj1" fmla="val 50000"/>
                            <a:gd name="adj2" fmla="val 619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2pt;margin-top:77.9pt;width:22.3pt;height:8.95pt;mso-wrap-style:none;v-text-anchor:middle;rotation: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61">
                <wp:simplePos x="0" y="0"/>
                <wp:positionH relativeFrom="column">
                  <wp:posOffset>5424805</wp:posOffset>
                </wp:positionH>
                <wp:positionV relativeFrom="paragraph">
                  <wp:posOffset>1579245</wp:posOffset>
                </wp:positionV>
                <wp:extent cx="283845" cy="114300"/>
                <wp:effectExtent l="5080" t="36830" r="0" b="323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9400">
                          <a:off x="0" y="0"/>
                          <a:ext cx="283680" cy="114480"/>
                        </a:xfrm>
                        <a:prstGeom prst="rightArrow">
                          <a:avLst>
                            <a:gd name="adj1" fmla="val 50000"/>
                            <a:gd name="adj2" fmla="val 619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7.1pt;margin-top:124.35pt;width:22.3pt;height:8.95pt;mso-wrap-style:none;v-text-anchor:middle;rotation: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62">
                <wp:simplePos x="0" y="0"/>
                <wp:positionH relativeFrom="column">
                  <wp:posOffset>6160135</wp:posOffset>
                </wp:positionH>
                <wp:positionV relativeFrom="paragraph">
                  <wp:posOffset>158115</wp:posOffset>
                </wp:positionV>
                <wp:extent cx="283845" cy="114300"/>
                <wp:effectExtent l="5080" t="36830" r="0" b="323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9400">
                          <a:off x="0" y="0"/>
                          <a:ext cx="283680" cy="114480"/>
                        </a:xfrm>
                        <a:prstGeom prst="rightArrow">
                          <a:avLst>
                            <a:gd name="adj1" fmla="val 50000"/>
                            <a:gd name="adj2" fmla="val 619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5pt;margin-top:12.45pt;width:22.3pt;height:8.95pt;mso-wrap-style:none;v-text-anchor:middle;rotation: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111125" simplePos="0" locked="0" layoutInCell="0" allowOverlap="1" relativeHeight="63">
                <wp:simplePos x="0" y="0"/>
                <wp:positionH relativeFrom="column">
                  <wp:posOffset>6754495</wp:posOffset>
                </wp:positionH>
                <wp:positionV relativeFrom="paragraph">
                  <wp:posOffset>255905</wp:posOffset>
                </wp:positionV>
                <wp:extent cx="283845" cy="114300"/>
                <wp:effectExtent l="0" t="36830" r="0" b="571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86400">
                          <a:off x="0" y="0"/>
                          <a:ext cx="283680" cy="114480"/>
                        </a:xfrm>
                        <a:prstGeom prst="rightArrow">
                          <a:avLst>
                            <a:gd name="adj1" fmla="val 50000"/>
                            <a:gd name="adj2" fmla="val 619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1.8pt;margin-top:20.15pt;width:22.3pt;height:8.95pt;mso-wrap-style:none;v-text-anchor:middle;rotation:2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111125" simplePos="0" locked="0" layoutInCell="0" allowOverlap="1" relativeHeight="64">
                <wp:simplePos x="0" y="0"/>
                <wp:positionH relativeFrom="column">
                  <wp:posOffset>6067425</wp:posOffset>
                </wp:positionH>
                <wp:positionV relativeFrom="paragraph">
                  <wp:posOffset>1824355</wp:posOffset>
                </wp:positionV>
                <wp:extent cx="283845" cy="114300"/>
                <wp:effectExtent l="0" t="36830" r="0" b="571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86400">
                          <a:off x="0" y="0"/>
                          <a:ext cx="283680" cy="114480"/>
                        </a:xfrm>
                        <a:prstGeom prst="rightArrow">
                          <a:avLst>
                            <a:gd name="adj1" fmla="val 50000"/>
                            <a:gd name="adj2" fmla="val 619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7.7pt;margin-top:143.65pt;width:22.3pt;height:8.95pt;mso-wrap-style:none;v-text-anchor:middle;rotation:2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4165" cy="2132965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9790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19530</wp:posOffset>
                </wp:positionH>
                <wp:positionV relativeFrom="paragraph">
                  <wp:posOffset>153035</wp:posOffset>
                </wp:positionV>
                <wp:extent cx="283845" cy="114300"/>
                <wp:effectExtent l="48260" t="1905" r="3492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20800">
                          <a:off x="0" y="0"/>
                          <a:ext cx="283680" cy="114480"/>
                        </a:xfrm>
                        <a:prstGeom prst="rightArrow">
                          <a:avLst>
                            <a:gd name="adj1" fmla="val 50000"/>
                            <a:gd name="adj2" fmla="val 619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9pt;margin-top:12pt;width:22.3pt;height:8.95pt;mso-wrap-style:none;v-text-anchor:middle;rotation: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91565</wp:posOffset>
                </wp:positionH>
                <wp:positionV relativeFrom="paragraph">
                  <wp:posOffset>177800</wp:posOffset>
                </wp:positionV>
                <wp:extent cx="283845" cy="114300"/>
                <wp:effectExtent l="10795" t="9525" r="2413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68400">
                          <a:off x="0" y="0"/>
                          <a:ext cx="283680" cy="114480"/>
                        </a:xfrm>
                        <a:prstGeom prst="rightArrow">
                          <a:avLst>
                            <a:gd name="adj1" fmla="val 50000"/>
                            <a:gd name="adj2" fmla="val 619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pt;margin-top:13.95pt;width:22.3pt;height:8.95pt;mso-wrap-style:none;v-text-anchor:middle;rotation: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</w:t>
      </w:r>
      <w:r>
        <w:rPr/>
        <w:t>19.</w:t>
        <w:tab/>
        <w:tab/>
        <w:tab/>
        <w:tab/>
        <w:tab/>
        <w:tab/>
        <w:tab/>
        <w:t xml:space="preserve">         20.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10385</wp:posOffset>
                </wp:positionH>
                <wp:positionV relativeFrom="paragraph">
                  <wp:posOffset>993775</wp:posOffset>
                </wp:positionV>
                <wp:extent cx="283845" cy="114300"/>
                <wp:effectExtent l="32385" t="0" r="3619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82600">
                          <a:off x="0" y="0"/>
                          <a:ext cx="283680" cy="114480"/>
                        </a:xfrm>
                        <a:prstGeom prst="rightArrow">
                          <a:avLst>
                            <a:gd name="adj1" fmla="val 50000"/>
                            <a:gd name="adj2" fmla="val 619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6pt;margin-top:78.2pt;width:22.3pt;height:8.95pt;mso-wrap-style:none;v-text-anchor:middle;rotation:2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477125</wp:posOffset>
                </wp:positionH>
                <wp:positionV relativeFrom="paragraph">
                  <wp:posOffset>1890395</wp:posOffset>
                </wp:positionV>
                <wp:extent cx="283845" cy="114300"/>
                <wp:effectExtent l="8255" t="18415" r="635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59000">
                          <a:off x="0" y="0"/>
                          <a:ext cx="283680" cy="114480"/>
                        </a:xfrm>
                        <a:prstGeom prst="rightArrow">
                          <a:avLst>
                            <a:gd name="adj1" fmla="val 50000"/>
                            <a:gd name="adj2" fmla="val 619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8.7pt;margin-top:148.8pt;width:22.3pt;height:8.95pt;mso-wrap-style:none;v-text-anchor:middle;rotation:3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101600" simplePos="0" locked="0" layoutInCell="0" allowOverlap="1" relativeHeight="58">
                <wp:simplePos x="0" y="0"/>
                <wp:positionH relativeFrom="column">
                  <wp:posOffset>8639810</wp:posOffset>
                </wp:positionH>
                <wp:positionV relativeFrom="paragraph">
                  <wp:posOffset>1209040</wp:posOffset>
                </wp:positionV>
                <wp:extent cx="283845" cy="114300"/>
                <wp:effectExtent l="0" t="70485" r="0" b="482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07800">
                          <a:off x="0" y="0"/>
                          <a:ext cx="283680" cy="114480"/>
                        </a:xfrm>
                        <a:prstGeom prst="rightArrow">
                          <a:avLst>
                            <a:gd name="adj1" fmla="val 50000"/>
                            <a:gd name="adj2" fmla="val 619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0.35pt;margin-top:95.2pt;width:22.3pt;height:8.95pt;mso-wrap-style:none;v-text-anchor:middle;rotation:1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547735</wp:posOffset>
                </wp:positionH>
                <wp:positionV relativeFrom="paragraph">
                  <wp:posOffset>2008505</wp:posOffset>
                </wp:positionV>
                <wp:extent cx="283845" cy="114300"/>
                <wp:effectExtent l="47625" t="0" r="6921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55800">
                          <a:off x="0" y="0"/>
                          <a:ext cx="283680" cy="114480"/>
                        </a:xfrm>
                        <a:prstGeom prst="rightArrow">
                          <a:avLst>
                            <a:gd name="adj1" fmla="val 50000"/>
                            <a:gd name="adj2" fmla="val 619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3.05pt;margin-top:158.15pt;width:22.3pt;height:8.95pt;mso-wrap-style:none;v-text-anchor:middle;rotation:2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9790"/>
            <wp:effectExtent l="0" t="0" r="0" b="0"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9790"/>
            <wp:effectExtent l="0" t="0" r="0" b="0"/>
            <wp:docPr id="5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4165" cy="2132965"/>
            <wp:effectExtent l="0" t="0" r="0" b="0"/>
            <wp:docPr id="5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1.</w:t>
        <w:tab/>
        <w:tab/>
        <w:tab/>
        <w:tab/>
        <w:tab/>
        <w:tab/>
        <w:tab/>
        <w:t>22.</w:t>
        <w:tab/>
        <w:tab/>
        <w:tab/>
        <w:tab/>
        <w:tab/>
        <w:tab/>
        <w:tab/>
        <w:t>23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332105</wp:posOffset>
            </wp:positionH>
            <wp:positionV relativeFrom="paragraph">
              <wp:posOffset>142240</wp:posOffset>
            </wp:positionV>
            <wp:extent cx="724535" cy="1700530"/>
            <wp:effectExtent l="0" t="0" r="0" b="0"/>
            <wp:wrapNone/>
            <wp:docPr id="5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2607" t="0" r="5680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1700530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74295" distR="55880" simplePos="0" locked="0" layoutInCell="0" allowOverlap="1" relativeHeight="56">
                <wp:simplePos x="0" y="0"/>
                <wp:positionH relativeFrom="column">
                  <wp:posOffset>142875</wp:posOffset>
                </wp:positionH>
                <wp:positionV relativeFrom="paragraph">
                  <wp:posOffset>497840</wp:posOffset>
                </wp:positionV>
                <wp:extent cx="487680" cy="116840"/>
                <wp:effectExtent l="0" t="118745" r="0" b="13843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77400">
                          <a:off x="0" y="0"/>
                          <a:ext cx="487800" cy="117000"/>
                        </a:xfrm>
                        <a:custGeom>
                          <a:avLst/>
                          <a:gdLst>
                            <a:gd name="textAreaLeft" fmla="*/ 43200 w 276480"/>
                            <a:gd name="textAreaRight" fmla="*/ 241920 w 276480"/>
                            <a:gd name="textAreaTop" fmla="*/ 16560 h 66240"/>
                            <a:gd name="textAreaBottom" fmla="*/ 49680 h 66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3pt;margin-top:39.15pt;width:38.35pt;height:9.15pt;mso-wrap-style:none;v-text-anchor:middle;rotation:316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4165" cy="2132965"/>
            <wp:effectExtent l="0" t="0" r="0" b="0"/>
            <wp:docPr id="5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4165" cy="2132965"/>
            <wp:effectExtent l="0" t="0" r="0" b="0"/>
            <wp:docPr id="5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4165" cy="2132965"/>
            <wp:effectExtent l="0" t="0" r="0" b="0"/>
            <wp:docPr id="5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4.</w:t>
        <w:tab/>
        <w:tab/>
        <w:tab/>
        <w:tab/>
        <w:tab/>
        <w:tab/>
        <w:tab/>
        <w:t>25.</w:t>
        <w:tab/>
        <w:tab/>
        <w:tab/>
        <w:tab/>
        <w:tab/>
        <w:tab/>
        <w:tab/>
        <w:t>26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44165" cy="2132965"/>
            <wp:effectExtent l="0" t="0" r="0" b="0"/>
            <wp:docPr id="5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4165" cy="2132965"/>
            <wp:effectExtent l="0" t="0" r="0" b="0"/>
            <wp:docPr id="5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>27.</w:t>
        <w:tab/>
        <w:tab/>
        <w:tab/>
        <w:tab/>
        <w:tab/>
        <w:tab/>
        <w:tab/>
        <w:t>28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78100</wp:posOffset>
                </wp:positionH>
                <wp:positionV relativeFrom="paragraph">
                  <wp:posOffset>2602230</wp:posOffset>
                </wp:positionV>
                <wp:extent cx="519430" cy="342900"/>
                <wp:effectExtent l="77470" t="0" r="5016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28000">
                          <a:off x="0" y="0"/>
                          <a:ext cx="519480" cy="343080"/>
                        </a:xfrm>
                        <a:custGeom>
                          <a:avLst/>
                          <a:gdLst>
                            <a:gd name="textAreaLeft" fmla="*/ 45720 w 294480"/>
                            <a:gd name="textAreaRight" fmla="*/ 257760 w 29448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02.95pt;margin-top:204.9pt;width:40.85pt;height:26.95pt;mso-wrap-style:none;v-text-anchor:middle;rotation:31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48940" cy="3631565"/>
            <wp:effectExtent l="0" t="0" r="0" b="0"/>
            <wp:docPr id="6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23" r="-30" b="4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363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039110" cy="1536065"/>
            <wp:effectExtent l="0" t="0" r="0" b="0"/>
            <wp:docPr id="6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2477" t="23199" r="-4" b="10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>29.</w:t>
      </w:r>
    </w:p>
    <w:sectPr>
      <w:footerReference w:type="default" r:id="rId33"/>
      <w:type w:val="nextPage"/>
      <w:pgSz w:orient="landscape" w:w="16838" w:h="11906"/>
      <w:pgMar w:left="1134" w:right="1134" w:gutter="0" w:header="0" w:top="397" w:footer="34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32 / 1-CZ / 11.5.2007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4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04:20:00Z</dcterms:created>
  <dc:creator>Michal Janoušek</dc:creator>
  <dc:description/>
  <dc:language>en-US</dc:language>
  <cp:lastModifiedBy>Michal Janoušek</cp:lastModifiedBy>
  <cp:lastPrinted>2007-05-17T06:58:00Z</cp:lastPrinted>
  <dcterms:modified xsi:type="dcterms:W3CDTF">2007-05-17T05:13:00Z</dcterms:modified>
  <cp:revision>48</cp:revision>
  <dc:subject/>
  <dc:title> </dc:title>
</cp:coreProperties>
</file>