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1032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AAB  9-3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</w:rPr>
      </w:pPr>
      <w:r>
        <w:rPr>
          <w:b/>
          <w:i/>
          <w:sz w:val="40"/>
        </w:rPr>
        <w:t>( 6-ti rychlostní, R dopředu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605</wp:posOffset>
            </wp:positionH>
            <wp:positionV relativeFrom="paragraph">
              <wp:posOffset>249555</wp:posOffset>
            </wp:positionV>
            <wp:extent cx="4888865" cy="4125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8" t="3020" r="7460" b="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2605</wp:posOffset>
            </wp:positionH>
            <wp:positionV relativeFrom="paragraph">
              <wp:posOffset>249555</wp:posOffset>
            </wp:positionV>
            <wp:extent cx="685800" cy="35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40" t="37537" r="29781" b="3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85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225</wp:posOffset>
                </wp:positionH>
                <wp:positionV relativeFrom="paragraph">
                  <wp:posOffset>154305</wp:posOffset>
                </wp:positionV>
                <wp:extent cx="619125" cy="6477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02">
                              <a:moveTo>
                                <a:pt x="0" y="102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02" path="m0,102l975,0e" stroked="t" o:allowincell="f" style="position:absolute;margin-left:-1.75pt;margin-top:12.15pt;width:48.7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105410</wp:posOffset>
                </wp:positionV>
                <wp:extent cx="1380490" cy="429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AB  9-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10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85pt;mso-wrap-distance-left:9.05pt;mso-wrap-distance-right:9.05pt;mso-wrap-distance-top:0pt;mso-wrap-distance-bottom:0pt;margin-top:8.3pt;mso-position-vertical-relative:text;margin-left:184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AB  9-3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1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9179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85pt" to="-2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3970</wp:posOffset>
                </wp:positionV>
                <wp:extent cx="365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815</wp:posOffset>
                </wp:positionH>
                <wp:positionV relativeFrom="paragraph">
                  <wp:posOffset>83185</wp:posOffset>
                </wp:positionV>
                <wp:extent cx="2009140" cy="36131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569">
                              <a:moveTo>
                                <a:pt x="0" y="569"/>
                              </a:moveTo>
                              <a:lnTo>
                                <a:pt x="31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569" path="m0,569l3164,0e" stroked="t" o:allowincell="f" style="position:absolute;margin-left:-3.45pt;margin-top:6.55pt;width:158.15pt;height:2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1795</wp:posOffset>
                </wp:positionH>
                <wp:positionV relativeFrom="paragraph">
                  <wp:posOffset>60325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75pt;mso-position-vertical-relative:text;margin-left:-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25pt" to="492.9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4730</wp:posOffset>
                </wp:positionH>
                <wp:positionV relativeFrom="paragraph">
                  <wp:posOffset>38735</wp:posOffset>
                </wp:positionV>
                <wp:extent cx="1066165" cy="212090"/>
                <wp:effectExtent l="26035" t="5080" r="444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334">
                              <a:moveTo>
                                <a:pt x="0" y="334"/>
                              </a:moveTo>
                              <a:lnTo>
                                <a:pt x="1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334" path="m0,334l1679,0e" stroked="t" o:allowincell="f" style="position:absolute;margin-left:379.9pt;margin-top:3.05pt;width:83.9pt;height:1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127635</wp:posOffset>
                </wp:positionV>
                <wp:extent cx="36576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0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7.45pt" to="-2.1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4705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.65pt" to="492.9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7405</wp:posOffset>
                </wp:positionH>
                <wp:positionV relativeFrom="paragraph">
                  <wp:posOffset>147955</wp:posOffset>
                </wp:positionV>
                <wp:extent cx="1257300" cy="11430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1.65pt" to="464.1pt,20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56705</wp:posOffset>
                </wp:positionH>
                <wp:positionV relativeFrom="paragraph">
                  <wp:posOffset>-4445</wp:posOffset>
                </wp:positionV>
                <wp:extent cx="36576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0.35pt;mso-position-vertical-relative:text;margin-left:5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7350</wp:posOffset>
                </wp:positionH>
                <wp:positionV relativeFrom="paragraph">
                  <wp:posOffset>120015</wp:posOffset>
                </wp:positionV>
                <wp:extent cx="36576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.4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110490</wp:posOffset>
                </wp:positionV>
                <wp:extent cx="1870075" cy="205105"/>
                <wp:effectExtent l="5715" t="2667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5" h="323">
                              <a:moveTo>
                                <a:pt x="0" y="323"/>
                              </a:moveTo>
                              <a:lnTo>
                                <a:pt x="2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5,323" path="m0,323l2945,0e" stroked="t" o:allowincell="f" style="position:absolute;margin-left:-3.85pt;margin-top:8.7pt;width:147.2pt;height:1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5330</wp:posOffset>
                </wp:positionH>
                <wp:positionV relativeFrom="paragraph">
                  <wp:posOffset>45085</wp:posOffset>
                </wp:positionV>
                <wp:extent cx="5715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55pt;mso-position-vertical-relative:text;margin-left:4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1.05pt" to="-2.1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25pt" to="492.9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0305</wp:posOffset>
                </wp:positionH>
                <wp:positionV relativeFrom="paragraph">
                  <wp:posOffset>79375</wp:posOffset>
                </wp:positionV>
                <wp:extent cx="914400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6.25pt" to="464.1pt,6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810</wp:posOffset>
                </wp:positionH>
                <wp:positionV relativeFrom="paragraph">
                  <wp:posOffset>163195</wp:posOffset>
                </wp:positionV>
                <wp:extent cx="36576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85pt;mso-position-vertical-relative:text;margin-left:-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1697355" cy="9969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3" h="157">
                              <a:moveTo>
                                <a:pt x="0" y="157"/>
                              </a:moveTo>
                              <a:lnTo>
                                <a:pt x="26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3,157" path="m0,157l2673,0e" stroked="t" o:allowincell="f" style="position:absolute;margin-left:-3.85pt;margin-top:6.8pt;width:133.6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85pt" to="-2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9590</wp:posOffset>
            </wp:positionH>
            <wp:positionV relativeFrom="paragraph">
              <wp:posOffset>118110</wp:posOffset>
            </wp:positionV>
            <wp:extent cx="793115" cy="17145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21" t="66928" r="76471" b="2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4705</wp:posOffset>
                </wp:positionH>
                <wp:positionV relativeFrom="paragraph">
                  <wp:posOffset>73660</wp:posOffset>
                </wp:positionV>
                <wp:extent cx="36576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8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2605</wp:posOffset>
            </wp:positionH>
            <wp:positionV relativeFrom="paragraph">
              <wp:posOffset>120015</wp:posOffset>
            </wp:positionV>
            <wp:extent cx="800100" cy="17272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21" t="66928" r="76471" b="2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4185</wp:posOffset>
                </wp:positionH>
                <wp:positionV relativeFrom="paragraph">
                  <wp:posOffset>150495</wp:posOffset>
                </wp:positionV>
                <wp:extent cx="6858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8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11747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25pt" to="492.9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9660</wp:posOffset>
                </wp:positionH>
                <wp:positionV relativeFrom="paragraph">
                  <wp:posOffset>50800</wp:posOffset>
                </wp:positionV>
                <wp:extent cx="995045" cy="66675"/>
                <wp:effectExtent l="26035" t="2603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4pt" to="464.1pt,9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22605</wp:posOffset>
            </wp:positionH>
            <wp:positionV relativeFrom="paragraph">
              <wp:posOffset>117475</wp:posOffset>
            </wp:positionV>
            <wp:extent cx="800100" cy="17272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1" t="66928" r="76471" b="2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1795</wp:posOffset>
                </wp:positionH>
                <wp:positionV relativeFrom="paragraph">
                  <wp:posOffset>17081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3.45pt" to="-2.1pt,1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225</wp:posOffset>
                </wp:positionH>
                <wp:positionV relativeFrom="paragraph">
                  <wp:posOffset>54610</wp:posOffset>
                </wp:positionV>
                <wp:extent cx="648335" cy="12255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193">
                              <a:moveTo>
                                <a:pt x="0" y="193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193" path="m0,193l1021,0e" stroked="t" o:allowincell="f" style="position:absolute;margin-left:-1.75pt;margin-top:4.3pt;width:51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6105</wp:posOffset>
                </wp:positionH>
                <wp:positionV relativeFrom="paragraph">
                  <wp:posOffset>19050</wp:posOffset>
                </wp:positionV>
                <wp:extent cx="8001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8490</wp:posOffset>
            </wp:positionH>
            <wp:positionV relativeFrom="paragraph">
              <wp:posOffset>9525</wp:posOffset>
            </wp:positionV>
            <wp:extent cx="1285875" cy="14859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859" t="17915" r="26781" b="13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8905</wp:posOffset>
                </wp:positionH>
                <wp:positionV relativeFrom="paragraph">
                  <wp:posOffset>111760</wp:posOffset>
                </wp:positionV>
                <wp:extent cx="685800" cy="114300"/>
                <wp:effectExtent l="26035" t="26035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8.8pt" to="464.1pt,1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85pt" to="492.9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35255</wp:posOffset>
                </wp:positionV>
                <wp:extent cx="365760" cy="4572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9865</wp:posOffset>
                </wp:positionH>
                <wp:positionV relativeFrom="paragraph">
                  <wp:posOffset>141605</wp:posOffset>
                </wp:positionV>
                <wp:extent cx="624840" cy="189865"/>
                <wp:effectExtent l="25400" t="2603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99">
                              <a:moveTo>
                                <a:pt x="0" y="0"/>
                              </a:moveTo>
                              <a:lnTo>
                                <a:pt x="984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99" path="m0,0l984,299e" stroked="t" o:allowincell="f" style="position:absolute;margin-left:414.95pt;margin-top:11.15pt;width:49.1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4810</wp:posOffset>
                </wp:positionH>
                <wp:positionV relativeFrom="paragraph">
                  <wp:posOffset>172720</wp:posOffset>
                </wp:positionV>
                <wp:extent cx="36576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3.6pt;mso-position-vertical-relative:text;margin-left:-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.3pt" to="492.9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93345</wp:posOffset>
                </wp:positionV>
                <wp:extent cx="1143000" cy="114300"/>
                <wp:effectExtent l="635" t="26035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35pt" to="86.1pt,16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74295</wp:posOffset>
                </wp:positionV>
                <wp:extent cx="365760" cy="4572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8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3105</wp:posOffset>
                </wp:positionH>
                <wp:positionV relativeFrom="paragraph">
                  <wp:posOffset>148590</wp:posOffset>
                </wp:positionV>
                <wp:extent cx="1371600" cy="114300"/>
                <wp:effectExtent l="26035" t="2603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1.7pt" to="464.1pt,2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1795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7pt" to="-2.1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Zámková část s vložkou   </w:t>
            </w:r>
            <w:r>
              <w:rPr>
                <w:color w:val="FF0000"/>
                <w:sz w:val="22"/>
                <w:szCs w:val="22"/>
              </w:rPr>
              <w:t>(jistící čep CF 667/A č.v. CF 667A-00-15-01, l = 46 mm, se zaoblení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1032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smus překlapávací CF 10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32-14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10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32-11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ST 4,2 x 1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79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Platné od : 13.8.2008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9:00Z</dcterms:created>
  <dc:creator>Michal Janoušek</dc:creator>
  <dc:description/>
  <cp:keywords/>
  <dc:language>en-US</dc:language>
  <cp:lastModifiedBy>Marie Brožová</cp:lastModifiedBy>
  <cp:lastPrinted>2008-08-13T14:06:00Z</cp:lastPrinted>
  <dcterms:modified xsi:type="dcterms:W3CDTF">2008-08-13T12:17:00Z</dcterms:modified>
  <cp:revision>5</cp:revision>
  <dc:subject/>
  <dc:title>SESTAVA JEDNOTLIVÝCH DÍLŮ MECHANICKÉHO ZABEZPEČENÍ    CF - 507</dc:title>
</cp:coreProperties>
</file>