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231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ROVER  600 (manual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3170</wp:posOffset>
                </wp:positionH>
                <wp:positionV relativeFrom="paragraph">
                  <wp:posOffset>1233170</wp:posOffset>
                </wp:positionV>
                <wp:extent cx="1188720" cy="182880"/>
                <wp:effectExtent l="25400" t="254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99">
                              <a:moveTo>
                                <a:pt x="0" y="0"/>
                              </a:moveTo>
                              <a:lnTo>
                                <a:pt x="2222" y="299"/>
                              </a:lnTo>
                              <a:lnTo>
                                <a:pt x="2592" y="288"/>
                              </a:lnTo>
                              <a:lnTo>
                                <a:pt x="2425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299" path="m0,0l2222,299l2592,288l2425,288e" stroked="t" o:allowincell="f" style="position:absolute;margin-left:397.1pt;margin-top:97.1pt;width:93.5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1055</wp:posOffset>
                </wp:positionH>
                <wp:positionV relativeFrom="paragraph">
                  <wp:posOffset>1407160</wp:posOffset>
                </wp:positionV>
                <wp:extent cx="1692275" cy="646430"/>
                <wp:effectExtent l="26035" t="2540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64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5" h="1018">
                              <a:moveTo>
                                <a:pt x="0" y="0"/>
                              </a:moveTo>
                              <a:lnTo>
                                <a:pt x="2258" y="1013"/>
                              </a:lnTo>
                              <a:lnTo>
                                <a:pt x="2642" y="1018"/>
                              </a:lnTo>
                              <a:lnTo>
                                <a:pt x="2665" y="10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5,1018" path="m0,0l2258,1013l2642,1018l2665,1018e" stroked="t" o:allowincell="f" style="position:absolute;margin-left:364.65pt;margin-top:110.8pt;width:133.2pt;height:5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1233170</wp:posOffset>
                </wp:positionV>
                <wp:extent cx="1280160" cy="457200"/>
                <wp:effectExtent l="5080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231">
                              <a:moveTo>
                                <a:pt x="1996" y="231"/>
                              </a:moveTo>
                              <a:lnTo>
                                <a:pt x="0" y="0"/>
                              </a:lnTo>
                              <a:lnTo>
                                <a:pt x="2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231" path="m1996,231l0,0l2,16e" stroked="t" o:allowincell="f" style="position:absolute;margin-left:-20.5pt;margin-top:97.1pt;width:100.7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123317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97.1pt" to="-20.55pt,9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9646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54.7pt" to="-20.55pt,15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9010</wp:posOffset>
                </wp:positionH>
                <wp:positionV relativeFrom="paragraph">
                  <wp:posOffset>141605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11.5pt" to="505.05pt,1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9010</wp:posOffset>
                </wp:positionH>
                <wp:positionV relativeFrom="paragraph">
                  <wp:posOffset>7759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1.1pt" to="505.05pt,6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3061970</wp:posOffset>
                </wp:positionV>
                <wp:extent cx="2103120" cy="36576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8" h="16">
                              <a:moveTo>
                                <a:pt x="4148" y="0"/>
                              </a:moveTo>
                              <a:lnTo>
                                <a:pt x="715" y="13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8,16" path="m4148,0l715,13l0,16e" stroked="t" o:allowincell="f" style="position:absolute;margin-left:-20.5pt;margin-top:241.1pt;width:165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34277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69.9pt" to="-20.55pt,26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7410</wp:posOffset>
                </wp:positionH>
                <wp:positionV relativeFrom="paragraph">
                  <wp:posOffset>2330450</wp:posOffset>
                </wp:positionV>
                <wp:extent cx="1645920" cy="36576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1390">
                              <a:moveTo>
                                <a:pt x="0" y="0"/>
                              </a:moveTo>
                              <a:lnTo>
                                <a:pt x="1972" y="1390"/>
                              </a:lnTo>
                              <a:lnTo>
                                <a:pt x="2445" y="1390"/>
                              </a:lnTo>
                              <a:lnTo>
                                <a:pt x="2469" y="13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1390" path="m0,0l1972,1390l2445,1390l2469,1390e" stroked="t" o:allowincell="f" style="position:absolute;margin-left:368.3pt;margin-top:183.5pt;width:129.5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20561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1.9pt" to="505.05pt,16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1010</wp:posOffset>
                </wp:positionH>
                <wp:positionV relativeFrom="paragraph">
                  <wp:posOffset>1831340</wp:posOffset>
                </wp:positionV>
                <wp:extent cx="1023620" cy="13335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210">
                              <a:moveTo>
                                <a:pt x="1612" y="0"/>
                              </a:moveTo>
                              <a:lnTo>
                                <a:pt x="328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210" path="m1612,0l328,210l0,210e" stroked="t" o:allowincell="f" style="position:absolute;margin-left:-36.3pt;margin-top:144.2pt;width:80.5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80695</wp:posOffset>
                </wp:positionH>
                <wp:positionV relativeFrom="paragraph">
                  <wp:posOffset>2711450</wp:posOffset>
                </wp:positionV>
                <wp:extent cx="952500" cy="90805"/>
                <wp:effectExtent l="5080" t="5715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049">
                              <a:moveTo>
                                <a:pt x="2080" y="0"/>
                              </a:moveTo>
                              <a:lnTo>
                                <a:pt x="515" y="1049"/>
                              </a:lnTo>
                              <a:lnTo>
                                <a:pt x="0" y="10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049" path="m2080,0l515,1049l0,1049e" stroked="t" o:allowincell="f" style="position:absolute;margin-left:-37.9pt;margin-top:213.5pt;width:74.95pt;height:7.1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270764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13.2pt" to="-20.55pt,2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45640</wp:posOffset>
            </wp:positionH>
            <wp:positionV relativeFrom="paragraph">
              <wp:posOffset>833120</wp:posOffset>
            </wp:positionV>
            <wp:extent cx="1188720" cy="720090"/>
            <wp:effectExtent l="0" t="0" r="0" b="0"/>
            <wp:wrapNone/>
            <wp:docPr id="15" name="KAR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AR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28770</wp:posOffset>
            </wp:positionH>
            <wp:positionV relativeFrom="paragraph">
              <wp:posOffset>3061970</wp:posOffset>
            </wp:positionV>
            <wp:extent cx="731520" cy="708660"/>
            <wp:effectExtent l="0" t="0" r="0" b="0"/>
            <wp:wrapNone/>
            <wp:docPr id="16" name="MANŽET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NŽET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60350</wp:posOffset>
                </wp:positionH>
                <wp:positionV relativeFrom="paragraph">
                  <wp:posOffset>593090</wp:posOffset>
                </wp:positionV>
                <wp:extent cx="640080" cy="457200"/>
                <wp:effectExtent l="5080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231">
                              <a:moveTo>
                                <a:pt x="1996" y="231"/>
                              </a:moveTo>
                              <a:lnTo>
                                <a:pt x="0" y="0"/>
                              </a:lnTo>
                              <a:lnTo>
                                <a:pt x="2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231" path="m1996,231l0,0l2,16e" stroked="t" o:allowincell="f" style="position:absolute;margin-left:-20.5pt;margin-top:46.7pt;width:50.3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59309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46.7pt" to="-20.5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5970</wp:posOffset>
                </wp:positionH>
                <wp:positionV relativeFrom="paragraph">
                  <wp:posOffset>775970</wp:posOffset>
                </wp:positionV>
                <wp:extent cx="1828800" cy="182880"/>
                <wp:effectExtent l="26035" t="5080" r="5715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48">
                              <a:moveTo>
                                <a:pt x="0" y="48"/>
                              </a:moveTo>
                              <a:lnTo>
                                <a:pt x="1195" y="0"/>
                              </a:lnTo>
                              <a:lnTo>
                                <a:pt x="1508" y="0"/>
                              </a:ln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48" path="m0,48l1195,0l1508,0l1524,0e" stroked="t" o:allowincell="f" style="position:absolute;margin-left:361.1pt;margin-top:61.1pt;width:143.9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9010</wp:posOffset>
                </wp:positionH>
                <wp:positionV relativeFrom="paragraph">
                  <wp:posOffset>26962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12.3pt" to="505.05pt,2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76140</wp:posOffset>
                </wp:positionH>
                <wp:positionV relativeFrom="paragraph">
                  <wp:posOffset>3336290</wp:posOffset>
                </wp:positionV>
                <wp:extent cx="1647190" cy="317500"/>
                <wp:effectExtent l="25400" t="5080" r="571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4" h="500">
                              <a:moveTo>
                                <a:pt x="0" y="500"/>
                              </a:moveTo>
                              <a:lnTo>
                                <a:pt x="2097" y="0"/>
                              </a:lnTo>
                              <a:lnTo>
                                <a:pt x="2570" y="0"/>
                              </a:lnTo>
                              <a:lnTo>
                                <a:pt x="25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4,500" path="m0,500l2097,0l2570,0l2594,0e" stroked="t" o:allowincell="f" style="position:absolute;margin-left:368.2pt;margin-top:262.7pt;width:129.65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9010</wp:posOffset>
                </wp:positionH>
                <wp:positionV relativeFrom="paragraph">
                  <wp:posOffset>33362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2.7pt" to="505.05pt,26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97830" cy="3872865"/>
            <wp:effectExtent l="0" t="0" r="0" b="0"/>
            <wp:docPr id="23" name="CF_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F_2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165</wp:posOffset>
                </wp:positionH>
                <wp:positionV relativeFrom="paragraph">
                  <wp:posOffset>3514725</wp:posOffset>
                </wp:positionV>
                <wp:extent cx="2009140" cy="28321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600          CF - 2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22.3pt;mso-wrap-distance-left:9.05pt;mso-wrap-distance-right:9.05pt;mso-wrap-distance-top:0pt;mso-wrap-distance-bottom:0pt;margin-top:276.75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600          CF - 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9010</wp:posOffset>
                </wp:positionH>
                <wp:positionV relativeFrom="paragraph">
                  <wp:posOffset>1004570</wp:posOffset>
                </wp:positionV>
                <wp:extent cx="548640" cy="6400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9.1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41630</wp:posOffset>
                </wp:positionV>
                <wp:extent cx="640080" cy="64008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26.9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1530350</wp:posOffset>
                </wp:positionV>
                <wp:extent cx="548640" cy="64008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0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2273300</wp:posOffset>
                </wp:positionV>
                <wp:extent cx="548640" cy="6400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49010</wp:posOffset>
                </wp:positionH>
                <wp:positionV relativeFrom="paragraph">
                  <wp:posOffset>2261870</wp:posOffset>
                </wp:positionV>
                <wp:extent cx="548640" cy="64008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8.1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810260</wp:posOffset>
                </wp:positionV>
                <wp:extent cx="548640" cy="6400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63.8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6110</wp:posOffset>
                </wp:positionH>
                <wp:positionV relativeFrom="paragraph">
                  <wp:posOffset>2993390</wp:posOffset>
                </wp:positionV>
                <wp:extent cx="548640" cy="64008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35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110</wp:posOffset>
                </wp:positionH>
                <wp:positionV relativeFrom="paragraph">
                  <wp:posOffset>170180</wp:posOffset>
                </wp:positionV>
                <wp:extent cx="548640" cy="64008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.4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9010</wp:posOffset>
                </wp:positionH>
                <wp:positionV relativeFrom="paragraph">
                  <wp:posOffset>1633220</wp:posOffset>
                </wp:positionV>
                <wp:extent cx="548640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28.6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49010</wp:posOffset>
                </wp:positionH>
                <wp:positionV relativeFrom="paragraph">
                  <wp:posOffset>2901950</wp:posOffset>
                </wp:positionV>
                <wp:extent cx="548640" cy="6400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28.5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23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231 - 06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záchytu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231 - 07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3.5. 1999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30T05:59:00Z</dcterms:created>
  <dc:creator>Michal Janoušek</dc:creator>
  <dc:description/>
  <dc:language>en-US</dc:language>
  <cp:lastModifiedBy>Michal Janoušek</cp:lastModifiedBy>
  <dcterms:modified xsi:type="dcterms:W3CDTF">1999-09-07T12:05:00Z</dcterms:modified>
  <cp:revision>3</cp:revision>
  <dc:subject/>
  <dc:title>SESTAVA JEDNOTLIVÝCH DÍLŮ MECHANICKÉHO ZABEZPEČOVACÍHO ZAŘÍZENÍ CF - 231</dc:title>
</cp:coreProperties>
</file>