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238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>ROVER  600 (bovden)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7550</wp:posOffset>
                </wp:positionH>
                <wp:positionV relativeFrom="paragraph">
                  <wp:posOffset>210185</wp:posOffset>
                </wp:positionV>
                <wp:extent cx="640080" cy="5486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.5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74690</wp:posOffset>
                </wp:positionH>
                <wp:positionV relativeFrom="paragraph">
                  <wp:posOffset>118745</wp:posOffset>
                </wp:positionV>
                <wp:extent cx="6400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4690</wp:posOffset>
                </wp:positionH>
                <wp:positionV relativeFrom="paragraph">
                  <wp:posOffset>1033145</wp:posOffset>
                </wp:positionV>
                <wp:extent cx="640080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1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690</wp:posOffset>
                </wp:positionH>
                <wp:positionV relativeFrom="paragraph">
                  <wp:posOffset>1947545</wp:posOffset>
                </wp:positionV>
                <wp:extent cx="64008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3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8830</wp:posOffset>
                </wp:positionH>
                <wp:positionV relativeFrom="paragraph">
                  <wp:posOffset>201295</wp:posOffset>
                </wp:positionV>
                <wp:extent cx="1714500" cy="547370"/>
                <wp:effectExtent l="25400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8" h="947">
                              <a:moveTo>
                                <a:pt x="0" y="947"/>
                              </a:moveTo>
                              <a:lnTo>
                                <a:pt x="2048" y="0"/>
                              </a:lnTo>
                              <a:lnTo>
                                <a:pt x="2073" y="4"/>
                              </a:lnTo>
                              <a:lnTo>
                                <a:pt x="2588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88,947" path="m0,947l2048,0l2073,4l2588,4e" stroked="t" o:allowincell="f" style="position:absolute;margin-left:362.9pt;margin-top:15.85pt;width:134.95pt;height:43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3915</wp:posOffset>
                </wp:positionH>
                <wp:positionV relativeFrom="paragraph">
                  <wp:posOffset>1115695</wp:posOffset>
                </wp:positionV>
                <wp:extent cx="1669415" cy="355600"/>
                <wp:effectExtent l="26035" t="5080" r="5080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932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7" h="645">
                              <a:moveTo>
                                <a:pt x="0" y="645"/>
                              </a:moveTo>
                              <a:lnTo>
                                <a:pt x="1977" y="0"/>
                              </a:lnTo>
                              <a:lnTo>
                                <a:pt x="2002" y="4"/>
                              </a:lnTo>
                              <a:lnTo>
                                <a:pt x="2517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7,645" path="m0,645l1977,0l2002,4l2517,4e" stroked="t" o:allowincell="f" style="position:absolute;margin-left:366.45pt;margin-top:87.85pt;width:131.4pt;height:2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0</wp:posOffset>
                </wp:positionH>
                <wp:positionV relativeFrom="paragraph">
                  <wp:posOffset>2030095</wp:posOffset>
                </wp:positionV>
                <wp:extent cx="1624330" cy="107315"/>
                <wp:effectExtent l="26035" t="5715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6" h="254">
                              <a:moveTo>
                                <a:pt x="0" y="254"/>
                              </a:moveTo>
                              <a:lnTo>
                                <a:pt x="1906" y="0"/>
                              </a:lnTo>
                              <a:lnTo>
                                <a:pt x="1931" y="4"/>
                              </a:lnTo>
                              <a:lnTo>
                                <a:pt x="244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6,254" path="m0,254l1906,0l1931,4l2446,4e" stroked="t" o:allowincell="f" style="position:absolute;margin-left:370pt;margin-top:159.85pt;width:127.85pt;height: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9170</wp:posOffset>
                </wp:positionH>
                <wp:positionV relativeFrom="paragraph">
                  <wp:posOffset>2837180</wp:posOffset>
                </wp:positionV>
                <wp:extent cx="1478915" cy="327660"/>
                <wp:effectExtent l="26035" t="5080" r="5080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88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9" h="516">
                              <a:moveTo>
                                <a:pt x="0" y="516"/>
                              </a:moveTo>
                              <a:lnTo>
                                <a:pt x="1920" y="0"/>
                              </a:lnTo>
                              <a:lnTo>
                                <a:pt x="1920" y="0"/>
                              </a:lnTo>
                              <a:lnTo>
                                <a:pt x="2329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9,516" path="m0,516l1920,0l1920,0l2329,18e" stroked="t" o:allowincell="f" style="position:absolute;margin-left:377.1pt;margin-top:223.4pt;width:116.4pt;height:2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9755</wp:posOffset>
                </wp:positionH>
                <wp:positionV relativeFrom="paragraph">
                  <wp:posOffset>1109345</wp:posOffset>
                </wp:positionV>
                <wp:extent cx="1599565" cy="829310"/>
                <wp:effectExtent l="5715" t="5080" r="2540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9480" cy="82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9" h="1306">
                              <a:moveTo>
                                <a:pt x="2519" y="1306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9,1306" path="m2519,1306l484,0l0,0e" stroked="t" o:allowincell="f" style="position:absolute;margin-left:-45.65pt;margin-top:87.35pt;width:125.9pt;height:6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6105</wp:posOffset>
                </wp:positionH>
                <wp:positionV relativeFrom="paragraph">
                  <wp:posOffset>2030095</wp:posOffset>
                </wp:positionV>
                <wp:extent cx="1548130" cy="615315"/>
                <wp:effectExtent l="5080" t="5715" r="26035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6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8" h="969">
                              <a:moveTo>
                                <a:pt x="2438" y="969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8,969" path="m2438,969l484,0l0,0e" stroked="t" o:allowincell="f" style="position:absolute;margin-left:-46.15pt;margin-top:159.85pt;width:121.85pt;height:4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7690</wp:posOffset>
                </wp:positionH>
                <wp:positionV relativeFrom="paragraph">
                  <wp:posOffset>2853055</wp:posOffset>
                </wp:positionV>
                <wp:extent cx="1678940" cy="36830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04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4" h="580">
                              <a:moveTo>
                                <a:pt x="2644" y="580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4,580" path="m2644,580l484,0l0,0e" stroked="t" o:allowincell="f" style="position:absolute;margin-left:-44.7pt;margin-top:224.65pt;width:132.15pt;height:2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670</wp:posOffset>
                </wp:positionH>
                <wp:positionV relativeFrom="paragraph">
                  <wp:posOffset>292735</wp:posOffset>
                </wp:positionV>
                <wp:extent cx="1645920" cy="388620"/>
                <wp:effectExtent l="5080" t="5080" r="26035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9" h="647">
                              <a:moveTo>
                                <a:pt x="2679" y="647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9,647" path="m2679,647l484,0l0,0e" stroked="t" o:allowincell="f" style="position:absolute;margin-left:-42.1pt;margin-top:23.05pt;width:129.55pt;height:3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6110</wp:posOffset>
                </wp:positionH>
                <wp:positionV relativeFrom="paragraph">
                  <wp:posOffset>2853055</wp:posOffset>
                </wp:positionV>
                <wp:extent cx="36576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24.65pt" to="-20.55pt,22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2030095</wp:posOffset>
                </wp:positionV>
                <wp:extent cx="36576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59.85pt" to="-20.55pt,15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26110</wp:posOffset>
                </wp:positionH>
                <wp:positionV relativeFrom="paragraph">
                  <wp:posOffset>1115695</wp:posOffset>
                </wp:positionV>
                <wp:extent cx="36576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87.85pt" to="-20.55pt,8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26110</wp:posOffset>
                </wp:positionH>
                <wp:positionV relativeFrom="paragraph">
                  <wp:posOffset>292735</wp:posOffset>
                </wp:positionV>
                <wp:extent cx="36576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3.05pt" to="-20.55pt,2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57570</wp:posOffset>
                </wp:positionH>
                <wp:positionV relativeFrom="paragraph">
                  <wp:posOffset>1115695</wp:posOffset>
                </wp:positionV>
                <wp:extent cx="36576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7.85pt" to="497.85pt,8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7570</wp:posOffset>
                </wp:positionH>
                <wp:positionV relativeFrom="paragraph">
                  <wp:posOffset>201295</wp:posOffset>
                </wp:positionV>
                <wp:extent cx="36576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.85pt" to="497.85pt,1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57570</wp:posOffset>
                </wp:positionH>
                <wp:positionV relativeFrom="paragraph">
                  <wp:posOffset>2030095</wp:posOffset>
                </wp:positionV>
                <wp:extent cx="36576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9.85pt" to="497.85pt,15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7570</wp:posOffset>
                </wp:positionH>
                <wp:positionV relativeFrom="paragraph">
                  <wp:posOffset>2853055</wp:posOffset>
                </wp:positionV>
                <wp:extent cx="36576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4.65pt" to="497.85pt,22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24145" cy="3913505"/>
            <wp:effectExtent l="0" t="0" r="0" b="0"/>
            <wp:docPr id="21" name="Ima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2395855</wp:posOffset>
                </wp:positionV>
                <wp:extent cx="640080" cy="548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8.6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658495</wp:posOffset>
                </wp:positionV>
                <wp:extent cx="64008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1.8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1572895</wp:posOffset>
                </wp:positionV>
                <wp:extent cx="64008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8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7550</wp:posOffset>
                </wp:positionH>
                <wp:positionV relativeFrom="paragraph">
                  <wp:posOffset>2395855</wp:posOffset>
                </wp:positionV>
                <wp:extent cx="640080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8.6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8305</wp:posOffset>
                </wp:positionH>
                <wp:positionV relativeFrom="paragraph">
                  <wp:posOffset>3122930</wp:posOffset>
                </wp:positionV>
                <wp:extent cx="2294890" cy="55753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OVER 600 (manual - bovden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F 2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245.9pt;mso-position-vertical-relative:text;margin-left:13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OVER 600 (manual - bovden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CF 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5770</wp:posOffset>
                </wp:positionH>
                <wp:positionV relativeFrom="paragraph">
                  <wp:posOffset>1224915</wp:posOffset>
                </wp:positionV>
                <wp:extent cx="457200" cy="27432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6.45pt;mso-position-vertical-relative:text;margin-left:2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10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40 - 10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38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kusy  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 podložko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 - 0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14.9. 1998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3:01:00Z</dcterms:created>
  <dc:creator>CONSTRUCT A&amp;D</dc:creator>
  <dc:description/>
  <dc:language>en-US</dc:language>
  <cp:lastModifiedBy>Michal Janoušek</cp:lastModifiedBy>
  <cp:lastPrinted>1998-01-08T14:06:00Z</cp:lastPrinted>
  <dcterms:modified xsi:type="dcterms:W3CDTF">1999-09-07T12:05:00Z</dcterms:modified>
  <cp:revision>13</cp:revision>
  <dc:subject/>
  <dc:title>SESTAVA JEDNOTLIVÝCH DÍLŮ MECHANICKÉHO ZABEZPEČOVACÍHO ZAŘÍZENÍ CF - 231</dc:title>
</cp:coreProperties>
</file>