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- 239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ROVER  420 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8350</wp:posOffset>
                </wp:positionH>
                <wp:positionV relativeFrom="paragraph">
                  <wp:posOffset>361950</wp:posOffset>
                </wp:positionV>
                <wp:extent cx="64008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8.5pt;mso-position-vertical-relative:text;margin-left:-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25490</wp:posOffset>
                </wp:positionH>
                <wp:positionV relativeFrom="paragraph">
                  <wp:posOffset>349250</wp:posOffset>
                </wp:positionV>
                <wp:extent cx="64008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7.5pt;mso-position-vertical-relative:text;margin-left:4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2270</wp:posOffset>
                </wp:positionH>
                <wp:positionV relativeFrom="paragraph">
                  <wp:posOffset>411480</wp:posOffset>
                </wp:positionV>
                <wp:extent cx="2131060" cy="641350"/>
                <wp:effectExtent l="25400" t="5080" r="571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1200" cy="64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6" h="1010">
                              <a:moveTo>
                                <a:pt x="0" y="1010"/>
                              </a:moveTo>
                              <a:lnTo>
                                <a:pt x="2793" y="0"/>
                              </a:lnTo>
                              <a:lnTo>
                                <a:pt x="2819" y="4"/>
                              </a:lnTo>
                              <a:lnTo>
                                <a:pt x="3356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6,1010" path="m0,1010l2793,0l2819,4l3356,4e" stroked="t" o:allowincell="f" style="position:absolute;margin-left:330.1pt;margin-top:32.4pt;width:167.75pt;height:50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7670</wp:posOffset>
                </wp:positionH>
                <wp:positionV relativeFrom="paragraph">
                  <wp:posOffset>1116330</wp:posOffset>
                </wp:positionV>
                <wp:extent cx="835660" cy="38100"/>
                <wp:effectExtent l="26035" t="5080" r="5715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56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6" h="60">
                              <a:moveTo>
                                <a:pt x="0" y="60"/>
                              </a:moveTo>
                              <a:lnTo>
                                <a:pt x="752" y="0"/>
                              </a:lnTo>
                              <a:lnTo>
                                <a:pt x="778" y="3"/>
                              </a:lnTo>
                              <a:lnTo>
                                <a:pt x="1316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6,60" path="m0,60l752,0l778,3l1316,3e" stroked="t" o:allowincell="f" style="position:absolute;margin-left:432.1pt;margin-top:87.9pt;width:65.75pt;height: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00370</wp:posOffset>
                </wp:positionH>
                <wp:positionV relativeFrom="paragraph">
                  <wp:posOffset>1675130</wp:posOffset>
                </wp:positionV>
                <wp:extent cx="822960" cy="107950"/>
                <wp:effectExtent l="25400" t="2540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170">
                              <a:moveTo>
                                <a:pt x="0" y="0"/>
                              </a:moveTo>
                              <a:lnTo>
                                <a:pt x="800" y="140"/>
                              </a:lnTo>
                              <a:lnTo>
                                <a:pt x="1260" y="160"/>
                              </a:lnTo>
                              <a:lnTo>
                                <a:pt x="1296" y="1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170" path="m0,0l800,140l1260,160l1296,170e" stroked="t" o:allowincell="f" style="position:absolute;margin-left:433.1pt;margin-top:131.9pt;width:64.75pt;height:8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08930</wp:posOffset>
                </wp:positionH>
                <wp:positionV relativeFrom="paragraph">
                  <wp:posOffset>2330450</wp:posOffset>
                </wp:positionV>
                <wp:extent cx="967740" cy="106680"/>
                <wp:effectExtent l="25400" t="2540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4" h="168">
                              <a:moveTo>
                                <a:pt x="0" y="0"/>
                              </a:moveTo>
                              <a:lnTo>
                                <a:pt x="904" y="168"/>
                              </a:lnTo>
                              <a:lnTo>
                                <a:pt x="1524" y="1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4,168" path="m0,0l904,168l1524,148e" stroked="t" o:allowincell="f" style="position:absolute;margin-left:425.9pt;margin-top:183.5pt;width:76.15pt;height:8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3230</wp:posOffset>
                </wp:positionH>
                <wp:positionV relativeFrom="paragraph">
                  <wp:posOffset>1135380</wp:posOffset>
                </wp:positionV>
                <wp:extent cx="800100" cy="247650"/>
                <wp:effectExtent l="5080" t="5080" r="2603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390">
                              <a:moveTo>
                                <a:pt x="1260" y="390"/>
                              </a:moveTo>
                              <a:lnTo>
                                <a:pt x="22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390" path="m1260,390l221,0l0,0e" stroked="t" o:allowincell="f" style="position:absolute;margin-left:-34.9pt;margin-top:89.4pt;width:62.95pt;height:19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6105</wp:posOffset>
                </wp:positionH>
                <wp:positionV relativeFrom="paragraph">
                  <wp:posOffset>1781810</wp:posOffset>
                </wp:positionV>
                <wp:extent cx="1349375" cy="210820"/>
                <wp:effectExtent l="5715" t="5080" r="25400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928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5" h="332">
                              <a:moveTo>
                                <a:pt x="2125" y="332"/>
                              </a:moveTo>
                              <a:lnTo>
                                <a:pt x="41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5,332" path="m2125,332l416,0l0,0e" stroked="t" o:allowincell="f" style="position:absolute;margin-left:-46.15pt;margin-top:140.3pt;width:106.2pt;height:16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67690</wp:posOffset>
                </wp:positionH>
                <wp:positionV relativeFrom="paragraph">
                  <wp:posOffset>2399030</wp:posOffset>
                </wp:positionV>
                <wp:extent cx="1356360" cy="114300"/>
                <wp:effectExtent l="5080" t="26035" r="2667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6" h="180">
                              <a:moveTo>
                                <a:pt x="2136" y="0"/>
                              </a:moveTo>
                              <a:lnTo>
                                <a:pt x="405" y="180"/>
                              </a:lnTo>
                              <a:lnTo>
                                <a:pt x="0" y="1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6,180" path="m2136,0l405,180l0,180e" stroked="t" o:allowincell="f" style="position:absolute;margin-left:-44.7pt;margin-top:188.9pt;width:106.75pt;height:8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95630</wp:posOffset>
                </wp:positionH>
                <wp:positionV relativeFrom="paragraph">
                  <wp:posOffset>430530</wp:posOffset>
                </wp:positionV>
                <wp:extent cx="1320800" cy="698500"/>
                <wp:effectExtent l="5080" t="5080" r="2603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69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0" h="1100">
                              <a:moveTo>
                                <a:pt x="2080" y="1100"/>
                              </a:moveTo>
                              <a:lnTo>
                                <a:pt x="470" y="2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0,1100" path="m2080,1100l470,29l0,0e" stroked="t" o:allowincell="f" style="position:absolute;margin-left:-46.9pt;margin-top:33.9pt;width:103.95pt;height:54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08330</wp:posOffset>
                </wp:positionH>
                <wp:positionV relativeFrom="paragraph">
                  <wp:posOffset>1129030</wp:posOffset>
                </wp:positionV>
                <wp:extent cx="347980" cy="635"/>
                <wp:effectExtent l="14605" t="15240" r="1524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8" h="1">
                              <a:moveTo>
                                <a:pt x="0" y="0"/>
                              </a:moveTo>
                              <a:lnTo>
                                <a:pt x="548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8,1" path="m0,0l548,0e" stroked="t" o:allowincell="f" style="position:absolute;margin-left:-47.9pt;margin-top:88.9pt;width:27.3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57570</wp:posOffset>
                </wp:positionH>
                <wp:positionV relativeFrom="paragraph">
                  <wp:posOffset>178181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40.3pt" to="497.85pt,14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391410</wp:posOffset>
            </wp:positionH>
            <wp:positionV relativeFrom="paragraph">
              <wp:posOffset>1873250</wp:posOffset>
            </wp:positionV>
            <wp:extent cx="1188720" cy="720725"/>
            <wp:effectExtent l="0" t="0" r="0" b="0"/>
            <wp:wrapNone/>
            <wp:docPr id="13" name="KAR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KART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26110</wp:posOffset>
                </wp:positionH>
                <wp:positionV relativeFrom="paragraph">
                  <wp:posOffset>44513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35.05pt" to="-20.55pt,35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26110</wp:posOffset>
                </wp:positionH>
                <wp:positionV relativeFrom="paragraph">
                  <wp:posOffset>178181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40.3pt" to="-20.55pt,14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26110</wp:posOffset>
                </wp:positionH>
                <wp:positionV relativeFrom="paragraph">
                  <wp:posOffset>251333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97.9pt" to="-20.55pt,19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26110</wp:posOffset>
                </wp:positionH>
                <wp:positionV relativeFrom="paragraph">
                  <wp:posOffset>333629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62.7pt" to="-20.55pt,26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21070</wp:posOffset>
                </wp:positionH>
                <wp:positionV relativeFrom="paragraph">
                  <wp:posOffset>1111250</wp:posOffset>
                </wp:positionV>
                <wp:extent cx="304800" cy="12700"/>
                <wp:effectExtent l="14605" t="146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20">
                              <a:moveTo>
                                <a:pt x="0" y="0"/>
                              </a:moveTo>
                              <a:lnTo>
                                <a:pt x="480" y="2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20" path="m0,0l480,20e" stroked="t" o:allowincell="f" style="position:absolute;margin-left:474.1pt;margin-top:87.5pt;width:23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57570</wp:posOffset>
                </wp:positionH>
                <wp:positionV relativeFrom="paragraph">
                  <wp:posOffset>2421890</wp:posOffset>
                </wp:positionV>
                <wp:extent cx="406400" cy="17780"/>
                <wp:effectExtent l="14605" t="146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" h="28">
                              <a:moveTo>
                                <a:pt x="0" y="28"/>
                              </a:moveTo>
                              <a:lnTo>
                                <a:pt x="64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0,28" path="m0,28l640,0e" stroked="t" o:allowincell="f" style="position:absolute;margin-left:469.1pt;margin-top:190.7pt;width:31.95pt;height:1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82970</wp:posOffset>
                </wp:positionH>
                <wp:positionV relativeFrom="paragraph">
                  <wp:posOffset>417830</wp:posOffset>
                </wp:positionV>
                <wp:extent cx="355600" cy="1270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20">
                              <a:moveTo>
                                <a:pt x="0" y="0"/>
                              </a:moveTo>
                              <a:lnTo>
                                <a:pt x="560" y="2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20" path="m0,0l560,20e" stroked="t" o:allowincell="f" style="position:absolute;margin-left:471.1pt;margin-top:32.9pt;width:27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13070</wp:posOffset>
                </wp:positionH>
                <wp:positionV relativeFrom="paragraph">
                  <wp:posOffset>2691130</wp:posOffset>
                </wp:positionV>
                <wp:extent cx="805180" cy="370840"/>
                <wp:effectExtent l="25400" t="2540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32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8" h="584">
                              <a:moveTo>
                                <a:pt x="0" y="0"/>
                              </a:moveTo>
                              <a:lnTo>
                                <a:pt x="760" y="560"/>
                              </a:lnTo>
                              <a:lnTo>
                                <a:pt x="1268" y="5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8,584" path="m0,0l760,560l1268,584e" stroked="t" o:allowincell="f" style="position:absolute;margin-left:434.1pt;margin-top:211.9pt;width:63.35pt;height:29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57570</wp:posOffset>
                </wp:positionH>
                <wp:positionV relativeFrom="paragraph">
                  <wp:posOffset>3044190</wp:posOffset>
                </wp:positionV>
                <wp:extent cx="406400" cy="1778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" h="28">
                              <a:moveTo>
                                <a:pt x="0" y="28"/>
                              </a:moveTo>
                              <a:lnTo>
                                <a:pt x="64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0,28" path="m0,28l640,0e" stroked="t" o:allowincell="f" style="position:absolute;margin-left:469.1pt;margin-top:239.7pt;width:31.95pt;height:1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00370</wp:posOffset>
                </wp:positionH>
                <wp:positionV relativeFrom="paragraph">
                  <wp:posOffset>3061970</wp:posOffset>
                </wp:positionV>
                <wp:extent cx="817880" cy="657860"/>
                <wp:effectExtent l="25400" t="2540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920" cy="65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8" h="1036">
                              <a:moveTo>
                                <a:pt x="0" y="0"/>
                              </a:moveTo>
                              <a:lnTo>
                                <a:pt x="780" y="1036"/>
                              </a:lnTo>
                              <a:lnTo>
                                <a:pt x="1288" y="10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8,1036" path="m0,0l780,1036l1288,1008e" stroked="t" o:allowincell="f" style="position:absolute;margin-left:433.1pt;margin-top:241.1pt;width:64.35pt;height:51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65190</wp:posOffset>
                </wp:positionH>
                <wp:positionV relativeFrom="paragraph">
                  <wp:posOffset>3702050</wp:posOffset>
                </wp:positionV>
                <wp:extent cx="406400" cy="1778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" h="28">
                              <a:moveTo>
                                <a:pt x="0" y="28"/>
                              </a:moveTo>
                              <a:lnTo>
                                <a:pt x="64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0,28" path="m0,28l640,0e" stroked="t" o:allowincell="f" style="position:absolute;margin-left:469.7pt;margin-top:291.5pt;width:31.95pt;height:1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22930</wp:posOffset>
                </wp:positionH>
                <wp:positionV relativeFrom="paragraph">
                  <wp:posOffset>593090</wp:posOffset>
                </wp:positionV>
                <wp:extent cx="0" cy="36576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46.7pt" to="245.9pt,7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17090</wp:posOffset>
                </wp:positionH>
                <wp:positionV relativeFrom="paragraph">
                  <wp:posOffset>593090</wp:posOffset>
                </wp:positionV>
                <wp:extent cx="0" cy="457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46.7pt" to="166.7pt,8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17090</wp:posOffset>
                </wp:positionH>
                <wp:positionV relativeFrom="paragraph">
                  <wp:posOffset>684530</wp:posOffset>
                </wp:positionV>
                <wp:extent cx="1005840" cy="0"/>
                <wp:effectExtent l="0" t="25400" r="635" b="2540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53.9pt" to="245.85pt,53.9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5410</wp:posOffset>
                </wp:positionH>
                <wp:positionV relativeFrom="paragraph">
                  <wp:posOffset>527050</wp:posOffset>
                </wp:positionV>
                <wp:extent cx="1188720" cy="0"/>
                <wp:effectExtent l="0" t="5080" r="635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41.5pt" to="101.85pt,41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4130</wp:posOffset>
                </wp:positionH>
                <wp:positionV relativeFrom="paragraph">
                  <wp:posOffset>542290</wp:posOffset>
                </wp:positionV>
                <wp:extent cx="0" cy="18288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42.7pt" to="101.9pt,5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654050</wp:posOffset>
            </wp:positionH>
            <wp:positionV relativeFrom="paragraph">
              <wp:posOffset>2696210</wp:posOffset>
            </wp:positionV>
            <wp:extent cx="710565" cy="744220"/>
            <wp:effectExtent l="0" t="0" r="0" b="0"/>
            <wp:wrapNone/>
            <wp:docPr id="30" name="MANŽ-P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MANŽ-PR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67055</wp:posOffset>
                </wp:positionH>
                <wp:positionV relativeFrom="paragraph">
                  <wp:posOffset>2970530</wp:posOffset>
                </wp:positionV>
                <wp:extent cx="1313180" cy="365760"/>
                <wp:effectExtent l="5080" t="26035" r="260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132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4" h="580">
                              <a:moveTo>
                                <a:pt x="2644" y="580"/>
                              </a:moveTo>
                              <a:lnTo>
                                <a:pt x="48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4,580" path="m2644,580l484,0l0,0e" stroked="t" o:allowincell="f" style="position:absolute;margin-left:-44.7pt;margin-top:233.9pt;width:103.35pt;height:28.7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3735" cy="3947160"/>
            <wp:effectExtent l="0" t="0" r="0" b="0"/>
            <wp:docPr id="32" name="CF_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CF_2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94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38190</wp:posOffset>
                </wp:positionH>
                <wp:positionV relativeFrom="paragraph">
                  <wp:posOffset>684530</wp:posOffset>
                </wp:positionV>
                <wp:extent cx="640080" cy="54864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3.9pt;mso-position-vertical-relative:text;margin-left:4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00090</wp:posOffset>
                </wp:positionH>
                <wp:positionV relativeFrom="paragraph">
                  <wp:posOffset>1324610</wp:posOffset>
                </wp:positionV>
                <wp:extent cx="640080" cy="54864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4.3pt;mso-position-vertical-relative:text;margin-left:4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00090</wp:posOffset>
                </wp:positionH>
                <wp:positionV relativeFrom="paragraph">
                  <wp:posOffset>1990090</wp:posOffset>
                </wp:positionV>
                <wp:extent cx="640080" cy="54864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6.7pt;mso-position-vertical-relative:text;margin-left:4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42950</wp:posOffset>
                </wp:positionH>
                <wp:positionV relativeFrom="paragraph">
                  <wp:posOffset>683895</wp:posOffset>
                </wp:positionV>
                <wp:extent cx="640080" cy="54864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3.85pt;mso-position-vertical-relative:text;margin-left:-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55650</wp:posOffset>
                </wp:positionH>
                <wp:positionV relativeFrom="paragraph">
                  <wp:posOffset>1327150</wp:posOffset>
                </wp:positionV>
                <wp:extent cx="640080" cy="54864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4.5pt;mso-position-vertical-relative:text;margin-left:-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55650</wp:posOffset>
                </wp:positionH>
                <wp:positionV relativeFrom="paragraph">
                  <wp:posOffset>2068830</wp:posOffset>
                </wp:positionV>
                <wp:extent cx="640080" cy="54864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2.9pt;mso-position-vertical-relative:text;margin-left:-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86965</wp:posOffset>
                </wp:positionH>
                <wp:positionV relativeFrom="paragraph">
                  <wp:posOffset>3423285</wp:posOffset>
                </wp:positionV>
                <wp:extent cx="1266190" cy="49212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9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ROVER 420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F 2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8.75pt;mso-wrap-distance-left:9.05pt;mso-wrap-distance-right:9.05pt;mso-wrap-distance-top:0pt;mso-wrap-distance-bottom:0pt;margin-top:269.55pt;mso-position-vertical-relative:text;margin-left:18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ROVER 420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CF 2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82850</wp:posOffset>
                </wp:positionH>
                <wp:positionV relativeFrom="paragraph">
                  <wp:posOffset>410210</wp:posOffset>
                </wp:positionV>
                <wp:extent cx="457200" cy="27432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2.3pt;mso-position-vertical-relative:text;margin-left:1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45490</wp:posOffset>
                </wp:positionH>
                <wp:positionV relativeFrom="paragraph">
                  <wp:posOffset>2891790</wp:posOffset>
                </wp:positionV>
                <wp:extent cx="640080" cy="54864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27.7pt;mso-position-vertical-relative:text;margin-left:-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87390</wp:posOffset>
                </wp:positionH>
                <wp:positionV relativeFrom="paragraph">
                  <wp:posOffset>2617470</wp:posOffset>
                </wp:positionV>
                <wp:extent cx="640080" cy="54864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06.1pt;mso-position-vertical-relative:text;margin-left:45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87390</wp:posOffset>
                </wp:positionH>
                <wp:positionV relativeFrom="paragraph">
                  <wp:posOffset>3260090</wp:posOffset>
                </wp:positionV>
                <wp:extent cx="640080" cy="54864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56.7pt;mso-position-vertical-relative:text;margin-left:45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970</wp:posOffset>
                </wp:positionH>
                <wp:positionV relativeFrom="paragraph">
                  <wp:posOffset>303530</wp:posOffset>
                </wp:positionV>
                <wp:extent cx="1463040" cy="36576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Výška objímky 65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8.8pt;mso-wrap-distance-left:9.05pt;mso-wrap-distance-right:9.05pt;mso-wrap-distance-top:0pt;mso-wrap-distance-bottom:0pt;margin-top:23.9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Výška objímky 6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2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239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239 - 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horn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239 -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doln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239 -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8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3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3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 kusy   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Matice M 6 s podložkou (LOC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      : Ing. Motáček V.                                                               Platné od : 3.5. 1999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30T09:45:00Z</dcterms:created>
  <dc:creator>Michal Janoušek</dc:creator>
  <dc:description/>
  <dc:language>en-US</dc:language>
  <cp:lastModifiedBy>Michal Janoušek</cp:lastModifiedBy>
  <cp:lastPrinted>1999-04-30T12:25:00Z</cp:lastPrinted>
  <dcterms:modified xsi:type="dcterms:W3CDTF">1999-09-07T12:03:00Z</dcterms:modified>
  <cp:revision>5</cp:revision>
  <dc:subject/>
  <dc:title>SESTAVA JEDNOTLIVÝCH DÍLŮ MECHANICKÉHO ZABEZPEČOVACÍHO ZAŘÍZENÍ CF - 239</dc:title>
</cp:coreProperties>
</file>