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- 416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  <w:t>ROVER  200 - rotační  (automat)</w:t>
      </w:r>
    </w:p>
    <w:p>
      <w:pPr>
        <w:pStyle w:val="Normal"/>
        <w:spacing w:lineRule="atLeast" w:line="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0" w:before="120" w:after="0"/>
        <w:jc w:val="center"/>
        <w:rPr>
          <w:b/>
          <w:b/>
          <w:sz w:val="32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867410</wp:posOffset>
                </wp:positionV>
                <wp:extent cx="1645920" cy="189865"/>
                <wp:effectExtent l="26035" t="2667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299">
                              <a:moveTo>
                                <a:pt x="0" y="0"/>
                              </a:moveTo>
                              <a:lnTo>
                                <a:pt x="2222" y="299"/>
                              </a:lnTo>
                              <a:lnTo>
                                <a:pt x="2592" y="288"/>
                              </a:lnTo>
                              <a:lnTo>
                                <a:pt x="2425" y="2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299" path="m0,0l2222,299l2592,288l2425,288e" stroked="t" o:allowincell="f" style="position:absolute;margin-left:361.1pt;margin-top:68.3pt;width:129.55pt;height:1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5970</wp:posOffset>
                </wp:positionH>
                <wp:positionV relativeFrom="paragraph">
                  <wp:posOffset>1776730</wp:posOffset>
                </wp:positionV>
                <wp:extent cx="1645920" cy="96520"/>
                <wp:effectExtent l="26035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280">
                              <a:moveTo>
                                <a:pt x="0" y="280"/>
                              </a:moveTo>
                              <a:lnTo>
                                <a:pt x="1220" y="0"/>
                              </a:lnTo>
                              <a:lnTo>
                                <a:pt x="1538" y="8"/>
                              </a:lnTo>
                              <a:lnTo>
                                <a:pt x="1552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280" path="m0,280l1220,0l1538,8l1552,8e" stroked="t" o:allowincell="f" style="position:absolute;margin-left:361.1pt;margin-top:139.9pt;width:129.55pt;height: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684530</wp:posOffset>
                </wp:positionV>
                <wp:extent cx="1267460" cy="146685"/>
                <wp:effectExtent l="5080" t="5715" r="26035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6" h="231">
                              <a:moveTo>
                                <a:pt x="1996" y="231"/>
                              </a:moveTo>
                              <a:lnTo>
                                <a:pt x="0" y="0"/>
                              </a:lnTo>
                              <a:lnTo>
                                <a:pt x="2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6,231" path="m1996,231l0,0l2,16e" stroked="t" o:allowincell="f" style="position:absolute;margin-left:-20.5pt;margin-top:53.9pt;width:99.75pt;height:1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6110</wp:posOffset>
                </wp:positionH>
                <wp:positionV relativeFrom="paragraph">
                  <wp:posOffset>68453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53.9pt" to="-20.55pt,5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6110</wp:posOffset>
                </wp:positionH>
                <wp:positionV relativeFrom="paragraph">
                  <wp:posOffset>141605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11.5pt" to="-20.55pt,1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7570</wp:posOffset>
                </wp:positionH>
                <wp:positionV relativeFrom="paragraph">
                  <wp:posOffset>178181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0.3pt" to="497.85pt,14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0502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82.7pt" to="497.85pt,8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0350</wp:posOffset>
                </wp:positionH>
                <wp:positionV relativeFrom="paragraph">
                  <wp:posOffset>2056130</wp:posOffset>
                </wp:positionV>
                <wp:extent cx="914400" cy="822960"/>
                <wp:effectExtent l="5080" t="25400" r="260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8" h="16">
                              <a:moveTo>
                                <a:pt x="4148" y="0"/>
                              </a:moveTo>
                              <a:lnTo>
                                <a:pt x="715" y="13"/>
                              </a:lnTo>
                              <a:lnTo>
                                <a:pt x="0" y="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8,16" path="m4148,0l715,13l0,16e" stroked="t" o:allowincell="f" style="position:absolute;margin-left:-20.5pt;margin-top:161.9pt;width:71.95pt;height:64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8790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226.7pt" to="-20.55pt,22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8850</wp:posOffset>
                </wp:positionH>
                <wp:positionV relativeFrom="paragraph">
                  <wp:posOffset>2604770</wp:posOffset>
                </wp:positionV>
                <wp:extent cx="1463040" cy="365760"/>
                <wp:effectExtent l="25400" t="5080" r="571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4" h="48">
                              <a:moveTo>
                                <a:pt x="0" y="48"/>
                              </a:moveTo>
                              <a:lnTo>
                                <a:pt x="1195" y="0"/>
                              </a:lnTo>
                              <a:lnTo>
                                <a:pt x="1508" y="0"/>
                              </a:lnTo>
                              <a:lnTo>
                                <a:pt x="15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4,48" path="m0,48l1195,0l1508,0l1524,0e" stroked="t" o:allowincell="f" style="position:absolute;margin-left:375.5pt;margin-top:205.1pt;width:115.1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57570</wp:posOffset>
                </wp:positionH>
                <wp:positionV relativeFrom="paragraph">
                  <wp:posOffset>260477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5.1pt" to="497.85pt,20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8290</wp:posOffset>
            </wp:positionH>
            <wp:positionV relativeFrom="paragraph">
              <wp:posOffset>1224280</wp:posOffset>
            </wp:positionV>
            <wp:extent cx="274320" cy="254000"/>
            <wp:effectExtent l="0" t="0" r="0" b="0"/>
            <wp:wrapNone/>
            <wp:docPr id="12" name="PODVĚJ1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ODVĚJ1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85970</wp:posOffset>
            </wp:positionH>
            <wp:positionV relativeFrom="paragraph">
              <wp:posOffset>1507490</wp:posOffset>
            </wp:positionV>
            <wp:extent cx="274320" cy="254000"/>
            <wp:effectExtent l="0" t="0" r="0" b="0"/>
            <wp:wrapNone/>
            <wp:docPr id="13" name="PODVĚJ1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ODVĚJ1X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02" r="-9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6110</wp:posOffset>
                </wp:positionH>
                <wp:positionV relativeFrom="paragraph">
                  <wp:posOffset>1282700</wp:posOffset>
                </wp:positionV>
                <wp:extent cx="1023620" cy="133350"/>
                <wp:effectExtent l="5080" t="26035" r="266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" h="210">
                              <a:moveTo>
                                <a:pt x="1612" y="0"/>
                              </a:moveTo>
                              <a:lnTo>
                                <a:pt x="328" y="21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,210" path="m1612,0l328,210l0,210e" stroked="t" o:allowincell="f" style="position:absolute;margin-left:-49.3pt;margin-top:101pt;width:80.55pt;height:10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2770</wp:posOffset>
                </wp:positionH>
                <wp:positionV relativeFrom="paragraph">
                  <wp:posOffset>1497330</wp:posOffset>
                </wp:positionV>
                <wp:extent cx="1320800" cy="666115"/>
                <wp:effectExtent l="5080" t="26035" r="260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1049">
                              <a:moveTo>
                                <a:pt x="2080" y="0"/>
                              </a:moveTo>
                              <a:lnTo>
                                <a:pt x="515" y="1049"/>
                              </a:lnTo>
                              <a:lnTo>
                                <a:pt x="0" y="10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1049" path="m2080,0l515,1049l0,1049e" stroked="t" o:allowincell="f" style="position:absolute;margin-left:-45.1pt;margin-top:117.9pt;width:103.95pt;height:52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26110</wp:posOffset>
                </wp:positionH>
                <wp:positionV relativeFrom="paragraph">
                  <wp:posOffset>214757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169.1pt" to="-20.55pt,169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13680" cy="368935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21205</wp:posOffset>
                </wp:positionH>
                <wp:positionV relativeFrom="paragraph">
                  <wp:posOffset>3240405</wp:posOffset>
                </wp:positionV>
                <wp:extent cx="2386330" cy="374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OVER 200 (automat)   CF - 4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9.5pt;mso-wrap-distance-left:9.05pt;mso-wrap-distance-right:9.05pt;mso-wrap-distance-top:0pt;mso-wrap-distance-bottom:0pt;margin-top:255.15pt;mso-position-vertical-relative:text;margin-left:15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OVER 200 (automat)   CF - 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593090</wp:posOffset>
                </wp:positionV>
                <wp:extent cx="548640" cy="6400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46.7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1324610</wp:posOffset>
                </wp:positionV>
                <wp:extent cx="548640" cy="640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04.3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26110</wp:posOffset>
                </wp:positionH>
                <wp:positionV relativeFrom="paragraph">
                  <wp:posOffset>958850</wp:posOffset>
                </wp:positionV>
                <wp:extent cx="548640" cy="64008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75.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6110</wp:posOffset>
                </wp:positionH>
                <wp:positionV relativeFrom="paragraph">
                  <wp:posOffset>1690370</wp:posOffset>
                </wp:positionV>
                <wp:extent cx="548640" cy="6400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3.1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7570</wp:posOffset>
                </wp:positionH>
                <wp:positionV relativeFrom="paragraph">
                  <wp:posOffset>2147570</wp:posOffset>
                </wp:positionV>
                <wp:extent cx="548640" cy="6400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69.1pt;mso-position-vertical-relative:text;margin-left:4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26110</wp:posOffset>
                </wp:positionH>
                <wp:positionV relativeFrom="paragraph">
                  <wp:posOffset>227330</wp:posOffset>
                </wp:positionV>
                <wp:extent cx="548640" cy="640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7.9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6110</wp:posOffset>
                </wp:positionH>
                <wp:positionV relativeFrom="paragraph">
                  <wp:posOffset>2421890</wp:posOffset>
                </wp:positionV>
                <wp:extent cx="548640" cy="64008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90.7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416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6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odložka Ø 6,4 (vějířovitá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798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Rouš J.                                                                      Platné od : 13.6. 2007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06:00Z</dcterms:created>
  <dc:creator>Michal Janoušek</dc:creator>
  <dc:description/>
  <cp:keywords/>
  <dc:language>en-US</dc:language>
  <cp:lastModifiedBy>Jan Sláma</cp:lastModifiedBy>
  <dcterms:modified xsi:type="dcterms:W3CDTF">2007-06-13T09:06:00Z</dcterms:modified>
  <cp:revision>3</cp:revision>
  <dc:subject/>
  <dc:title>SESTAVA JEDNOTLIVÝCH DÍLŮ MECHANICKÉHO ZABEZPEČOVACÍHO ZAŘÍZENÍ CF - 416</dc:title>
</cp:coreProperties>
</file>